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>З А К Л Ю Ч Е Н И Е</w:t>
      </w:r>
    </w:p>
    <w:p>
      <w:pPr>
        <w:pStyle w:val="Normal"/>
        <w:ind w:right="958" w:hanging="0"/>
        <w:jc w:val="both"/>
        <w:rPr>
          <w:sz w:val="28"/>
          <w:szCs w:val="28"/>
        </w:rPr>
      </w:pPr>
      <w:r>
        <w:rPr>
          <w:sz w:val="28"/>
          <w:szCs w:val="28"/>
        </w:rPr>
        <w:t>на  проект решения Собрания депутатов Позднеевского сельского поселения «Об утверждении схемы избирательных округов при проведении выборов депутатов Собрания депутатов Позднеевского сельского поселения  третьего созыва». № 78 от 29.06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 xml:space="preserve">х.Позднеевка                                                                         «  22» июня  2012г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          </w:t>
      </w:r>
      <w:r>
        <w:rPr>
          <w:sz w:val="28"/>
          <w:szCs w:val="28"/>
        </w:rPr>
        <w:t>Администрацией Позднеевского  сельского поселения рассмотрен проект решения Собрания депутатов Позднеевского сельского поселения «Об утверждении схемы избирательных округов при проведении выборов депутатов Собрания депутатов Позднеевского сельского поселения  третьего созыва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Данный  проект НПА не содержит норм, противоречащих федеральному и областному законодательству.</w:t>
      </w:r>
    </w:p>
    <w:p>
      <w:pPr>
        <w:pStyle w:val="Normal"/>
        <w:rPr/>
      </w:pPr>
      <w:r>
        <w:rPr/>
        <w:t xml:space="preserve">         </w:t>
      </w:r>
      <w:r>
        <w:rPr>
          <w:sz w:val="28"/>
          <w:szCs w:val="28"/>
        </w:rPr>
        <w:t>Проект НПА разработан в</w:t>
      </w:r>
      <w:r>
        <w:rPr/>
        <w:t xml:space="preserve">    </w:t>
      </w:r>
      <w:r>
        <w:rPr>
          <w:sz w:val="28"/>
          <w:szCs w:val="28"/>
        </w:rPr>
        <w:t>соответствии с Федеральным законом от 06.10.2003г. № 131-ФЗ «Об общих принципах организации местного самоуправления в Российской Федерации»,  частями 1,2  статьи 8 Областного Закона от 08.08.2011 № 645 –ЗС « О выборах депутатов представительных органов муниципальных образований в Ростовской области», руководствуясь статьей 47 Устава муниципального образования «Позднеевское сельское поселение», Собрания депутатов Позднеевского сельского поселен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Цель НПА</w:t>
      </w:r>
      <w:r>
        <w:rPr/>
        <w:t xml:space="preserve"> </w:t>
      </w:r>
      <w:r>
        <w:rPr>
          <w:sz w:val="28"/>
          <w:szCs w:val="28"/>
        </w:rPr>
        <w:t xml:space="preserve">  утверждение схемы избирательных округов при проведении выборов депутатов Собрания депутатов Позднеевского сельского поселения  третьего созы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щиеся в проекте НПА положения достаточны для достижения цели правового регулирования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В  проекте НПА не выявлено внутренних противоречий и пробелов в правовом регулировании общественных отношений.</w:t>
      </w:r>
    </w:p>
    <w:p>
      <w:pPr>
        <w:pStyle w:val="Normal"/>
        <w:shd w:fill="FFFFFF" w:val="clear"/>
        <w:spacing w:lineRule="exact" w:line="300"/>
        <w:ind w:firstLine="720"/>
        <w:jc w:val="both"/>
        <w:rPr/>
      </w:pPr>
      <w:r>
        <w:rPr>
          <w:sz w:val="28"/>
          <w:szCs w:val="28"/>
        </w:rPr>
        <w:t>Правила юридической техники соблюде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изложенного, проект  решения Собрания депутатов Позднеевского сельского поселения «Об утверждении схемы избирательных округов при проведении выборов депутатов Собрания депутатов Позднеевского сельского поселения  третьего созыв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8"/>
        <w:ind w:right="17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екте  НПА имеются нормы о порядке вступления его в силу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признаков в данном проекте НПА, могущих привести к принятию решений или совершению субъектами правоприменения действий коррупциогенного характера, не выявлено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Ведущий специалист по правовой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 кадровой работе                                                          Т.И.Маслова__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00:00Z</dcterms:created>
  <dc:creator>cherkasova.i</dc:creator>
  <dc:description/>
  <cp:keywords/>
  <dc:language>en-US</dc:language>
  <cp:lastModifiedBy>Admin</cp:lastModifiedBy>
  <cp:lastPrinted>2012-07-03T13:37:00Z</cp:lastPrinted>
  <dcterms:modified xsi:type="dcterms:W3CDTF">2012-07-03T09:56:00Z</dcterms:modified>
  <cp:revision>6</cp:revision>
  <dc:subject/>
  <dc:title>З А К Л Ю Ч Е Н И Е</dc:title>
</cp:coreProperties>
</file>