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ложению об организации проведения </w:t>
      </w:r>
    </w:p>
    <w:p>
      <w:pPr>
        <w:pStyle w:val="Normal"/>
        <w:jc w:val="right"/>
        <w:rPr/>
      </w:pPr>
      <w:r>
        <w:rPr/>
        <w:t xml:space="preserve">мониторинга качества финансового менеджмента, </w:t>
      </w:r>
    </w:p>
    <w:p>
      <w:pPr>
        <w:pStyle w:val="Normal"/>
        <w:jc w:val="right"/>
        <w:rPr/>
      </w:pPr>
      <w:r>
        <w:rPr/>
        <w:t>осуществляемого главными распорядителями</w:t>
      </w:r>
    </w:p>
    <w:p>
      <w:pPr>
        <w:pStyle w:val="Normal"/>
        <w:jc w:val="right"/>
        <w:rPr/>
      </w:pPr>
      <w:r>
        <w:rPr/>
        <w:t xml:space="preserve">средств  бюджета поселения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3140" w:leader="none"/>
        </w:tabs>
        <w:jc w:val="center"/>
        <w:rPr/>
      </w:pPr>
      <w:r>
        <w:rPr>
          <w:b/>
          <w:sz w:val="28"/>
        </w:rPr>
        <w:t>Показатели мониторинга качества финансового менеджмента, осуществляемого главным распорядителем средств  бюджета поселения,</w:t>
      </w:r>
      <w:r>
        <w:rPr>
          <w:sz w:val="28"/>
        </w:rPr>
        <w:t xml:space="preserve"> </w:t>
      </w:r>
      <w:r>
        <w:rPr>
          <w:b/>
          <w:sz w:val="28"/>
        </w:rPr>
        <w:t xml:space="preserve">в части документов, используемых при составлении </w:t>
      </w:r>
    </w:p>
    <w:p>
      <w:pPr>
        <w:pStyle w:val="Normal"/>
        <w:tabs>
          <w:tab w:val="clear" w:pos="708"/>
          <w:tab w:val="left" w:pos="13140" w:leader="none"/>
        </w:tabs>
        <w:jc w:val="center"/>
        <w:rPr/>
      </w:pPr>
      <w:r>
        <w:rPr>
          <w:b/>
          <w:sz w:val="28"/>
        </w:rPr>
        <w:t xml:space="preserve">проекта Решения  о бюджете Позднее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  <w:gridCol w:w="1080"/>
        <w:gridCol w:w="1260"/>
        <w:gridCol w:w="2160"/>
        <w:gridCol w:w="1440"/>
        <w:gridCol w:w="2700"/>
      </w:tblGrid>
      <w:tr>
        <w:trPr>
          <w:tblHeader w:val="true"/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чет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 показател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группе  (в 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sz w:val="22"/>
              </w:rPr>
            </w:pPr>
            <w:r>
              <w:rPr>
                <w:sz w:val="22"/>
              </w:rPr>
              <w:t>Оц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етствен-ный испол-н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мментарий 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Своевременность представления планового реестра расходных обязательст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Р – количество дней отклонения в представлении ГРБС планового реестра расходных обязательств после установленного срока в соответствии с ежегодным постановлением Администрации поселения, утверждающим порядок и сроки составления бюджета на очередной финансовый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Е(Р)=0, если Р</w:t>
            </w:r>
            <w:r>
              <w:rPr>
                <w:sz w:val="22"/>
                <w:u w:val="single"/>
              </w:rPr>
              <w:t>&gt;</w:t>
            </w:r>
            <w:r>
              <w:rPr>
                <w:sz w:val="22"/>
              </w:rPr>
              <w:t>5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=0,2, если Р=4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4, если Р=3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6, если Р=2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8, если Р=1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=1, если Р=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ложительное значение показателя свидетельствует о несоблюдении сроков представления планового реестра расходных обязательств ГРБС, установленных Администрацией поселе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левым ориентиром является значение показателя, равное нулю.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Полнота общей информации о расходных обязательства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(1-</w:t>
            </w:r>
            <w:r>
              <w:rPr>
                <w:sz w:val="22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22"/>
              </w:rPr>
              <w:t>)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</w:rPr>
              <w:t>- количество расходных обязательств ГРБС на очередной финансовый год и плановый период, для которых не указано хотя бы одно из следующих полей: реквизиты, срок действия нормативного правового акта, являющегося основанием для возникновения расходного обязательства, коды классификации расходов  бюджета  поселения (разделы  и подразделы), по которым предусмотрены ассигнования на исполнение расходного обязатель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2"/>
              </w:rPr>
              <w:t>- общее количество расходных обязательств ГРБС, подлежащих исполнению в очередном финансовом году и плановом перио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показателя характеризует, насколько полно ГРБС отражена информация о расходных обязательствах, подлежащих исполнению в очередном финансовом году и плановом период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левым ориентиром для ГРБС является значение показателя, равное 100%. 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3. Полнота отражения в плановом реестре расходных обязательств ГРБС бюджетных ассигнований, предусмотренных ГРБС проектом  бюджета поселения на очередной финансовый год и среднесрочным финансовым планом поселения на плановый пери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(</w:t>
            </w:r>
            <w:r>
              <w:rPr>
                <w:sz w:val="22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sz w:val="22"/>
              </w:rPr>
              <w:t>)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</w:rPr>
              <w:t>- сумма объемов бюджетных ассигнований на очередной финансовый год и плановый период на реализацию расходных обязательств, представленных в плановом реестре расходных обязательств на очередной финансовый год и плановый перио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2"/>
              </w:rPr>
              <w:t xml:space="preserve">- общий объем расходов, предусмотренных ГРБС проектом  бюджета поселения на очередной финансовый год и среднесрочным финансовым планом поселения на плановый период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=0, если объем расходов ГРБС, представленных в плановом реестре расходных обязательств на очередной финансовый год и плановый период, превышает общий объем бюджетных ассигнований, предусмотренных ГРБС в очередном финансовом году и плановом периоде проектом  бюджета поселения и среднесрочным финансовым планом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начение показателя характеризует, насколько полно в плановом реестре расходных обязательств ГРБС отражены бюджетные ассигнования, предусмотренные ГРБС проектом  бюджета поселения на очередной финансовый год и среднесрочным финансовым планом поселения на плановый период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неисполняемых расходных обязательств (в т.ч. финансируемых не в полном объеме) свидетельствует о необходимости проведения анализа целесообразности осуществления данных расходов, внесения изменений в соответствующие нормативные правовые акты с целью оптимизации объема и структуры реестра расходных обязательств ГРБ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Своевременность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едставления докладов о результатах и основных направлениях деятель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 – количество дней отклонения после </w:t>
            </w:r>
            <w:r>
              <w:rPr>
                <w:sz w:val="22"/>
                <w:szCs w:val="22"/>
              </w:rPr>
              <w:t xml:space="preserve">установленного срока </w:t>
            </w:r>
            <w:r>
              <w:rPr>
                <w:sz w:val="22"/>
              </w:rPr>
              <w:t>представления докладов о результатах и основных направлениях деятельности</w:t>
            </w:r>
            <w:r>
              <w:rPr>
                <w:sz w:val="22"/>
                <w:szCs w:val="22"/>
              </w:rPr>
              <w:t xml:space="preserve"> в соответствии с постановлением Администрации поселения, утверждающим порядок и сроки составления бюджета на очередной финансовый год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Е(Р)=0, если Р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>5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=0,2, если Р=4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4, если Р=3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6, если Р=2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8, если Р=1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=1, если Р=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ложительное значение показателя свидетельствует о несоблюдении сроков представления докладов о результатах и основных направлениях деятельности ГРБС,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установленных Администрацией поселе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Целевым ориентиром является значение показателя, равное нул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Охват в докладах о результатах и основных направлениях деятельности расчета планового объема бюджетных ассигнований на основании Методики о порядке планирования бюджетных ассигнований  бюджета поселения и среднесрочного финансового пла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(</w:t>
            </w:r>
            <w:r>
              <w:rPr>
                <w:sz w:val="22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sz w:val="22"/>
              </w:rPr>
              <w:t>)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</w:rPr>
              <w:t>- общая сумма бюджетных ассигнований ГРБС на очередной финансовый год и плановый период, рассчитанная на основании Методики о порядке планирования бюджетных ассигнований  бюджета  поселения и среднесрочного финансового пла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2"/>
              </w:rPr>
              <w:t>- общая сумма бюджетных ассигнований ГРБС на очередной финансовый год и плановый период, представленная в докладах о результатах и основных направлениях деятельн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сел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Значение показателя характеризует, насколько полно ГРБС использовал в докладах о результатах и основных направлениях деятельности Методику о порядке планирования бюджетных ассигнований бюджета поселения и среднесрочного финансового план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>Целевым ориентиром для ГРБС является значение показателя, равное 10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833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33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8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05:00Z</dcterms:created>
  <dc:creator>1050</dc:creator>
  <dc:description/>
  <cp:keywords/>
  <dc:language>en-US</dc:language>
  <cp:lastModifiedBy>Admin</cp:lastModifiedBy>
  <cp:lastPrinted>2010-11-02T16:16:00Z</cp:lastPrinted>
  <dcterms:modified xsi:type="dcterms:W3CDTF">2011-08-12T07:56:00Z</dcterms:modified>
  <cp:revision>7</cp:revision>
  <dc:subject/>
  <dc:title>Приложение № 13</dc:title>
</cp:coreProperties>
</file>