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>бюджета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д показателей по главным распорядителям средств бюджета     поселения обеспечивают следующие отраслевые от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841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отдела и перечень закрепленных за ним главных распорядителей средств бюджета поселения в целях проведения оценки финансового менедж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trHeight w:val="360" w:hRule="atLeast"/>
        </w:trPr>
        <w:tc>
          <w:tcPr>
            <w:tcW w:w="9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Администрация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>Муниципальное учреждение «Администрация Позднеевского сельского поселения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учреждение культуры «Позднеевский сельский Дом куль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учреждение культуры сельского поселения «Позднеевская Центральная библиотек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8:00Z</dcterms:created>
  <dc:creator>Гапон</dc:creator>
  <dc:description/>
  <cp:keywords/>
  <dc:language>en-US</dc:language>
  <cp:lastModifiedBy>Admin</cp:lastModifiedBy>
  <cp:lastPrinted>2010-07-19T16:39:00Z</cp:lastPrinted>
  <dcterms:modified xsi:type="dcterms:W3CDTF">2011-08-12T07:53:00Z</dcterms:modified>
  <cp:revision>7</cp:revision>
  <dc:subject/>
  <dc:title>В целях обеспечения свода отдельных показателей (1</dc:title>
</cp:coreProperties>
</file>