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(полугодового) мониторинга  качества финансового менеджмента, осуществляемого главным распорядителем средств  бюджета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01"/>
        <w:gridCol w:w="900"/>
        <w:gridCol w:w="1080"/>
        <w:gridCol w:w="4140"/>
        <w:gridCol w:w="2160"/>
        <w:gridCol w:w="2160"/>
      </w:tblGrid>
      <w:tr>
        <w:trPr>
          <w:tblHeader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руппе (в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реднесрочное финансовое планир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1. </w:t>
            </w:r>
            <w:r>
              <w:rPr>
                <w:sz w:val="22"/>
              </w:rPr>
              <w:t>Регулирование и внедрение главным распорядителем средств  бюджета поселения процедур среднесрочного финансового планир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2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вес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 бюджета поселения;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оценка по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му показателю в  груп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ктор экономики и финансов администрации Позднее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>распределение бюджетных ассигнований между подведомственными РБС и ПБС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"/>
            </w:r>
            <w:r>
              <w:rPr>
                <w:color w:val="000000"/>
                <w:sz w:val="22"/>
              </w:rPr>
              <w:t xml:space="preserve"> с учетом достижения непосредственных результатов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ля ГРБС,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ГРБС, не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сформированных в рамках муниципальных долгосрочных целевых программ (целевые программы муниципальных образований) и ведомственных целевых програм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2"/>
              </w:rPr>
              <w:t>с учетом внесенных измен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рост доли бюджетных ассигнований ГРБС на отчетный (текущий) финансовый год, утвержденных  в  бюджете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рамках муниципальных долгосрочных целевых программ (целевые программы муниципальных образований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4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- общая сумма бюджетных ассигнований, предусмотренная ГРБС сводной бюджетной росписью 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БС, которым не установлено муниципальное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При этом вес оценки по данному показателю </w:t>
            </w:r>
            <w:r>
              <w:rPr>
                <w:sz w:val="22"/>
                <w:szCs w:val="22"/>
              </w:rPr>
              <w:t>пропорционально распределяется по остальным показателям качества финансового менеджмен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соответствии с приложением № 4  </w:t>
            </w:r>
            <w:r>
              <w:rPr>
                <w:color w:val="000000"/>
                <w:sz w:val="22"/>
              </w:rPr>
              <w:t>к Положению</w:t>
            </w:r>
            <w:r>
              <w:rPr>
                <w:sz w:val="22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5. Качество планирования расходов: количество изменений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 – количество изменений сводной бюджетной росписи 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атель рассчитывается отдельно по ГРБС имеющим подведомственную сеть (по группам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т 1 до 10 учреждений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 ГРБС, не имеющим подведомственную сет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1, в случае если Р 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, или изменения равны 0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Р &g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 Позднеевского сельского поселения 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,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 к Положению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6. Качество планирования расходов: доля суммы изменений в сводную бюджетную роспись  бюджета поселен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 xml:space="preserve">/ </w:t>
            </w:r>
            <w:r>
              <w:rPr>
                <w:sz w:val="22"/>
                <w:lang w:val="en-US"/>
              </w:rPr>
              <w:t>b</w:t>
            </w:r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сумма положительных изменений сводной бюджетной росписи  бюджета поселения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 – объем бюджетных ассигнований ГРБС согласно сводной бюджетной росписи 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5% 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E(P)= 0, если Р &gt;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к Положению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. Количество изменений в Решение  о бюджете, подготовленных по инициативе ГРБ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– количество изменений в Решение  о бюдже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поступлением, перераспределением областных средств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внесены более 3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позволяет оценить частоту внесения изменений ГРБС в закон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color w:val="000000"/>
                <w:sz w:val="22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1. </w:t>
            </w:r>
            <w:r>
              <w:rPr>
                <w:sz w:val="22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 = 100 * 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)/b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 – объем бюджетных ассигнований ГРБС в отчетном финансовом году согласно сводной бюджетной росписи 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2.2. </w:t>
            </w:r>
            <w:r>
              <w:rPr>
                <w:sz w:val="22"/>
              </w:rPr>
              <w:t xml:space="preserve">Равномерность расх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 l / L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характеризует деятельность ГРБС по распределению объемов лимитов бюджетных обязательств между подведомственными РБС и П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99,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 xml:space="preserve">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4. </w:t>
            </w:r>
            <w:r>
              <w:rPr>
                <w:sz w:val="22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К/Е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,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 1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1 при налич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0 при отсутств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правлением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*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количество получателей средств  бюджета  поселения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общее количество распорядителей и получателей средств  бюджета поселения, подведомственных ГРБС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получателями средств  бюджета поселения подведомственной сет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Исполнение бюджета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. Отклонение от плана формирования доходов по главному администратору доходов  бюджета посе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плановые объемы доходов по главному администратору доходов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бюджета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но расценивается как недовыполнение плана формирования по доходам для  главного администратора доходов  бюджета поселения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за полугодие и год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</w:t>
            </w:r>
            <w:r>
              <w:rPr>
                <w:sz w:val="22"/>
              </w:rPr>
              <w:t xml:space="preserve"> с учетом отраслевых особен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1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0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&g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главных администраторов доходов и источников финансирования дефицита  бюджета поселения</w:t>
            </w:r>
            <w:r>
              <w:rPr>
                <w:sz w:val="22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торов доходов и источников финансирования дефицита бюджета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(источников финансирования) бюджета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  <w:szCs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для главных администраторов доходов и источников финансирования дефицита  бюджета поселения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приложением № 9 к Положен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Учет и отчет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ПБС</w:t>
            </w:r>
            <w:r>
              <w:rPr>
                <w:sz w:val="22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</w:rPr>
              <w:t>единую автоматизированную систему сбора и свода бюджетной отчетности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2. Применение получателями средств  бюджета поселения программных комплексов по автоматизации бюджетн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(P)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3. Внедрение управленческ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поселения от 29.01.2010 № 5/2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2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БС, по которым не утверждаются Доклады о результатах и основных направлениях деятельности, в расчете данного показателя не участвую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ухгалтерия (предоставление данных по форме ОКУД 0503162 по каждому ГРБС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зитивно рассматривается представление в таблице «Сведения о результатах деятельности» фактических и плановых значений показателей, указанных в Докладах о результатах и основных направлениях деятельности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код формы по ОКУД 0503162, Сведения из Докладов о результатах и основных направлениях деятельности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онтроль и ауди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. Осуществление мероприятий внутренне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2"/>
                <w:szCs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  <w:szCs w:val="22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2"/>
                <w:szCs w:val="22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заполне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не заполн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5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2"/>
                <w:szCs w:val="22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нешних контрольных мероприят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да, следующего за отчетным</w:t>
            </w:r>
            <w:r>
              <w:rPr>
                <w:sz w:val="22"/>
                <w:szCs w:val="22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3. Проведение инвентариза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проведении инвентаризаций»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6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 *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/(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+А+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Р=0,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Р&gt;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хгалтерия на основании годовой бюджетной отчетности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76, баланс ОКУД 0503130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) наличие </w:t>
            </w:r>
            <w:r>
              <w:rPr>
                <w:sz w:val="22"/>
                <w:szCs w:val="22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утвержде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не утвержден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</w:rPr>
              <w:t>об организации внутреннего финансового контроля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ектор экономики и финансов администрации Позднеевского сельского поселения</w:t>
            </w:r>
            <w:r>
              <w:rPr>
                <w:sz w:val="22"/>
              </w:rPr>
              <w:t xml:space="preserve">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. Исполнение судебных ак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. Иски о возмещении ущерб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2. Иски о возмещении ущерба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3. Иски о взыскании задолженности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</w:t>
            </w:r>
            <w:r>
              <w:rPr>
                <w:sz w:val="22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4. Иски о взыскании задолженности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 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3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5. Иски по денежным обязательствам получателей средств  бюджета поселения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 исковых требований</w:t>
            </w:r>
            <w:r>
              <w:rPr>
                <w:sz w:val="22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6. Иски по денежным обязательствам получателей средств  бюджета поселения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 xml:space="preserve">E(P)=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6/гр.5) к Положению.</w:t>
            </w:r>
          </w:p>
        </w:tc>
      </w:tr>
      <w:tr>
        <w:trPr>
          <w:trHeight w:val="86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7. Сумма, подлежащая взысканию по исполнительным документ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 = 100*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Е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cумма, </w:t>
            </w:r>
            <w:r>
              <w:rPr>
                <w:color w:val="000000"/>
                <w:sz w:val="22"/>
              </w:rPr>
              <w:t>подлежащая к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 xml:space="preserve">за счет средств бюджета поселения </w:t>
            </w:r>
            <w:r>
              <w:rPr>
                <w:sz w:val="22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уммы, </w:t>
            </w:r>
            <w:r>
              <w:rPr>
                <w:color w:val="000000"/>
                <w:sz w:val="22"/>
              </w:rPr>
              <w:t>подлежащей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>за счет средств бюджета поселения</w:t>
            </w:r>
            <w:r>
              <w:rPr>
                <w:sz w:val="22"/>
              </w:rPr>
              <w:t xml:space="preserve">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Показатель рассчитывается по полугодию и ежегодно 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.</w:t>
            </w:r>
          </w:p>
        </w:tc>
      </w:tr>
      <w:tr>
        <w:trPr>
          <w:trHeight w:val="184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зитивно расценивается наличие в штате финансового (финансово-экономического) подразделения аппарата ГРБС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2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2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Целевым ориентиром для ГРБС является значение показателя, соответствующее неизменной численности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. Управление актив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. Динамика объема материальных зап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где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</w:rPr>
              <w:t>значение инфляции в отчетном финансов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2"/>
              </w:rPr>
              <w:t xml:space="preserve">Сектор экономики и финансов администрации Позднеевского сельского поселения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зитивно расценивается уменьшение количества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6 к Положению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459" w:gutter="0" w:header="0" w:top="357" w:footer="13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113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бюджета поселен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БС (ПБС) – распорядитель средств областного бюджета (получатель средств  бюджета  поселения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3:00Z</dcterms:created>
  <dc:creator>User</dc:creator>
  <dc:description/>
  <cp:keywords/>
  <dc:language>en-US</dc:language>
  <cp:lastModifiedBy>Admin</cp:lastModifiedBy>
  <cp:lastPrinted>2010-11-16T09:16:00Z</cp:lastPrinted>
  <dcterms:modified xsi:type="dcterms:W3CDTF">2011-05-20T10:42:00Z</dcterms:modified>
  <cp:revision>17</cp:revision>
  <dc:subject/>
  <dc:title>Показатель</dc:title>
</cp:coreProperties>
</file>