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30.05.2011                                                        №  37/1                                       х. Позднеевка</w:t>
      </w:r>
    </w:p>
    <w:p>
      <w:pPr>
        <w:pStyle w:val="Heading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right="4536" w:hanging="0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74 от 30.08.2010 г. «О внесении изменений в постановление  № 24 от 12.04.2010 г. «Об утверждении муниципальной долгосрочной целевой программы «Культура Позднеевского сельского поселения (2010-2012 годы)»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п.16.20 Решения коллегии Администрации Ростовской области № 90 от 05.08.10 «Об итогах социально-экономического развития Ростовской области за I полугодие 2010 года» в целях формирования программно-целевым методом местных бюджетов на 2011 год и среднесрочных финансовых планов на 2011-2013 г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тексте приложений муниципальной долгосрочной целевой программы «Культура Позднеевского сельского поселения (2010-2013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подписания и распространяется на правоотношения, возникшие с 1 июн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 Маслова Т.И.</w:t>
      </w:r>
    </w:p>
    <w:p>
      <w:pPr>
        <w:pStyle w:val="Normal"/>
        <w:jc w:val="both"/>
        <w:rPr/>
      </w:pPr>
      <w:r>
        <w:rPr/>
        <w:tab/>
        <w:tab/>
        <w:t>Ромоданова О.Н.</w:t>
      </w:r>
    </w:p>
    <w:p>
      <w:pPr>
        <w:pStyle w:val="Normal"/>
        <w:jc w:val="both"/>
        <w:rPr/>
      </w:pPr>
      <w:r>
        <w:rPr/>
        <w:tab/>
        <w:tab/>
        <w:t>Болотова Р.Е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ab/>
        <w:t>Полухина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10200" w:leader="none"/>
        </w:tabs>
        <w:ind w:left="5103" w:right="5" w:hanging="0"/>
        <w:jc w:val="right"/>
        <w:rPr/>
      </w:pPr>
      <w:r>
        <w:rPr/>
        <w:t>Приложение №1</w:t>
      </w:r>
    </w:p>
    <w:p>
      <w:pPr>
        <w:pStyle w:val="Normal"/>
        <w:ind w:left="5103" w:right="5" w:hanging="0"/>
        <w:jc w:val="right"/>
        <w:rPr>
          <w:color w:val="000000"/>
        </w:rPr>
      </w:pPr>
      <w:r>
        <w:rPr>
          <w:color w:val="000000"/>
        </w:rPr>
        <w:t>к постановлению Главы  Позднеевского</w:t>
      </w:r>
    </w:p>
    <w:p>
      <w:pPr>
        <w:pStyle w:val="Normal"/>
        <w:ind w:left="5103" w:right="5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 от 30.05.2011 г № 37/1</w:t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Культура Позднеевского сельского поселения (2010-2013 годы)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1" w:type="dxa"/>
        <w:jc w:val="left"/>
        <w:tblInd w:w="-18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816"/>
        <w:gridCol w:w="7495"/>
      </w:tblGrid>
      <w:tr>
        <w:trPr>
          <w:trHeight w:val="1114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Веселовского  района от 22 октября 2008 года  № 538 «О  муниципальных долгосрочных целевых  программах»</w:t>
            </w:r>
          </w:p>
        </w:tc>
      </w:tr>
      <w:tr>
        <w:trPr>
          <w:trHeight w:val="503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Позднеевский сельский Дом культуры»</w:t>
            </w:r>
          </w:p>
        </w:tc>
      </w:tr>
      <w:tr>
        <w:trPr>
          <w:trHeight w:val="526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учреждение культуры «Позднеевский сельский Дом культуры»</w:t>
            </w:r>
          </w:p>
        </w:tc>
      </w:tr>
      <w:tr>
        <w:trPr>
          <w:trHeight w:val="936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конституционного права населения Позднеевского сельского поселения Веселовского района на доступ к ценностям культуры  и свободы творчества в сфере культуры</w:t>
            </w:r>
          </w:p>
        </w:tc>
      </w:tr>
      <w:tr>
        <w:trPr>
          <w:trHeight w:val="4419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, использование и популяризация культурного и исторического наслед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улучшения доступа населения Позднеевского поселения к информации и знания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условий для внедрения инновационной и проектной деятельности в сфер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хранение и развитие творческого потенциала Позднеев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интеграция культуры Позднеевского поселения в региональное пространств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обеспечение улучшения качества жизни жителей Позднеевского поселения за счет развития духовного и творческого потенциала, равной доступности разнообразных качественных услуг организаций культуры, сохранения исторического и культурного наследия Позднеевского поселения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7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программы: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ложение №1: «Целевые показатели реализации</w:t>
            </w:r>
            <w:r>
              <w:rPr>
                <w:sz w:val="28"/>
                <w:szCs w:val="28"/>
              </w:rPr>
              <w:t xml:space="preserve"> муниципальной долгосрочной целевой программы «Культура Позднеевского сельского поселения (2010-2013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ложение №2: «Система программных мероприятий по реализации муниципальной долгосрочной целевой программы «Культура Позднеевского сельского поселения (2010-2013 годы)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приложение №3:</w:t>
            </w:r>
            <w:r>
              <w:rPr>
                <w:color w:val="000000"/>
                <w:sz w:val="28"/>
                <w:szCs w:val="28"/>
              </w:rPr>
              <w:t xml:space="preserve"> «Методика оценки эффективности реализации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й долгосрочной целевой программы «Культура Позднеевского сельского поселения (2010-2013 годы)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: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ие и эффективное использование культурного потенциала и культурного наследия района, Донского края, обеспечение преемственности развития культуры наряду с поддержкой многообразия культурной жизн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зопасности и сохранности библиотечных  фондов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работка, внедрение и распространение новых информационных продуктов и технологий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услуг, предоставляемых муниципальными учреждениями культуры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инновационной деятельности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традиционной народной культуры, самодеятельного художественного творчества;</w:t>
            </w:r>
          </w:p>
          <w:p>
            <w:pPr>
              <w:pStyle w:val="ConsPlusNonformat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культурного обмена.</w:t>
            </w:r>
          </w:p>
        </w:tc>
      </w:tr>
      <w:tr>
        <w:trPr>
          <w:trHeight w:val="1208" w:hRule="atLeast"/>
        </w:trPr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«Позднеевский сельский Дом культуры», МУК СП «Позднеевская Центральная библиотека».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95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*: 23,0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23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 0,0 тысяч рублей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бюджет*: 11634,2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2999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2861,4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2879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од-  2894,8 тысяч рублей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*: 150,0 тысяч рублей, в том числе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од -  6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од -  3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од -  30,0 тысяч рублей;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   30,0 тысяч рублей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ConsPlusNonformat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495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/>
            </w:pPr>
            <w:r>
              <w:rPr>
                <w:rFonts w:eastAsia="Times New Roman" w:cs="Times New Roman" w:ascii="Verdana" w:hAnsi="Verdana"/>
                <w:sz w:val="18"/>
                <w:szCs w:val="18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го культурного пространства, выравнивание доступа к культурным ценностям, информационным ресурсам, пользованием учреждениями культуры жителей территорий, удаленных от центра;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Обеспечение сохранности и эффективного использования библиотечных фондов Позднеевского сельского поселения Веселовского района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любительских творческих коллективов, кружков, студий, любительских объединений, клубов по интересам различной направленности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Рост различных по форме и тематике культурно-массовых мероприятий - праздников, представлений, смотров, фестивалей, конкурсов, концертов, выставок, вечеров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Увеличение численности населения, охваченного культурным досугом и отдыхом;</w:t>
            </w:r>
          </w:p>
          <w:p>
            <w:pPr>
              <w:pStyle w:val="Normal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вышение качества проводимых мероприятий и оказанных услуг учреждениями культуры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ост культурно-просветительских и образовательных мероприятий - литературных вечеров, встреч, конференций,  конкурсов и иных культурных акций;</w:t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360" w:leader="none"/>
              </w:tabs>
              <w:suppressAutoHyphens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даренных детей школьного возраста, занявших призовые места на областных и всероссийских конкурсах, фестивалях, выставках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/>
      </w:pPr>
      <w:r>
        <w:rPr>
          <w:bCs/>
          <w:sz w:val="28"/>
          <w:szCs w:val="28"/>
        </w:rPr>
        <w:t>1.Содержание проблемы и обоснование необходимо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ившиеся проблемы значительно превышают возможности  бюджета по их решению. Отрасль, традиционно ориентированная на государственную финансовую поддержку, и получавшая её по остаточному принципу, оказалась наименее подготовленной к рыночной экономике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й реализации действующей муниципальной целевой программы  препятствует мировой финансово-экономический кризис, который вынуждает сферу культуры выработать цели, задачи и мероприятия, направленные на сохранение достигнутых позиций, кадров потенциала культуры, который необходимо реализовать на принципиально нов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тся корректировка приоритетов культурной политики, формирования стратегических целей и задач, позволяющих при оптимальных затратах добиваться высоких резуль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дальнейший  рост влияния культуры на социально-экономическое развитие муниципального образования, усиление ее роли в жизни населения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хватывает главные направления отрасли, нацелена на достижение социально значимых результатов и эффективности использования бюджетных средств, призвана активизировать деятельность в сфере культуры, придать ей созидательный  характер с опорой на глубокие культурные традиции и достичь конкретных социально значимых результа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4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7352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е направления деятель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чн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книги и чтения среди населения путем совершенствования программно-целевой деятельности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грамма по патриотическому воспитанию на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 программа по краеведческому воспитанию населения «Край мой – гордость моя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летнего чтения «Здравствуй, лето!»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библиотечно-информационного обслуживания населения на основе новых информационных технологи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льнейшее развитие библиотечно-информационных центров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пользователям информации из СПС «Консультант Плюс»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ассовых мероприятий с применением мультимедийных технологий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а общедоступных муниципальных библиотек к сети Интернет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мастерства библиотекарей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ирование  персонала новым информационным технологиям.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-досуговая деятельность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е местного традиционного народного  творчества  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фольклорный фестиваль «Троицкие гуляния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йонный фестиваль народного творчества «Гормошечка говорушечка» 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единого культурного пространства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фестиваль национальных культур «Венок-дружб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фестиваль патриотической песни «Нам не забыт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районный фестиваль детских талантов «Радуга детства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Основные цели и задачи, сроки и этапы реализаци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долгосрочной целевой программы,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 также целевые индикаторы и показател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Программы является обеспечение конституционного права населения на доступ к ценностям культуры и свободы творчества в соответствующе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ожившиеся культурные традиции  создают основу для развития культуры в современных условиях. При этом район располагает муниципальными учреждениями культуры, которые предоставляют населению широкий спектр культурных, образовательных и информационных услуг. Они формируют и предлагают разнообразные услуги в сфере культуры, направленные на формирование и удовлетворение культурных и информационных потребностей, которые обеспечивают высокое качество жизни и являются фундаментом формирования человеческого капитала, необходимого для любой сферы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озвол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гармоничного развития человека, реализации его духовного потенциала, ориентированного на созидательную деятельность и реализацию творческих проектов в отрас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хранить и популяризировать культурное наслед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еспечить сохранность и безопасность  библиотечных фондов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ширить доступ населения  к объектам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сто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комплекс мер по развитию библиотечной систе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модернизацию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имулировать развитие новых направлений культуры и искусств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одготовку и переподготовку кадров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реализация указанной цели в период действия Программы направлена на преодоление существующих негативных тенденций и создание таких условий, при которых основной спектр муниципальных услуг в сфере культуры района был бы доступен населению, проживающему в отдаленных от объектов культуры территориях района и принадлежащему к различным социальным группам. В процессе реализации Программы будут созданы условия для повышения качества и разнообразия услуг в сфере культуры на территории Веселов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, использование и популяризация культурного и исторического наслед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улучшения доступа населения района к информации и знания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внедрения инновационной и проектной деятельности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развитие творческого потенц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интеграция культуры района в региональное простран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лучшения качества жизни жителей района за счет развития духовного и творческого потенциала, равной доступности разнообразных качественных услуг организаций культуры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сновных задач в процессе реализации Программы будут рассмотрены следующие аспекты: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услуг в сфере культуры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хранение и популяризация многонационального культурного наследия народов, населяющих район;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услуг сферы культуры;</w:t>
      </w:r>
    </w:p>
    <w:p>
      <w:pPr>
        <w:pStyle w:val="Normal"/>
        <w:autoSpaceDE w:val="false"/>
        <w:spacing w:lineRule="atLeast" w:line="10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важнейшим условиям обеспечения реализации Программы относится стабильное экономическое развитие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мые результаты реализации поставленных задач представлены в виде целевых показателей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и №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мониторинг результативности действия Программы позволит не только контролировать и координировать ее действие, но и, в случае необходимости, вносить коррективы в реализац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достижение поставленных целей к концу 2012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программных мероприятий по реализации Программы отражена в </w:t>
      </w:r>
      <w:r>
        <w:rPr>
          <w:iCs/>
          <w:sz w:val="28"/>
          <w:szCs w:val="28"/>
        </w:rPr>
        <w:t>приложении №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Общее финансирование реализации программных мероприятий составляет</w:t>
      </w:r>
      <w:r>
        <w:rPr>
          <w:sz w:val="28"/>
        </w:rPr>
        <w:t>*</w:t>
      </w:r>
      <w:r>
        <w:rPr>
          <w:sz w:val="28"/>
          <w:szCs w:val="28"/>
        </w:rPr>
        <w:t xml:space="preserve"> 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12970,1</w:t>
      </w: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>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й бюджет*: 23,0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– 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 – 23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 – 0,0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 0,0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бюджет*:11634,2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– 2999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 – 2861,4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од – 2879,0 тысяч рублей.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2894,8 тысяч рублей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бюджетные источники*:150,0 тысяч рублей, в том числе: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год – 60,0 тысяч рублей;</w:t>
      </w:r>
    </w:p>
    <w:p>
      <w:pPr>
        <w:pStyle w:val="ConsPlusNonformat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год – 30,0 тысяч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12год – 30,0 тысяч рублей</w:t>
      </w:r>
    </w:p>
    <w:p>
      <w:pPr>
        <w:pStyle w:val="Normal"/>
        <w:autoSpaceDE w:val="false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2013 год – 30,0 тысяч рублей</w:t>
      </w:r>
    </w:p>
    <w:p>
      <w:pPr>
        <w:pStyle w:val="Normal"/>
        <w:autoSpaceDE w:val="false"/>
        <w:ind w:firstLine="5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* в течение реализации Программы объемы финансирования подлежат уточн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Финансирование Программы за счет средств местного бюджета осуществляется в объемах, утвержденных в бюджете Позднеевского сельского поселения на соответствующи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150" w:after="15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Механизм реализации Программы и контроль за ходом её реализации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МУК «Позднеевский СДК»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1. Отвечает за исполнение программы в целом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2. Обеспечивает согласованные действия по подготовке и реализации программных мероприятий, целевому и эффективному использованию средств областного и местного бюджета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3. Разрабатывает и представляет в установленном порядке сводную бюджетную заявку на ассигнования из местного бюджета для финансирования Программы на очередной год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1.4. Подготавливает доклады о реализации Программы за отчетный год.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2. Руководителем Программы является МУК «Позднеевский СДК» 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Исполнением Программы занимаются структурные подразделения МУК «Позднеевского СДК»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 xml:space="preserve">4.4. Контроль за реализацией Программы осуществляется Министерством культуры Ростовской области, Администрацией Веселовского района, Администрацией Позднеевского 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4.1. Контроль включает периодическую отчетность руководителя Программы о выполнении программных мероприятий и рациональном использовании исполнителями полученных ими финансовых средств.</w:t>
      </w:r>
    </w:p>
    <w:p>
      <w:pPr>
        <w:pStyle w:val="Normal"/>
        <w:spacing w:lineRule="atLeast" w:line="240" w:before="15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Исполнители программных мероприятий отчитываются об использовании полученных ими финансовых средств ежемесячно в сектор экономики и финансов МУ «Администрация Позднеевского сельского поселения»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8"/>
          <w:szCs w:val="28"/>
        </w:rPr>
        <w:t>4.6.</w:t>
      </w: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>Отчеты о ходе работ по муниципальной долгосрочной целевой программе по результатам за год и за весь период действия.</w:t>
      </w:r>
    </w:p>
    <w:p>
      <w:pPr>
        <w:pStyle w:val="Normal"/>
        <w:spacing w:lineRule="atLeast" w:line="240"/>
        <w:jc w:val="both"/>
        <w:rPr>
          <w:color w:val="000000"/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ы подготавливает МУК «Позднеевский СДК».</w:t>
      </w:r>
    </w:p>
    <w:p>
      <w:pPr>
        <w:pStyle w:val="Normal"/>
        <w:autoSpaceDE w:val="false"/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Оценка эффективности социально-экономических последствий от реализации муниципальной долгосрочной целево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терием выполнения Программы является достижение целевых показателей </w:t>
      </w:r>
      <w:r>
        <w:rPr>
          <w:bCs/>
          <w:sz w:val="28"/>
          <w:szCs w:val="28"/>
        </w:rPr>
        <w:t>(</w:t>
      </w:r>
      <w:r>
        <w:rPr>
          <w:bCs/>
          <w:iCs/>
          <w:sz w:val="28"/>
          <w:szCs w:val="28"/>
        </w:rPr>
        <w:t>Приложение №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Целевые показатели реализации муниципальной долгосрочной целевой программы «Культура Позднеевского сельского поселения (2010-2013 годы)»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долгосрочной целевой программы «Культура Позднеевского сельского поселения (2010-2013 годы)», изложенной в </w:t>
      </w:r>
      <w:r>
        <w:rPr>
          <w:sz w:val="28"/>
          <w:szCs w:val="28"/>
        </w:rPr>
        <w:t>приложении №3</w:t>
      </w:r>
      <w:r>
        <w:rPr>
          <w:color w:val="000000"/>
          <w:sz w:val="28"/>
          <w:szCs w:val="28"/>
        </w:rPr>
        <w:t xml:space="preserve"> к настоящей Программе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сравнению с 2008 годом ключевые показатели, характеризующие состояние культуры, по итогам реализации Программы в 2013 году изменятся следующим образом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спектр предоставляемых услуг, их качество и объем увеличатся на 0,7%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ельный вес населения, участвующего в культурно-досуговых мероприятиях, проводимых муниципальными учреждениями культуры увеличится  на 1,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ериод действия Программы в сфере культуры планируется достижение следующих результатов: качественного улучшения и количественного увеличения предоставляемых населению услуг в сфере культуры, увеличения охвата населения культурными и информационными усл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ализация Программы обеспечит ежегодное увеличение доступности культурных ценностей, информации, услуг организаций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долгосрочной целевой Программы позволит создать условия  для эффективного включения культуры в процессы повышения уровня благосостояния населения района, сохранения социальной стабильности, развития институтов гражданского общества и обеспечения устойчивого социально-экономического развития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numPr>
          <w:ilvl w:val="0"/>
          <w:numId w:val="0"/>
        </w:numPr>
        <w:ind w:left="567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долгосрочной 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  <w:t>целевой программе</w:t>
      </w:r>
    </w:p>
    <w:p>
      <w:pPr>
        <w:pStyle w:val="Normal"/>
        <w:ind w:left="5672" w:hanging="0"/>
        <w:jc w:val="right"/>
        <w:rPr/>
      </w:pPr>
      <w:r>
        <w:rPr>
          <w:sz w:val="28"/>
          <w:szCs w:val="28"/>
        </w:rPr>
        <w:t xml:space="preserve">«Культура Позднеевского </w:t>
      </w:r>
    </w:p>
    <w:p>
      <w:pPr>
        <w:pStyle w:val="Normal"/>
        <w:ind w:left="5672" w:hanging="0"/>
        <w:jc w:val="right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5672" w:hanging="0"/>
        <w:jc w:val="right"/>
        <w:rPr>
          <w:sz w:val="28"/>
          <w:szCs w:val="28"/>
        </w:rPr>
      </w:pPr>
      <w:r>
        <w:rPr>
          <w:sz w:val="28"/>
          <w:szCs w:val="28"/>
        </w:rPr>
        <w:t>(2010-2013 годы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ЕВ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а Позднеевского сельского поселения (2010-2013 годы)»</w:t>
      </w:r>
    </w:p>
    <w:tbl>
      <w:tblPr>
        <w:tblW w:w="1116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1663"/>
        <w:gridCol w:w="1217"/>
        <w:gridCol w:w="1217"/>
        <w:gridCol w:w="1107"/>
        <w:gridCol w:w="1190"/>
        <w:gridCol w:w="53"/>
      </w:tblGrid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казатели программ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0год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1го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2год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од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center"/>
              <w:rPr/>
            </w:pPr>
            <w:r>
              <w:rPr>
                <w:b/>
              </w:rPr>
              <w:t>Создание условий для обеспечения доступа различных групп граждан к культурным благам (МУК «Позднеевский СДК»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формир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культурно-досуговых формиров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формирований самодеятельного народного творч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участников формирований самодеятельного народного творче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культурно-досуговых мероприятий (в зрительных залах и на открытых площадка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количество посетителей (в зрительных залах и на открытых площадках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6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1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ультурно-досуговых мероприятий в зрительных зал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в зрительных зал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5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6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латных меропри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витие библиотечной системы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40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зарегистрированных пользовате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справок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одготовленных методических и библиографических изда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обучающих мероприят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консульт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8"/>
        <w:gridCol w:w="1985"/>
        <w:gridCol w:w="342"/>
        <w:gridCol w:w="648"/>
        <w:gridCol w:w="347"/>
        <w:gridCol w:w="503"/>
        <w:gridCol w:w="319"/>
        <w:gridCol w:w="392"/>
        <w:gridCol w:w="372"/>
        <w:gridCol w:w="337"/>
        <w:gridCol w:w="201"/>
        <w:gridCol w:w="508"/>
        <w:gridCol w:w="283"/>
        <w:gridCol w:w="425"/>
        <w:gridCol w:w="675"/>
        <w:gridCol w:w="34"/>
        <w:gridCol w:w="709"/>
        <w:gridCol w:w="65"/>
        <w:gridCol w:w="418"/>
        <w:gridCol w:w="226"/>
        <w:gridCol w:w="565"/>
        <w:gridCol w:w="143"/>
        <w:gridCol w:w="455"/>
        <w:gridCol w:w="254"/>
        <w:gridCol w:w="508"/>
        <w:gridCol w:w="201"/>
        <w:gridCol w:w="714"/>
        <w:gridCol w:w="791"/>
        <w:gridCol w:w="59"/>
        <w:gridCol w:w="180"/>
        <w:gridCol w:w="529"/>
        <w:gridCol w:w="709"/>
        <w:gridCol w:w="708"/>
        <w:gridCol w:w="529"/>
        <w:gridCol w:w="38"/>
      </w:tblGrid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__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__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муниципальной долгосрочно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gridSpan w:val="10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целевой программе "Культура Позднеевского сельского поселения  (2010-2013годы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4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</w:t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3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ных мероприятий</w:t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о реализации муниципальной долгосрочной целевой программы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37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"КУЛЬТУРА ПОЗДНЕЕВСКОГО СЕЛЬСКОГО ПОСЕЛЕНИЯ” (2010-2013 годы)"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и выполне ния мероприятия (годы)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 ве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реализации программы</w:t>
            </w:r>
          </w:p>
        </w:tc>
        <w:tc>
          <w:tcPr>
            <w:tcW w:w="11347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ы финансирования (тыс.руб.)</w:t>
            </w:r>
          </w:p>
        </w:tc>
      </w:tr>
      <w:tr>
        <w:trPr>
          <w:trHeight w:val="2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 год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 год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</w:tr>
      <w:tr>
        <w:trPr>
          <w:trHeight w:val="25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</w:tr>
      <w:tr>
        <w:trPr>
          <w:trHeight w:val="12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источники</w:t>
            </w:r>
          </w:p>
        </w:tc>
      </w:tr>
      <w:tr>
        <w:trPr>
          <w:trHeight w:val="53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по программе: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ом числе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5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4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9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61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09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7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24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4,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640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Создание условий для обеспечения доступа различных групп граждан к культурным благам ( МУК "Позднеевский СДК”)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68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0,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34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4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6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адровых ресурсов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41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3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1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0,8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текущего функционирования учреждений культур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5,1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30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5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8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2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9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атериальными ресурсами учреждений культур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1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4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Развитие библиотечной системы ( МУК СП "Позднеевская ЦБ”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4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4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7,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кадровых ресурсов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7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аботная плат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4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1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выплат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3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текущего функционирования учреждений культур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и связ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ые услуг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ные услуг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6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боты, услуги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налог на землю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чение использованию информационно-коммуникациооных технологий работников мун-х учреждений культур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атериальными ресурсами учреждений культуры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0-20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2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/>
              <w:t>Примечание: Бюджетные ассигнования, предусмотренные в программе, могут быть уточнены при внесении изменений в областной и местный бюджеты.  Плановые показатели доходов, полученных от предпринимательской и иной приносящей доход деятельности могут быть уточнены при изменении действующих тарифов (цен)  и при увеличении поступлений  в течение планового периода.</w:t>
            </w:r>
          </w:p>
        </w:tc>
      </w:tr>
    </w:tbl>
    <w:p>
      <w:pPr>
        <w:sectPr>
          <w:type w:val="nextPage"/>
          <w:pgSz w:orient="landscape" w:w="16838" w:h="11906"/>
          <w:pgMar w:left="113" w:right="113" w:gutter="0" w:header="0" w:top="34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59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40" w:hanging="0"/>
        <w:jc w:val="right"/>
        <w:rPr/>
      </w:pPr>
      <w:r>
        <w:rPr>
          <w:sz w:val="28"/>
          <w:szCs w:val="28"/>
        </w:rPr>
        <w:t>к муниципальной долгосрочной целевой программе «Культура Позднеевского сельского поселения (2010-2013 годы)»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и эффективности реализации муниципальной долгосрочной целевой программы «Культура Позднеевского сельского поселения (2010-2013 годы)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униципальной долгосрочной целевой программы «Культура Позднеевского сельского поселения (2010-2013 годы)» (далее Программа) осуществляется заказчиком Программы - МУ «Отдел культуры» ежегодно в течение всего срока реализации Программы на основе использования целевых индикаторов,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Fin      Fin          Fi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----- + -----+ …..----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in      Nin         Nin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2                    </w:t>
      </w:r>
      <w:r>
        <w:rPr>
          <w:rFonts w:cs="Times New Roman" w:ascii="Times New Roman" w:hAnsi="Times New Roman"/>
          <w:lang w:val="en-US"/>
        </w:rPr>
        <w:t>n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Е = ------------------------------- х 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in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 - эффективность реализации Программы (процентов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  -  фактический индикатор, достигнутый в ходе реализации Программы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in</w:t>
      </w:r>
      <w:r>
        <w:rPr>
          <w:rFonts w:cs="Times New Roman" w:ascii="Times New Roman" w:hAnsi="Times New Roman"/>
          <w:sz w:val="28"/>
          <w:szCs w:val="28"/>
        </w:rPr>
        <w:t xml:space="preserve">   -  нормативный индикатор, утвержденный Программой;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</w:rPr>
        <w:t>1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</w:rPr>
        <w:t xml:space="preserve">   -   количество (сумма) индикаторов Программы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экономический эффект от реализации Программы будет достигнут за счет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увеличения спектра предоставляемых услуг, их качества и объема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формирования </w:t>
      </w:r>
      <w:r>
        <w:rPr>
          <w:rFonts w:cs="Times New Roman" w:ascii="Times New Roman" w:hAnsi="Times New Roman"/>
          <w:sz w:val="28"/>
          <w:szCs w:val="28"/>
        </w:rPr>
        <w:t>единого культурного пространства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внивание доступа к культурным ценностям, информационным ресурсам, пользованием учреждениями культуры жителей территорий, удаленных от центра городского округа.</w:t>
      </w:r>
    </w:p>
    <w:p>
      <w:pPr>
        <w:pStyle w:val="Normal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  <w:sz w:val="28"/>
          <w:szCs w:val="28"/>
        </w:rPr>
        <w:t>-в обеспечении конституционного права населения Позднеевского сельского поселениям Веселовского района на доступ к ценностям культуры  и свободы творчества в сфере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улучшении качества жизни жителей района за счет развития духовного и творческого потенц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вной доступности разнообразных качественных услуг организаций куль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развитии трудового потенц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 удовлетворенности населения района качеством предоставляемых услуг в сфере культуры (качеством культурного обслуживания) - не ниже среднего показателя по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sz w:val="28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Цитата"/>
    <w:basedOn w:val="Normal"/>
    <w:qFormat/>
    <w:pPr>
      <w:ind w:left="709" w:right="4536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9:54:00Z</dcterms:created>
  <dc:creator>test</dc:creator>
  <dc:description/>
  <cp:keywords/>
  <dc:language>en-US</dc:language>
  <cp:lastModifiedBy>Admin</cp:lastModifiedBy>
  <cp:lastPrinted>2011-07-11T15:56:00Z</cp:lastPrinted>
  <dcterms:modified xsi:type="dcterms:W3CDTF">2011-07-11T11:56:00Z</dcterms:modified>
  <cp:revision>29</cp:revision>
  <dc:subject/>
  <dc:title>                                                          </dc:title>
</cp:coreProperties>
</file>