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Т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СЕЛОВ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ПОЗДНЕ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ПОЗДНЕЕВ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>02.12.2011                                                  № 77/1                                                х. Позднеевка</w:t>
      </w:r>
    </w:p>
    <w:p>
      <w:pPr>
        <w:pStyle w:val="1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4536" w:hanging="0"/>
        <w:rPr/>
      </w:pPr>
      <w:r>
        <w:rPr>
          <w:sz w:val="28"/>
          <w:szCs w:val="28"/>
        </w:rPr>
        <w:t xml:space="preserve">О внесении  изменений в  постановление № 55 от31.08.2011 «Об утверждении </w:t>
      </w:r>
    </w:p>
    <w:p>
      <w:pPr>
        <w:pStyle w:val="Normal"/>
        <w:spacing w:lineRule="auto" w:line="276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долгосрочной  целевой программы «Модернизация объектов коммунальной инфраструктуры Позднеевского сельского поселения Веселовского района»</w:t>
      </w:r>
    </w:p>
    <w:p>
      <w:pPr>
        <w:pStyle w:val="Normal"/>
        <w:spacing w:lineRule="auto" w:line="276"/>
        <w:ind w:right="4536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10-2014 годы</w:t>
      </w:r>
    </w:p>
    <w:p>
      <w:pPr>
        <w:pStyle w:val="Normal"/>
        <w:ind w:righ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.16.20 Решения коллегии Администрации Росто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0 от 05.08.10 «Об  итогах социально-экономического развития Ростов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и  за 1 полугодие 2010 го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Ю :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зменения в тексте приложений муниципальной долгосрочно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ой программы «Модернизация объектов коммунальной инфраструктуры Позднеевского сельского поселения Веселовского района на 2010-2014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Позднеевского сельского поселения                      С.В. Правдю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огласовано: Линецкий С.В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ab/>
        <w:tab/>
        <w:t>Ромоданова О.Н.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  <w:tab/>
        <w:tab/>
      </w:r>
      <w:r>
        <w:br w:type="page"/>
      </w:r>
    </w:p>
    <w:p>
      <w:pPr>
        <w:pStyle w:val="Normal"/>
        <w:ind w:left="504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6"/>
          <w:szCs w:val="26"/>
        </w:rPr>
        <w:t>Приложение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становлению Главы Позднеевского сельского поселения от 02.12.2011 № 77/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АЯ ДОЛГОСРОЧНАЯ ЦЕЛЕВ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Модернизация объектов коммунальной инфраструктуры Позднеевского сельского поселения Веселовского района на 2010 – 201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13"/>
        <w:gridCol w:w="285"/>
        <w:gridCol w:w="7379"/>
      </w:tblGrid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ая долгосрочная целевая программа «Модернизация объектов коммунальной инфраструктуры Позднеевского сельского поселения Весёловского района на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0 – 2014 годы» (далее – Программа)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ля разработк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16.20 Решения коллегии Администрации Ростовско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ласти № 90 от 05.08.10 «Об итогах социально-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го  развития Ростовской области за I полугод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010 года» 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й заказчик – координатор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Администрация Позднеевского сельского поселения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ектор экономики и финансов 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ая цел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ые задач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вышение эффективности управления объектами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влечение внебюджетных источников для финансирования проектов модернизации объектов коммунальной инфраструктур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уктура Программы, перечень подпрограмм, основных направл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роприят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порт муниципальной долгосрочной целевой программы «Модернизация объектов коммунальной инфраструктуры Позднеевского сельского поселения Весёловского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 на 2010 – 2014 годы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 1. Содержание проблемы и обос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еобходимости ее решения программными методам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 2.  Основные цели и задачи, сроки и этапы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и Программы, целевые индикаторы и показател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 3. Система программных мероприятий и ресурсное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ие Програм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4. Нормативное обеспечение Програм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 5. Механизм реализации Программы и контроль з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ом ее реализаци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 6. Оценка социально-экономической эффективност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рамм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№ 1 «Система программных мероприятий по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ализации Программы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 xml:space="preserve">№ 2 «Перечень объектов строительства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еконструкции в рамках мероприятий, запланированных к реализации в 2010 году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рограммы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 и капитальный ремонт объектов водоснабжения  Позднеевского сельского поселения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и реал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0 – 2014 годы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этап – 2010 год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ой этап – 2011 – 2014 год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сполнители 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Позднеевского сельского поселен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 источники финансирования 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5 507,8 тыс.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 счет средств областного бюджета – 13 154 тыс. рублей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0 году – 7359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1 году – 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2 году –  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3 году –  1382,8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4 году –  4412,2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 счет средств местных бюджетов – 2353,8  тыс. рублей,</w:t>
              <w:b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2010 году – 1237,9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1 году – 150,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2 году –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3 году –206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14 году – 759,3 тыс. рубле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финансируется в пределах бюджетных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ассигнований, предусмотренных на ее реализацию решением законодательного собрания Веселовского района о районном бюджете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бюджетов сельских поселений, объемы финансирования и направления мероприятий Программы определяютс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рмативными правовыми актами органов местного самоуправления сельских поселений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уровня износа объектов коммунальной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нфраструктуры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имизация загрузки групповых водопроводов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увеличение охвата населения централизованным водоснабжением до 80 процентов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качества предоставления коммунальных услу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экологическ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здание благоприятных условий для привлечения внебюджетных средств для финансирования проектов модернизации объектов коммунальной инфраструктуры</w:t>
            </w:r>
          </w:p>
        </w:tc>
      </w:tr>
      <w:tr>
        <w:trPr/>
        <w:tc>
          <w:tcPr>
            <w:tcW w:w="251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истем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исполнение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2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–</w:t>
            </w:r>
          </w:p>
        </w:tc>
        <w:tc>
          <w:tcPr>
            <w:tcW w:w="73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 за ходом реализации Программы осуществляет Администрация Позднеевского сельского поселения в соответствии с ее полномочиями, установленными областным и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йонным законодательством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 ПРОБЛЕМЫ И ОБОСНОВАНИЕ НЕОБХОДИМ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ЕЕ РЕШЕНИЯ ПРОГРАММНЫМИ МЕТОДАМ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1. Общие положе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разработана в соответствии с Областной целевой программой «Модернизация объектов коммунальной инфраструктуры Ростовской области» на 2006-2010 годы, утвержденной Областным законом Ростовской области от 27.11.2009 № 586-ЗС «Об областной целевой программе «Модернизация  объектов коммунальной инфраструктуры Ростовской области» на 2006-2010 годы. Программа направлена на обеспечение надежного и устойчивого обслуживания потребителей коммунальных услуг, снижение сверхнормативного износа объектов коммунальной инфраструктуры, модернизацию этих объектов за счет внедрения энергосберегающих технологий, разработку и внедрение мер по стимулированию эффективного и рационального хозяйствования организаций коммунального комплекса, максимальное использование всех доступных ресурсов, обеспечение надежного и устойчивого обслуживания потребите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новными целями Программы являются 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финансирования для модернизации объектов коммунальной инфраструк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06 – 2009 годах в Весёловском районе оказывалась областная финансовая поддержка строительства и реконструкции объектов коммунального хозяйства. Построено и реконструировано 2550,0 км сетей водоснабжения и теплоснабжения, реконструировано 3 котельных, введено </w:t>
      </w:r>
    </w:p>
    <w:p>
      <w:pPr>
        <w:pStyle w:val="Normal"/>
        <w:jc w:val="both"/>
        <w:rPr/>
      </w:pPr>
      <w:r>
        <w:rPr>
          <w:sz w:val="26"/>
          <w:szCs w:val="26"/>
        </w:rPr>
        <w:t>в эксплуатацию 5 котельных, введено в эксплуатацию 10 объектов водоснабжения  общей производительностью 35,3 тыс. куб. м в сутки, пробурено 10 скважин в 4 поселениях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Из всех источников финансирования за 2006 – 2009 годы освоено</w:t>
        <w:br/>
        <w:t>48,957 млн. рублей, из них – 47,857 млн. рублей средств областного бюджета  и 1,1 млн. рублей средств внебюджетных источников. При этом удалось преодолеть снижение степени надежности работы жилищно-коммунального комплекса в период после финансового кризиса 1998 года, стабилизировать финансовое положение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то же  время качественного изменения ситуации достигнуть не удалось  из-за низкой эффективности использования бюджетных средств в коммунальном комплексе, недостаточного привлечения средств внебюджетных источников для финансирования строительства и модернизации объектов коммунальной инфраструктуры. </w:t>
      </w:r>
    </w:p>
    <w:p>
      <w:pPr>
        <w:pStyle w:val="Normal"/>
        <w:keepNex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Характеристика пробле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настоящее время деятельность коммунального комплекса Весёловского района характеризуется неравномерным развитием систем коммунальной инфраструктуры сельских поселений района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чинами возникновения этих проблем являются: высокий уровень износа объектов коммунальной инфраструктуры и их технологическая отсталость, низкая эффективность существующей системы управления в коммунальном секторе, непрозрачные методы ценообразования на товары и услуги организаций коммунального комплекса, преобладание административных методов хозяйств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сокий уровень износа и технологическая отсталость объектов коммунальной инфраструктуры связаны с проводившейся в предыдущие годы тарифной политикой, которая не обеспечивала реальных финансовых потребностей организаций коммунального комплекса в модернизации основных фондов, не формировала стимулов к сокращению затрат. При этом стоимость жилищно-коммунальных услуг для населения в последние годы значительно возросла. Действующий в большинстве случаев затратный метод формирования тарифов на услуги водоснабжения и водоотведения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Normal"/>
        <w:ind w:firstLine="720"/>
        <w:rPr/>
      </w:pPr>
      <w:r>
        <w:rPr>
          <w:sz w:val="26"/>
          <w:szCs w:val="26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составляет 40 – 80 процентов (приложения №№ 1, 2). На начало 2009 года износ разводящих водопроводных сетей на территории района составил 55 процен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мечается повсеместное несоответствие фактического объема инвестиций в модернизацию и реконструкцию основных фондов коммунальной инфраструктуры даже минимальным потребностям. Планово-предупредительный ремонт сетей и оборудования систем водоснабжения и водоотведения практически полностью уступил место аварийно-восстановительным работа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течки и неучтенный расход воды в системах водоснабжения составляют более 12 процентов. Одним из последствий такого положения стало обострение проблемы обеспечения населения Весёловского района питьевой водой нормативного качества и в достаточном количестве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чистных сооружений на территории района нет, что приводит к сбросу практически неочищенных и необеззараженных сточных вод в водные объекты и на рельеф местности, загрязняя водоемы, почву и подземные вод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собую актуальность для Весёловского района в последние годы приобрела проблема обеспечения экологически выдержанного и экономически выгодного обращения с твердыми бытовыми отходами (ТБО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коммунальных услуг, обеспечить возвратность кредитов и окупаемость инвестиций без значительного повышения тариф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щая ежегодная потребность в средствах на модернизацию объектов коммунальной инфраструктуры Весёловского района оценивается более чем в 15,0 млн. рублей. Такой объем инвестиций не может быть обеспечен только за счет инвестиционных составляющих тарифа и бюджетных вложений, требуется создание условий для привлечения внебюджетных источников. Поэтому основная система мер в рамках Программы направлена на формирование инвестиционной привлекательности коммунального сектора экономики Весёловского район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дной из основных задач Программы является формирование условий, обеспечивающих вовлечение частных средств, в том числе заемных, в модернизацию объектов коммунального комплек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ЦЕЛИ И ЗАДАЧИ, СРОКИ И ЭТАПЫ РЕАЛИЗАЦИИ ПРОГРАММЫ, ЦЕЛЕВЫЕ ИНДИКАТОРЫ И ПОКАЗАТЕЛ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Целью Программы является повышение качества и надежности предоставления коммунальных услуг населению, улучшение экологической ситуации, создание устойчивых и эффективных механизмов привлечения внебюджетных источников для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рамках выполнения Программы будут созданы условия, обеспечивающие вовлечение частных, в том числе заемных средств, в модернизацию объектов коммунальной инфраструктуры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еобразования, проводимые в рамках Программы, обеспечат сдерживание темпов роста тарифов на коммунальные услуги и привлечение внебюджетных источников в проекты модернизации коммунальной инфраструктур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грамма основана на следующих базовых принципах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финансирование проектов из разных источников, включая привлечение внебюджетных средств, в том числе заемны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звитие различных форм государственно-частного партнерства с целью привлечения средств внебюджетных источников для финансирования проектов модернизации объектов коммунальной инфраструктуры с использованием бюджетных средств в целях снижения рисков инвестирова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крытый отбор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ля достижения поставленной цели предполагается решить следующие задач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дернизация объектов коммунальной инфраструктуры. Бюджетные средства направляются на выполнение инвестиционных проектов по модернизации объектов коммунальной инфраструктуры, связанных с реконструкцией существующих объектов с высоким уровнем износа, а также со строительством новых объектов для замены объектов с высоким уровнем износа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вышение эффективности управления объектами коммунальной инфраструктуры. Выполнение данной задачи будет обеспечено путем формирования условий, выполнение которых позволит участвовать в конкурсе на получение средств федерального, областного бюджетов для реализации инвестиционных проектов. Важным направлением является совершенствование системы тарифного регулирования в коммунальном комплексе, включающее в себя разработку инвестиционных программ комплексного развития коммунальной инфраструктуры, утверждение тарифов на подключение к коммунальным сетям. Ключевым направлением является привлечение к управлению объектами коммунальной инфраструктуры на конкурсной основе частных компаний и формирование договорных отношений концессионного типа между органом местного самоуправления и организацией коммунального комплекса, что позволит улучшить качество управления и снизить риски частного инвестирования в коммунальную инфраструктуру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влечение средств внебюджетных источников для финансирования проектов модернизации объектов коммунальной инфраструктуры, в том числе развития механизмов кредитования инвестиционных проектов модернизации объектов коммунальной инфраструктуры. В рамках данной задачи будет оказываться методическое содействие муниципальным образованиям и организациям коммунального комплекса при осуществлении заимствований с целью развития и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Сроки реализации мероприятий программы – с 2010 по 2014 го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ажнейшие целевые индикаторы и показатели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целевое снижение общего износа основных фондов коммунального сектора до уровн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10 год – 50 проц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011 год – 45 проц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езультате осуществления указанных мероприятий должно быть достигнуто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общего износа основных фондов коммунального сектора</w:t>
        <w:br/>
        <w:t>в 2011 году до 50, к 2012 году – до 45 процентов; к 2013 году – до 40 процентов; к 2014 году – до 35 проц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величение доли внебюджетных источников финансирования в общем объеме инвестиций в модернизацию объектов коммунальной инфраструктуры  к 2014 году – до 65 проц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величение доли частных компаний, управляющих объектами коммунальной инфраструктуры на основе концессионных соглашений и других договоров, к 2014 году – до 30 процентов от общего количества организаций коммунального комплекс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 ПРОГРАММНЫХ МЕРОПРИЯТ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РЕСУРСНОЕ ОБЕСПЕЧЕНИЕ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Система программных мероприяти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истема программных мероприятий по реализации Программы приведена в приложении № 3.</w:t>
      </w:r>
    </w:p>
    <w:p>
      <w:pPr>
        <w:pStyle w:val="Normal"/>
        <w:keepNext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Ресурсное обеспечение Программ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 областного и местных бюджетов, средств внебюджетных источников, в том числе средств предприятий за счет взимания платы с застройщиков за подключение к коммунальным сетя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ъемы финансирования Программы рассчитаны с учетом затрат, необходимых для достижения значений целевых индикаторов Программы. Объемы финансирования Программы по источникам и годам приведены в таблице № 1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финансирования Программы по источникам и года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(млн. 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10"/>
        <w:gridCol w:w="1155"/>
        <w:gridCol w:w="997"/>
        <w:gridCol w:w="1058"/>
        <w:gridCol w:w="1052"/>
        <w:gridCol w:w="1047"/>
        <w:gridCol w:w="1035"/>
        <w:gridCol w:w="12"/>
      </w:tblGrid>
      <w:tr>
        <w:trPr/>
        <w:tc>
          <w:tcPr>
            <w:tcW w:w="3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1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2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</w:t>
            </w:r>
          </w:p>
        </w:tc>
      </w:tr>
      <w:tr>
        <w:trPr/>
        <w:tc>
          <w:tcPr>
            <w:tcW w:w="3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Программе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7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96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1,5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Фонда софинансирования расходов областного бюджет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4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9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2,2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едства местных бюджето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3,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7,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3</w:t>
            </w:r>
          </w:p>
        </w:tc>
      </w:tr>
      <w:tr>
        <w:trPr/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внебюджетных источников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40" w:type="dxa"/>
              <w:bottom w:w="0" w:type="dxa"/>
              <w:right w:w="4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 Средства местных бюджетов, объемы и направления финансирования мероприятий Программы определяются нормативными правовыми актами органов местного самоуправления муниципальных образова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** Финансирование Программы за счет средств областного бюджета осуществляется в установленном порядке через государственных заказчиков в объемах, утвержденных областным законом об областном бюджете. При изменении объемов бюджетного финансирования Программы муниципальный заказчик в установленном порядке уточняет объемы финансирования за счет средств областного и местных бюджетов,  внебюджетных источников, а также мероприятия Программ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НОЕ ОБЕСПЕЧЕНИЕ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Программы не требует принятия дополнительных нормативно-правовых акт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И КОНТРО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ХОДОМ ЕЕ РЕАЛ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Механизм реализ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роприятия Программы предусматривают осуществление мер по оказанию господдержки проектов модернизаци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 (по годам реализации Программы) при соблюдении по каждому рассматриваемому проекту следующих предполагаемых условий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2010 году доля средств  областного бюджета – не менее 86,4 процентов, местного – не менее 13,6  процент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и этом доля областного и местных бюджетов может быть снижена за счет увеличения доли средств частных инвестор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бор проектов осуществляется по следующим направлениям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дернизация сетей и объектов водоснабжения, направленная на снижение аварийности, потерь в процессе производства и транспортировки, повышение срока службы, снижение уровня эксплуатационных расход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дернизация и строительство объектов электро</w:t>
        <w:noBreakHyphen/>
        <w:t xml:space="preserve"> и теплоснабжения, направленные на снижение аварийности, потерь в процессе их производства и транспортировки, повышение срока службы, снижение уровня эксплуатационных расходов, закрытие и газификацию угольных  котельных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одернизация объектов коммунального комплекса, связанная с решением экологических задач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рядок отбора муниципальных образований и проектов модернизации объектов коммунальной инфраструктуры для участия в реализации мероприятий за счет средств областного бюджета в рамках Программы определяется муниципальными заказчиками в соответствии с нижеприведенными методик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Указанная форма финансирования позволит муниципальным образованиям и организациям коммунального комплекса привлекать заемные средства на модернизацию объектов коммунальной инфраструктуры у кредит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чета межбюджетных субсидий из  бюджета района бюджетам муниципальных образований на строительство, реконструкцию и капитальный ремонт муниципальных объектов водопроводно-канализационного хозяйства и теплоэнергетики, предусмотренных муниципальной целевой программой «Модернизация объектов коммунальной инфраструктуры Позднеевского сельского поселения Веселовского района на 2010 – 201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Межбюджетные субсидии из  бюджета района (далее – субсидии) предоставляются бюджетам муниципальных образований для софинансирования объектов строительства, реконструкции и капитального ремонта инженер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бязательными условиями для предоставления субсидий бюджетам муниципальных образований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дтверждение права муниципальной собственности на объекты реконструкции и капитального ремонта (выписка из Реестра муниципальной собственности)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личие утвержденной в установленном порядке проектно-сметной документации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личие решения представительного органа муниципального образования о строительстве, реконструкции и капитальном ремонте объектов коммунальной инфраструктуры или наличие программы по строительству, реконструкции и капитальному ремонту объектов инженерной инфраструктуры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лучае невыполнения местными бюджетами установленных уровней софинансирования, средства  бюджета района перераспределяются между муниципальными образованиями района, имеющими право на получение субсид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здел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ЦЕНКА СОЦИАЛЬНО</w:t>
        <w:noBreakHyphen/>
        <w:t>ЭКОНОМИЧЕСКОЙ ЭФФЕКТИВНОСТИ ПРОГРАММ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реализации Программы будет осуществляться на основе следующих индикаторов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уровня износа объектов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ля внебюджетных источников в общем объеме инвестиций в модернизацию коммун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ыполнение мероприятий Программы позволит обеспечить к 2014 год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уровня износа объектов коммунальной инфраструктуры</w:t>
        <w:br/>
        <w:t>до 50 процентов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ост доли средств внебюджетных источников в модернизацию коммунальной инфраструктуры до 65 проценто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и надежности коммунальных услуг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оздание основы для участия частного сектора в финансировании проектов модернизации объектов коммунальной инфраструктуры и управлении объектами коммунальной инфраструктур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экологической нагрузки на регион, улучшение санитарно-эпидемиологической обстановк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нергоэффективности объектов коммунальной инфраструктур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еречень объектов строительства и реконструкции в рамках мероприятий, запланированных к реализации в 2010 году, приведен в приложении № 4.</w:t>
      </w:r>
    </w:p>
    <w:p>
      <w:pPr>
        <w:sectPr>
          <w:footerReference w:type="default" r:id="rId2"/>
          <w:type w:val="nextPage"/>
          <w:pgSz w:w="11906" w:h="16838"/>
          <w:pgMar w:left="1304" w:right="425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21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921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й долгосрочной целевой </w:t>
      </w:r>
    </w:p>
    <w:p>
      <w:pPr>
        <w:pStyle w:val="Normal"/>
        <w:ind w:left="9214" w:hanging="0"/>
        <w:jc w:val="right"/>
        <w:rPr/>
      </w:pPr>
      <w:r>
        <w:rPr>
          <w:sz w:val="22"/>
          <w:szCs w:val="22"/>
        </w:rPr>
        <w:t>программе «Модернизация объектов</w:t>
      </w:r>
    </w:p>
    <w:p>
      <w:pPr>
        <w:pStyle w:val="Normal"/>
        <w:ind w:left="9214" w:hanging="0"/>
        <w:jc w:val="right"/>
        <w:rPr/>
      </w:pPr>
      <w:r>
        <w:rPr>
          <w:sz w:val="22"/>
          <w:szCs w:val="22"/>
        </w:rPr>
        <w:t xml:space="preserve">коммунальной инфраструктуры </w:t>
      </w:r>
    </w:p>
    <w:p>
      <w:pPr>
        <w:pStyle w:val="Normal"/>
        <w:ind w:left="9214" w:hanging="0"/>
        <w:jc w:val="right"/>
        <w:rPr>
          <w:sz w:val="22"/>
          <w:szCs w:val="22"/>
        </w:rPr>
      </w:pPr>
      <w:r>
        <w:rPr>
          <w:sz w:val="22"/>
          <w:szCs w:val="22"/>
        </w:rPr>
        <w:t>Позднеевского сельского поселения</w:t>
      </w:r>
    </w:p>
    <w:p>
      <w:pPr>
        <w:pStyle w:val="Normal"/>
        <w:ind w:left="921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еселовского района на 2010 – 2014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ИСТ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раммных мероприятий по реализации Программы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8"/>
        <w:gridCol w:w="35"/>
        <w:gridCol w:w="2276"/>
        <w:gridCol w:w="84"/>
        <w:gridCol w:w="659"/>
        <w:gridCol w:w="46"/>
        <w:gridCol w:w="1666"/>
        <w:gridCol w:w="25"/>
        <w:gridCol w:w="4087"/>
        <w:gridCol w:w="101"/>
        <w:gridCol w:w="885"/>
        <w:gridCol w:w="38"/>
        <w:gridCol w:w="808"/>
        <w:gridCol w:w="38"/>
        <w:gridCol w:w="807"/>
        <w:gridCol w:w="38"/>
        <w:gridCol w:w="808"/>
        <w:gridCol w:w="38"/>
        <w:gridCol w:w="807"/>
        <w:gridCol w:w="38"/>
        <w:gridCol w:w="808"/>
        <w:gridCol w:w="15"/>
        <w:gridCol w:w="884"/>
        <w:gridCol w:w="75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оки выполнения, год</w:t>
            </w:r>
          </w:p>
        </w:tc>
        <w:tc>
          <w:tcPr>
            <w:tcW w:w="1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</w:t>
            </w:r>
          </w:p>
        </w:tc>
        <w:tc>
          <w:tcPr>
            <w:tcW w:w="5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42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Строительство объектов водоснабжения Позднеевского сельского посе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У «Администрация Позднеевского сельского поселения»</w:t>
            </w:r>
          </w:p>
        </w:tc>
        <w:tc>
          <w:tcPr>
            <w:tcW w:w="4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повышение качества предоставления услуг по водоснабжению;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снижение уровня износа коммунальной инфраструктуры; 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,4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1,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510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7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807,7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1207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Капитальный ремонт объектов водоснабжения Позднеевского сельского поселения</w:t>
            </w:r>
          </w:p>
        </w:tc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4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У «Администрация Позднеевского сельского поселения»</w:t>
            </w:r>
          </w:p>
        </w:tc>
        <w:tc>
          <w:tcPr>
            <w:tcW w:w="4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повышение качества предоставления услуг по водоснабжению; оптимизация загрузки групповых водопроводов;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увеличение охвата населения централизованным водоснабжением повышение качества предоставления услуг по водоснабже нию;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6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6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1382,8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4412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бластной бюджет</w:t>
            </w:r>
          </w:p>
        </w:tc>
      </w:tr>
      <w:tr>
        <w:trPr>
          <w:trHeight w:val="255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6,1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bCs/>
              </w:rPr>
            </w:pPr>
            <w:r>
              <w:rPr>
                <w:bCs/>
              </w:rPr>
              <w:t>430,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659,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</w:tc>
      </w:tr>
      <w:tr>
        <w:trPr>
          <w:trHeight w:val="210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объектов водоснабжения Позднеевского сельского поселения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У «Администрация Позднеевского сельского поселения»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снижение уровня износа коммунальной инфраструктуры;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07,8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8596,9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150,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z w:val="26"/>
                <w:szCs w:val="26"/>
              </w:rPr>
              <w:t>1589,4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>5171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spacing w:val="-14"/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</w:r>
          </w:p>
        </w:tc>
      </w:tr>
      <w:tr>
        <w:trPr/>
        <w:tc>
          <w:tcPr>
            <w:tcW w:w="15574" w:type="dxa"/>
            <w:gridSpan w:val="24"/>
            <w:tcBorders/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** Сумма подлежит корректировке исходя из объемов средств, предусмотренных в областном бюджете на очередной финансовый год на данные цели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долгосрочной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елевой программе «Модернизация 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объектов коммунальной инфраструктуры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зднеевского сельского поселения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Весёловского района на 2010 – 2014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строительства и капитального ремонта в рамках мероприятий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реализованных в 2010 году      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1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98"/>
        <w:gridCol w:w="6489"/>
        <w:gridCol w:w="1245"/>
        <w:gridCol w:w="1243"/>
        <w:gridCol w:w="1122"/>
      </w:tblGrid>
      <w:tr>
        <w:trPr>
          <w:trHeight w:val="360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ъемы финансирования за счет средств Фонда софинансирования расходов Ростовской области</w:t>
            </w:r>
          </w:p>
        </w:tc>
      </w:tr>
      <w:tr>
        <w:trPr>
          <w:trHeight w:val="36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 областного бюджет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 местного бюджета</w:t>
            </w:r>
          </w:p>
        </w:tc>
      </w:tr>
      <w:tr>
        <w:trPr>
          <w:trHeight w:val="25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en-US"/>
              </w:rPr>
              <w:t>Строительство объектов водосна</w:t>
            </w:r>
            <w:r>
              <w:rPr>
                <w:b/>
                <w:sz w:val="26"/>
                <w:szCs w:val="26"/>
              </w:rPr>
              <w:t>бжени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09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01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7,7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. Позднеевка Позднеевского сельского поселения Веселовского района Ростовской обла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4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9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5,9</w:t>
            </w:r>
          </w:p>
        </w:tc>
      </w:tr>
      <w:tr>
        <w:trPr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. Красный Кут Позднеевского сельского поселения Веселовского района Ростовской области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,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овая разведочно-эксплуатационная на воду скважина для водоснабжени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х. Малая Западенка Позднеевского сельского поселения Веселовского района Ростовской област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8,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5,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Капитальный ремонт объектов водоснабжения с высоким уровнем износ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87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57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0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водозаборной скважины № 10727 «А» в х. Позднеевк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1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9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водозаборной скважины № 76044  в х. Красное Знам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,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водозаборной скважины № 76045  в х. Красное Знам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59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7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812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муниципальной долгосрочной 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целевой программе «Модернизация 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объектов коммунальной инфраструктуры</w:t>
      </w:r>
    </w:p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зднеевского сельского поселения </w:t>
      </w:r>
    </w:p>
    <w:p>
      <w:pPr>
        <w:pStyle w:val="Normal"/>
        <w:ind w:left="5103" w:hanging="0"/>
        <w:jc w:val="right"/>
        <w:rPr/>
      </w:pPr>
      <w:r>
        <w:rPr>
          <w:sz w:val="26"/>
          <w:szCs w:val="26"/>
        </w:rPr>
        <w:t>Весёловского района на 2010 – 2014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капитального ремонта в рамках мероприятий,</w:t>
      </w:r>
    </w:p>
    <w:p>
      <w:pPr>
        <w:pStyle w:val="Normal"/>
        <w:jc w:val="center"/>
        <w:rPr/>
      </w:pPr>
      <w:r>
        <w:rPr>
          <w:sz w:val="26"/>
          <w:szCs w:val="26"/>
        </w:rPr>
        <w:t>запланированных к реализации в 2013</w:t>
      </w:r>
      <w:r>
        <w:rPr/>
        <w:t>-2014 году</w:t>
      </w:r>
    </w:p>
    <w:tbl>
      <w:tblPr>
        <w:tblW w:w="11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273"/>
        <w:gridCol w:w="1276"/>
        <w:gridCol w:w="1647"/>
        <w:gridCol w:w="1701"/>
        <w:gridCol w:w="170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 xml:space="preserve">№ </w:t>
            </w:r>
            <w:r>
              <w:rPr>
                <w:sz w:val="26"/>
                <w:szCs w:val="26"/>
                <w:lang w:bidi="en-US"/>
              </w:rPr>
              <w:t>п/п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тоимость</w:t>
            </w:r>
            <w:r>
              <w:rPr>
                <w:sz w:val="26"/>
                <w:szCs w:val="26"/>
                <w:lang w:bidi="en-US"/>
              </w:rPr>
              <w:t xml:space="preserve"> объект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bidi="en-US"/>
              </w:rPr>
            </w:pPr>
            <w:r>
              <w:rPr>
                <w:sz w:val="26"/>
                <w:szCs w:val="26"/>
                <w:lang w:bidi="en-US"/>
              </w:rPr>
              <w:t>тыс. руб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  <w:lang w:bidi="en-US"/>
              </w:rPr>
              <w:t xml:space="preserve">№ </w:t>
            </w:r>
            <w:r>
              <w:rPr>
                <w:sz w:val="26"/>
                <w:szCs w:val="26"/>
                <w:lang w:bidi="en-US"/>
              </w:rPr>
              <w:t>и дата заключения эксперти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Финансирование из обла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Финансирование из  местного бюджета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>
          <w:trHeight w:val="394" w:hRule="atLeast"/>
        </w:trPr>
        <w:tc>
          <w:tcPr>
            <w:tcW w:w="1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3 год</w:t>
            </w:r>
          </w:p>
        </w:tc>
      </w:tr>
      <w:tr>
        <w:trPr>
          <w:trHeight w:val="10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орочный капитальный ремонт водопровода от скв.№10727 до ул.Набережная №30 в х.Красный Кут Веселовского р-на Ростовской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61-1-6-3943-0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3.09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3</w:t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Выборочный капитальный ремонт водопроводной сети х.Позднеевка от арт. скв.№8856 по ул.Степная до дома №15 и дома №10 Веселовского р-на Ростовской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,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1-6-4151-08 от 15.09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Выборочный капитальный ремонт водопроводной сети х.Позднеевка от ул.Центральная дома №29/2 до дома №22, от ул.Центральная дома №22 до ул.Мира дома №49, от ул.Мира дома №49 до дома №41, от ул.Мира дома №49 до дома №54/1 и от ул.Мира дома №54/1 до дома №52, Веселовского р-на Ростовской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1-6-4152-08 от 15.09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4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Всего по поселению в 2012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9,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,6</w:t>
            </w:r>
          </w:p>
        </w:tc>
      </w:tr>
      <w:tr>
        <w:trPr>
          <w:trHeight w:val="394" w:hRule="atLeast"/>
        </w:trPr>
        <w:tc>
          <w:tcPr>
            <w:tcW w:w="1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4 год</w:t>
            </w:r>
          </w:p>
        </w:tc>
      </w:tr>
      <w:tr>
        <w:trPr>
          <w:trHeight w:val="6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>Капитальный ремонт водопроводных сетей в х. Красное Зна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-1-3-4093-08 от 1.10.200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4,3</w:t>
            </w:r>
          </w:p>
        </w:tc>
      </w:tr>
      <w:tr>
        <w:trPr>
          <w:trHeight w:val="67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ектно-сметная документация на водопровод по ул. 40-лет Победы в х.Малая Запад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</w:t>
            </w:r>
          </w:p>
        </w:tc>
      </w:tr>
      <w:tr>
        <w:trPr/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по поселению в 2014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1,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,3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type w:val="nextPage"/>
      <w:pgSz w:w="11906" w:h="16838"/>
      <w:pgMar w:left="851" w:right="567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8"/>
      <w:szCs w:val="28"/>
      <w:lang w:val="ru-RU"/>
    </w:rPr>
  </w:style>
  <w:style w:type="character" w:styleId="3">
    <w:name w:val="Заголовок 3 Знак"/>
    <w:basedOn w:val="Style5"/>
    <w:qFormat/>
    <w:rPr>
      <w:sz w:val="28"/>
      <w:szCs w:val="28"/>
      <w:lang w:val="ru-RU"/>
    </w:rPr>
  </w:style>
  <w:style w:type="character" w:styleId="4">
    <w:name w:val="Заголовок 4 Знак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/>
    </w:rPr>
  </w:style>
  <w:style w:type="character" w:styleId="5">
    <w:name w:val="Заголовок 5 Знак"/>
    <w:basedOn w:val="Style5"/>
    <w:qFormat/>
    <w:rPr>
      <w:rFonts w:ascii="Cambria" w:hAnsi="Cambria" w:cs="Cambria"/>
      <w:color w:val="243F60"/>
      <w:sz w:val="22"/>
      <w:szCs w:val="22"/>
      <w:lang w:val="ru-RU"/>
    </w:rPr>
  </w:style>
  <w:style w:type="character" w:styleId="6">
    <w:name w:val="Заголовок 6 Знак"/>
    <w:basedOn w:val="Style5"/>
    <w:qFormat/>
    <w:rPr>
      <w:sz w:val="24"/>
      <w:szCs w:val="24"/>
      <w:lang w:val="ru-RU"/>
    </w:rPr>
  </w:style>
  <w:style w:type="character" w:styleId="7">
    <w:name w:val="Заголовок 7 Знак"/>
    <w:basedOn w:val="Style5"/>
    <w:qFormat/>
    <w:rPr>
      <w:rFonts w:ascii="Cambria" w:hAnsi="Cambria" w:cs="Cambria"/>
      <w:i/>
      <w:iCs/>
      <w:color w:val="404040"/>
      <w:sz w:val="22"/>
      <w:szCs w:val="22"/>
      <w:lang w:val="ru-RU"/>
    </w:rPr>
  </w:style>
  <w:style w:type="character" w:styleId="8">
    <w:name w:val="Заголовок 8 Знак"/>
    <w:basedOn w:val="Style5"/>
    <w:qFormat/>
    <w:rPr>
      <w:rFonts w:ascii="Cambria" w:hAnsi="Cambria" w:cs="Cambria"/>
      <w:color w:val="404040"/>
      <w:lang w:val="ru-RU"/>
    </w:rPr>
  </w:style>
  <w:style w:type="character" w:styleId="9">
    <w:name w:val="Заголовок 9 Знак"/>
    <w:basedOn w:val="Style5"/>
    <w:qFormat/>
    <w:rPr>
      <w:rFonts w:ascii="Cambria" w:hAnsi="Cambria" w:cs="Cambria"/>
      <w:i/>
      <w:iCs/>
      <w:color w:val="404040"/>
      <w:lang w:val="ru-RU"/>
    </w:rPr>
  </w:style>
  <w:style w:type="character" w:styleId="Style6">
    <w:name w:val="Основной текст с отступом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Style8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8"/>
      <w:lang w:val="ru-RU"/>
    </w:rPr>
  </w:style>
  <w:style w:type="character" w:styleId="Style9">
    <w:name w:val="Нижний колонтитул Знак"/>
    <w:basedOn w:val="Style5"/>
    <w:qFormat/>
    <w:rPr>
      <w:lang w:val="ru-RU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lang w:val="ru-RU"/>
    </w:rPr>
  </w:style>
  <w:style w:type="character" w:styleId="Style11">
    <w:name w:val="Название Знак"/>
    <w:basedOn w:val="Style5"/>
    <w:qFormat/>
    <w:rPr>
      <w:rFonts w:ascii="Cambria" w:hAnsi="Cambria" w:cs="Cambria"/>
      <w:color w:val="17365D"/>
      <w:spacing w:val="5"/>
      <w:kern w:val="2"/>
      <w:sz w:val="52"/>
      <w:szCs w:val="52"/>
      <w:lang w:val="ru-RU"/>
    </w:rPr>
  </w:style>
  <w:style w:type="character" w:styleId="Style12">
    <w:name w:val="Подзаголовок Знак"/>
    <w:basedOn w:val="Style5"/>
    <w:qFormat/>
    <w:rPr>
      <w:rFonts w:ascii="Cambria" w:hAnsi="Cambria" w:cs="Cambria"/>
      <w:i/>
      <w:iCs/>
      <w:color w:val="4F81BD"/>
      <w:spacing w:val="15"/>
      <w:sz w:val="24"/>
      <w:szCs w:val="24"/>
      <w:lang w:val="ru-RU"/>
    </w:rPr>
  </w:style>
  <w:style w:type="character" w:styleId="23">
    <w:name w:val="Цитата 2 Знак"/>
    <w:basedOn w:val="Style5"/>
    <w:qFormat/>
    <w:rPr>
      <w:rFonts w:ascii="Calibri" w:hAnsi="Calibri" w:cs="Calibri"/>
      <w:i/>
      <w:iCs/>
      <w:color w:val="000000"/>
      <w:sz w:val="22"/>
      <w:szCs w:val="22"/>
      <w:lang w:val="ru-RU"/>
    </w:rPr>
  </w:style>
  <w:style w:type="character" w:styleId="Style13">
    <w:name w:val="Выделенная цитата Знак"/>
    <w:basedOn w:val="Style5"/>
    <w:qFormat/>
    <w:rPr>
      <w:rFonts w:ascii="Calibri" w:hAnsi="Calibri" w:cs="Calibri"/>
      <w:b/>
      <w:bCs/>
      <w:i/>
      <w:iCs/>
      <w:color w:val="4F81BD"/>
      <w:sz w:val="22"/>
      <w:szCs w:val="22"/>
      <w:lang w:val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right="453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24">
    <w:name w:val="Основной текст 2"/>
    <w:basedOn w:val="Normal"/>
    <w:qFormat/>
    <w:pPr/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Style14">
    <w:name w:val="Цитата"/>
    <w:basedOn w:val="Normal"/>
    <w:qFormat/>
    <w:pPr>
      <w:ind w:left="709" w:right="4536" w:hanging="0"/>
    </w:pPr>
    <w:rPr>
      <w:sz w:val="28"/>
      <w:szCs w:val="28"/>
    </w:rPr>
  </w:style>
  <w:style w:type="paragraph" w:styleId="25">
    <w:name w:val="Основной текст с отступом 2"/>
    <w:basedOn w:val="Normal"/>
    <w:qFormat/>
    <w:pPr>
      <w:ind w:left="709" w:hanging="0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27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left="3600" w:firstLine="720"/>
    </w:pPr>
    <w:rPr>
      <w:spacing w:val="-4"/>
      <w:sz w:val="28"/>
      <w:szCs w:val="28"/>
    </w:rPr>
  </w:style>
  <w:style w:type="paragraph" w:styleId="211">
    <w:name w:val="Знак2 Знак Знак Знак Знак Знак Знак Знак Знак Знак Знак Знак Знак Знак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22:00Z</dcterms:created>
  <dc:creator>test</dc:creator>
  <dc:description/>
  <cp:keywords/>
  <dc:language>en-US</dc:language>
  <cp:lastModifiedBy>Admin</cp:lastModifiedBy>
  <cp:lastPrinted>2012-02-17T14:04:00Z</cp:lastPrinted>
  <dcterms:modified xsi:type="dcterms:W3CDTF">2012-02-17T10:06:00Z</dcterms:modified>
  <cp:revision>13</cp:revision>
  <dc:subject/>
  <dc:title>                                                          </dc:title>
</cp:coreProperties>
</file>