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0.08.2010г.                                                       № 77/2                                        х. Позднеевка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ind w:left="0" w:hanging="0"/>
        <w:rPr/>
      </w:pPr>
      <w:r>
        <w:rPr/>
        <w:t>О внесении изменений в</w:t>
      </w:r>
    </w:p>
    <w:p>
      <w:pPr>
        <w:pStyle w:val="14"/>
        <w:ind w:left="0" w:hanging="0"/>
        <w:rPr/>
      </w:pPr>
      <w:r>
        <w:rPr/>
        <w:t xml:space="preserve"> </w:t>
      </w:r>
      <w:r>
        <w:rPr/>
        <w:t>постановление 82 от 26.12.2006г.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Ростовской области от 26 декабря 2008 года N 604 "О переходных положениях при реализации областных целевых программ» и согласно 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в целях формирования программно-целевым методом местных бюджетов на 2011 год и среднесрочных финансовых планов на 2011-201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ложить муниципальную долгосрочную целевую программу "Повышение безопасности дорожного движения на территории Веселовского района" на 2007-2012 годы в следующей редакции: "Повышение безопасности дорожного движения на территории Веселовского района" на 2007- 2013 годы)»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я в тексте приложений муниципальной долгосрочной целевой программы "Повышение безопасности дорожного движения на территории Веселовского района" на 2007- 2013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подписания, распространяется на правоотношения, возникшие с 1 сентября 2010 года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 Маслова Т.И.</w:t>
      </w:r>
    </w:p>
    <w:p>
      <w:pPr>
        <w:pStyle w:val="Normal"/>
        <w:jc w:val="both"/>
        <w:rPr/>
      </w:pPr>
      <w:r>
        <w:rPr/>
        <w:tab/>
        <w:tab/>
        <w:t>Беличко Л.А.</w:t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-216" w:right="-23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widowControl/>
        <w:ind w:left="-216" w:right="-2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вского сельского поселения</w:t>
      </w:r>
    </w:p>
    <w:p>
      <w:pPr>
        <w:pStyle w:val="ConsPlusNormal"/>
        <w:widowControl/>
        <w:ind w:left="-216" w:right="-2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0г. N 77/2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ВЫШЕНИЕ БЕЗОПАСНОСТИ ДОРОЖНОГО ДВИЖЕНИЯ</w:t>
      </w:r>
    </w:p>
    <w:p>
      <w:pPr>
        <w:pStyle w:val="ConsPlusTitle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ЗДНЕЕВСКОГО СЕЛЬСКОГО ПОСЕЛЕНИЯ ВЕСЕЛОВСКОГО РАЙОНА РОСТОВСКОЙ ОБЛАСТИ" НА 2007-2013 ГОДЫ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 "ПОВЫШЕНИЕ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</w:t>
      </w:r>
    </w:p>
    <w:p>
      <w:pPr>
        <w:pStyle w:val="ConsPlusNormal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ЗДНЕЕВСКОГО СЕЛЬСКОГО ПОСЕЛЕНИЯМ </w:t>
      </w:r>
    </w:p>
    <w:p>
      <w:pPr>
        <w:pStyle w:val="ConsPlusNormal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ЕЛОВСКОГО РАЙОНА РОСТОВСКОЙ ОБЛАСТИ" НА 2007-2013 ГОДЫ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                     Муниципальная целевая программа "Повышение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  безопасности дорожного движения на территории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зднеевского  сельского поселения Веселовского райо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ой области" на 2007-2013 годы (далее - Программа)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                     Постановлением Администрации Ростовской области от 26 разработки                           декабря 2008 года N 604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Распоряжение Главы Позднеевского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24/1 от 19.08.2010г.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                 Администрация Веселовского района</w:t>
      </w:r>
    </w:p>
    <w:p>
      <w:pPr>
        <w:pStyle w:val="ConsPlusNonformat"/>
        <w:widowControl/>
        <w:tabs>
          <w:tab w:val="clear" w:pos="708"/>
          <w:tab w:val="left" w:pos="3261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- координатор  </w:t>
        <w:tab/>
        <w:t xml:space="preserve">Муниципальное учреждение «Администрация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Позднеевского сельского поселения»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61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                Муниципальное учреждение «Администрация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зднеевского сельского поселения»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                        Муниципальное учреждение «Администрац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Позднеевского сельского поселения»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частники и       Сектор экономики и финансов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Цели Программы                Целями Программы являются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овышение безопасности дорожного движения 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и  Позднеевского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райо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гарантий законных прав участников дорож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ижения на безопасные условия движ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уровня аварийности и тяжес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едствий дорожно-транспортных происшестви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также - ДТП) на улично-дорожной се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ных пунктов и внедрение современных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их средств, обеспечивающих эффективное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е дорожным движением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овышение эффективности контрольно-надзорно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и управления Государственно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пекции безопасности дорожного движения ОВД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района (далее также - ГИБДД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вершенствование деятельности по предупреждению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уровня аварийности и тяжес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едствий ДТП на автомобильных дорогах обще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ьзования местного знач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степени тяжести последствий ДТП за счет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еративного оказания помощи поисково-спасательными       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ужбами пострадавшим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24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Срок и этапы                       2007-2013 годы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реализации Программы     Первый этап - 2007-2008 годы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торой этап - 2009-2013 годы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24" w:leader="none"/>
          <w:tab w:val="left" w:pos="256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    повышение надежности водите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разработка мероприятий по ликвидации очагов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 зон ответственности поисково-</w:t>
      </w:r>
    </w:p>
    <w:p>
      <w:pPr>
        <w:pStyle w:val="ConsPlusNonformat"/>
        <w:widowControl/>
        <w:tabs>
          <w:tab w:val="clear" w:pos="708"/>
          <w:tab w:val="left" w:pos="2376" w:leader="none"/>
          <w:tab w:val="left" w:pos="259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асательных и медицинских служб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Важнейшие целевые          Важнейшими целевыми показателями Программы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оказатели и                        являются: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индикаторы Программы    -сокращение количества лиц, погибших в результате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ДТП с пострадавшими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мест концентрации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ДТП с участием водителей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таж управления транспортным средством ,которых</w:t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превышает 3 лет;</w:t>
      </w:r>
    </w:p>
    <w:p>
      <w:pPr>
        <w:pStyle w:val="ConsPlusNonformat"/>
        <w:widowControl/>
        <w:tabs>
          <w:tab w:val="clear" w:pos="708"/>
          <w:tab w:val="left" w:pos="247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сокращение количества детей, пострадавших в результате                                    </w:t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ТП.</w:t>
      </w:r>
    </w:p>
    <w:p>
      <w:pPr>
        <w:pStyle w:val="ConsPlusNonformat"/>
        <w:widowControl/>
        <w:tabs>
          <w:tab w:val="clear" w:pos="708"/>
          <w:tab w:val="left" w:pos="2280" w:leader="none"/>
          <w:tab w:val="left" w:pos="235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жнейшими индикаторами Программы являются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транспортного риска (количество лиц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, на 10 тыс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нспортных средств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социального риска (количество лиц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, на 100 тыс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тяжести последствий ДТП (количеств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ц, погибших в результате ДТП, на 100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радавших)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       Общий объем финансирования Программы составляет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              2741,5 тыс. рублей, в том числе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областной бюджет – 561,4 тыс. рублей;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ые бюджеты – 2180,1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- 0 тыс. рублей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о годам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7 год – 560,5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8 год – 240,0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9 год – 170,3 тыс. рублей;</w:t>
      </w:r>
    </w:p>
    <w:p>
      <w:pPr>
        <w:pStyle w:val="ConsPlusNonformat"/>
        <w:widowControl/>
        <w:tabs>
          <w:tab w:val="clear" w:pos="708"/>
          <w:tab w:val="left" w:pos="2304" w:leader="none"/>
        </w:tabs>
        <w:ind w:left="-216" w:right="-235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– 309,7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– 445 тыс. рублей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– 496 тыс. рублей.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– 520 тыс. рублей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уточняются в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ановленном порядке при формировании проектов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ов всех уровней бюджетной системы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и направления расходования средств местных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ов на финансирование мероприятий Программы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ределяются нормативными правовыми актами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ьных органов муниципальных образований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                     Администрация Веселовского района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м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304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    Сокращение роста количества ДТП, в том числе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граммы   с участием пешеходов, улучшение транспорт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служивания насел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еньшение правонарушений участниками дорож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ижения на основе формирования у них убеждения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неотвратимости наказания за нарушение правил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движения (далее также - ПДД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едупреждения ДТП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многофункциональной системе "человек -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мобиль - дорога - среда"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ижение числа пострадавших в результате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ижение степени тяжести последствий и числ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 за счет сокращения д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дного часа времени прибытия поисково-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асательных служб к месту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кращение к 2013 году количества лиц, погибших</w:t>
      </w:r>
    </w:p>
    <w:p>
      <w:pPr>
        <w:pStyle w:val="ConsPlusNonformat"/>
        <w:widowControl/>
        <w:tabs>
          <w:tab w:val="clear" w:pos="708"/>
          <w:tab w:val="left" w:pos="2256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зультате ДТП, в 1,5 раза по сравнению</w:t>
      </w:r>
    </w:p>
    <w:p>
      <w:pPr>
        <w:pStyle w:val="ConsPlusNonformat"/>
        <w:widowControl/>
        <w:tabs>
          <w:tab w:val="clear" w:pos="708"/>
          <w:tab w:val="left" w:pos="2256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аналогичным показателем в 2004 году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автомобилизации, способствуя развитию экономики и обеспечению мобильности населения, имеет ряд негативных последствий. За последние 6 лет в Веселовском районе в дорожно-транспортных происшествиях погибло 57 и ранено 134 человека. Моральный и материальный ущерб от гибели и ранения людей определяет высокую значимость мероприятий по обеспечению безопасности дорожного движения, а ежегодный социально-экономический ущерб от гибели и ранения людей в Веселовском районе составляет 9-10 млн. руб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нденции изменения уровня аварийности свидетельствуют об ухудшении положения с обеспечением безопасности дорожного движения на территории Веселовского района. Неустойчивость ситуации подтверждается также постоянными колебаниями показателей аварийност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гибших в результате ДТП на 100 тыс. жителей является показателем личной безопасности в дорожном движении. В Ростовской области он составляет 21,44 погибших. Хотя этот показатель находится на уровне среднего по ЮФО и ниже среднего по России, но существенно превышает уровень опасности дорожного движения в развитых странах. Сравнительные данные показывают, что вероятность гибели жителя Ростовской области в дорожно-транспортном происшествии в 2-4 раза выше, чем в странах со значительно более высоким уровнем автомобилизаци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гибших на 10 тыс. транспортных средств оценивает степень опасности для населения транспортных средств, участвующих в дорожном движении. Этот показатель тесно связан с уровнем автомобилизации. Потенциальная опасность транспортных средств в Ростовской области оценивается показателем 9,97 погибших на 10 тыс. автомобилей, находящихся в эксплуатации, что на уровне среднего по Российской Федерации - 10,13. Однако этот показатель в 7-8 раз выше, чем в экономически развитых странах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сть последствий ДТП характеризуется числом погибших на 100 пострадавших в результате ДТП. Тяжесть последствий дорожно-транспортных происшествий в Ростовской области составляет 14,9 погибших на 100 пострадавших. Это выше среднероссийского уровня и показателей соседних регионов: средний по Российской Федерации - 12,1, Ставропольский край - 12,6, Краснодарский край - 13,4, Волгоградская область - 13,2. Количество погибших на 100 пострадавших в дорожно-транспортных происшествиях в Ростовской области в 5-12 раз больше, чем в странах с высоким уровнем автомобилизаци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автомобилизации в Ростовской области составляет 230 автомобилей на 1000 жителей. Практически все страны имели серьезные проблемы с обеспечением безопасности дорожного движения при уровне автомобилизации в диапазоне 200-350 автомобилей на 1000 жителей. Однако основным выводом из анализа долгосрочной динамики изменения аварийности является необходимость программно-целевого подхода к решению проблем обеспечения безопасности дорожного движения, что позволит и при высоких темпах автомобилизации достигнуть существенного снижения аварийност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остигнутый уровень автомобилизации и сложность проблем дорожного движения требуют в региональной политике новых подходов к обеспечению безопасности дорожного движения. В соответствии с федеральной целевой программой "Повышение безопасности дорожного движения в 2006-2012 годах", утвержденной Постановлением Правительства Российской Федерации от 20 февраля 2006 года N 100, основными направлениями являются совершенствование системы управления безопасностью дорожного движения, использование новой техники и технологий в организации дорожного движения, работе органов и подразделений ГИБДД, улучшение дорожных условий и дорожной инфраструктуры, развитие системы оказания помощи лицам, пострадавшим в результате ДТП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блем в сфере обеспечения безопасности дорожного движения на территории Ростовской области показывает, что решить их можно только путем принятия и реализации Областной целевой программы "Повышение безопасности дорожного движения на территории Ростовской области" на 2007-2013 годы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рекомендуется принять соответствующие программы повышения безопасности дорожного движения в муниципальных образованиях и участвовать в финансировании мероприятий настоящей Программы.</w:t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 ПРОГРАММЫ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настоящей Программы являются: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территории Веселовского района для обеспечения гарантий законных прав участников дорожного движения на безопасные условия движ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 и тяжести последствий дорожно-транспортных происшествий на улично-дорожной сети населенных пунктов и внедрение современных технических средств, обеспечивающих эффективное управление дорожным движением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онтрольно-надзорной деятельности отдела Государственной инспекции безопасности дорожного движения ОВД по Веселовскому району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предупреждению ДТП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 и тяжести последствий ДТП на автомобильных дорогах общего пользования федерального, регионального и межмуниципального знач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тепени тяжести последствий ДТП за счет оперативного оказания помощи поисково-спасательными службами пострадавшим в дорожно-транспортных происшествия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 достигаются за счет решения следующих задач: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количества ДТП, в том числе с участием пешеходов, и снижения числа погибших в результате дорожно-транспортных происшествий на улично-дорожной сети населенных пунктов, улучшения транспортного обслуживания насел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я правонарушений участниками дорожного движения на основе формирования у них убеждения о неотвратимости наказания за нарушение правил дорожного движения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предупреждения ДТП в многофункциональной системе "человек - автомобиль - дорога - среда"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количества ДТП и их тяжести, снижения числа пострадавших в результате дорожно-транспортных происшестви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степени тяжести последствий и числа погибших в результате ДТП за счет сокращения до одного часа времени прибытия поисково-спасательных служб к месту дорожно-транспортных происшестви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к 2012 году количества лиц, погибших в результате дорожно-транспортных происшествий, в 1,5 раза по сравнению с аналогичным показателем в 2004 году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I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еализации настоящей Программы составляет шесть лет, с 1 января 2007 года по 31 декабря 2013 года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реализации Программы - 2007-2008 годы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реализации Программы - 2009-2013 годы.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V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осуществляться путем реализации программных мероприятий, распределенных по следующим подпрограммам: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орожного движения в населенных пункта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по предупреждению аварийности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одпрограммы сформированы на основе анализа аварийности в Веселовском районе, изучения деятельности по обеспечению безопасности дорожного движения, предложений по повышению безопасности дорожного движения подразделений ОГИБДД, органов управления дорожно-транспортным комплексом, Главами сельских поселений района, МУЗ Веселовская ЦРБ, МУ РОО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этого следует, что программные мероприятия должны быть направлены не только на усиление контрольно-надзорной деятельности, но и на создание безопасных условий для всех участников дорожного движения. Решение данной задачи при достигнутом уровне автомобилизации возможно только за счет привлечения значительных финансовых ресурсов. Это в полной мере соответствует требованиям статьи 3 Федерального закона от 10 декабря 1995 года N 196-ФЗ "О безопасности дорожного движения", в которой установлен приоритет жизни и здоровья граждан, участвующих в дорожном движении, над экономическими результатами хозяйственной деятельности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"Совершенствование организации дорожного движения в населенных пунктах" является внедрение современных технических средств, обеспечивающих эффективное управление дорожным движением, повышение уровня обслуживания и безопасности дорожного движения, так как в населенных пунктах совершается свыше 70 процентов от общего количества ДТП в Веселовском районе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широкое применение технических средств организации дорожного движения позволит компенсировать усложнение условий движения, которое вызвано диспропорцией в развитии улично-дорожной сети и увеличении парка транспортных средст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рганизации дорожного движения, уровень методов и технических средств организации дорожного движения ни по информационному, ни по техническому обеспечению не соответствуют сложности проблемы, способствуя созданию аварийных и заторовых ситуаций, а также значительным задержкам на перекрестках. Во многих населенных пунктах Ростовской области не ведутся необходимые работы по эксплуатации технических средств организаци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безопасности пешеходов предусмотрены мероприятия по строительству и обустройству наземных пешеходных переходов, созданию зон ограничений для движения транспортных потоков, включая применение методов "успокоения движения" в жилых и торговых зонах, возле школ. Эффективность зональных ограничений скорости заключается в том, что на скорости 60-65 км/ч при наездах погибают 85 процентов пешеходов, при скорости 45-48 км/ч - 45 процентов, при скорости 30-35 км/ч - 5 процентов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реализации подпрограммы - сокращение роста количества ДТП, в том числе с участием пешеходов, и снижение числа погибших на улично-дорожной сети населенных пунктов на 41 процент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"Организация деятельности по предупреждению аварийности" является предупреждение дорожно-транспортных происшествий за счет профилактической работы с участниками дорожного движения, реализации комплекса организационно-технических мероприятий по повышению безопасности дорожного движения. В подпрограмме должны быть реализованы следующие основные направления: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водителе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школьных и пассажирских автомобильных перевозок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ой поддержки мероприятий по обеспечению безопасност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представление процесса дорожного движения и достижение наибольшего эффекта при выявлении причин ДТП возможно с учетом выявления взаимосвязи между всеми элементами системы "человек - автомобиль - дорога - среда"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"человек - автомобиль - дорога - среда" водитель является наименее надежным элементом. В Ростовской области около 75 процентов дорожно-транспортных происшествий совершается по причине нарушения водителями Правил дорожного движения. Высокие темпы автомобилизации предполагают массовое появление на улицах и дорогах водителей с минимальными навыками вождения автомобилей. Поэтому приоритетным направлением является усиление контроля за образовательными учреждениями, осуществляющими подготовку водителей, и повышение качества подготовки водите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совместное использование базы данных на водителей, систематически нарушающих ПДД, и участников ДТП позволит ОГИБДД, страховым компаниям проводить адресную работу с этой категорией водителей, а также контролировать качество подготовки водителей в конкретных образовательных учреждениях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оду в Веселовском районе 12 дорожно-транспортных происшествий совершено по вине водителей, находящихся в состоянии алкогольного опьянения, в том числе с пострадавшими 4 дорожно-транспортных происшествия. Постоянный контроль за состоянием водителей транспортных средств осуществляется при проведении предрейсовых, послерейсовых и текущих медосмотров водителей транспортных средств, осуществляющих грузовые и пассажирские перевозки, силами медработников, прошедших специальную подготовку. В связи с ужесточением административной ответственности за управление транспортными средствами в состоянии алкогольного опьянения неизбежно возникает проблема исключения конфликтных ситуаций при определении степени опьянения. Поэтому подпрограммой предусмотрено обеспечение лечебно-профилактических учреждений Ростовской области современными приборами для количественного измерения содержания алкоголя по выдыхаемому воздуху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имеет реализация мероприятий по обеспечению безопасности школьных перевозок. Для повышения безопасности движения при перевозке школьников необходима замена школьных автобусов, приобретенных до 1 января 2000 года. Одновременно МУ РОО, ОГИБДД, ЮУАГДН необходимо постоянно осуществлять контроль за целевым использованием школьных автобусов, условиями их содержания и технической эксплуатации, дорожными условиями на школьных маршрутах. Высвободившиеся от школьных перевозок автобусы должны быть направлены в транспортные предприятия для перевозки пассажиро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альную угрозу безопасности движения представляет массовая эксплуатация автобусов со сроками службы, превышающими нормативные. В транспортных предприятиях, осуществляющих перевозку пассажиров на территории Веселовского района, сложилась недопустимая ситуация по срокам службы автобусов. 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эксплуатация таких автобусов может привести к дорожно-транспортным происшествиям с тяжелыми последствиями, поэтому предусмотрена разработка мероприятий по ужесточению контроля за техническим состоянием подвижного состава в пассажирских автотранспортных предприятия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балансированной структуры подвижного состава, выполняющего пассажирские перевозки, должен быть реализован весь представленный в Программе комплекс контрольно-надзорных, экономических и организационных мероприяти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 этой под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Будет осуществлен переход от стандартных малоэффективных методов пропаганды, таких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придается воспитанию детей безопасному поведению на улицах и дорогах. 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выполнения мероприятий этой под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результат реализации подпрограммы - повышение эффективности предупреждения ДТП в многофункциональной системе "человек - автомобиль - дорога - среда" на 15 проценто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рограммы по подпрограммам, годам, объемам и источникам финансирования приведены в таблице 2.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V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федерального бюджета, областного бюджета, местных бюджетов, а также внебюджетных источников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за счет средств областного бюджета осуществляется в пределах средств, предусмотренных на эти цели областным законом об областном бюджете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741,5 тыс. рублей, в том числе: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561,4 тыс. рублей;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бюджеты – 2180,1 тыс. рублей;</w:t>
        <w:tab/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- 0 тыс. руб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одпрограмм и в целом Программы приведены в таблице 1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 при формировании бюджетов всех уровней бюджетной системы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left="-216" w:right="-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44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96"/>
        <w:gridCol w:w="936"/>
        <w:gridCol w:w="1272"/>
        <w:gridCol w:w="1392"/>
        <w:gridCol w:w="1224"/>
        <w:gridCol w:w="1416"/>
        <w:gridCol w:w="1128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одпрограммы    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исполнения </w:t>
              <w:br/>
              <w:t>(годы)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объемы финансирования     </w:t>
              <w:br/>
              <w:t xml:space="preserve">(тыс. рублей)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 </w:t>
              <w:br/>
              <w:t>бюдж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  <w:br/>
              <w:t xml:space="preserve">бюджет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  </w:t>
              <w:br/>
              <w:t xml:space="preserve">бюджеты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  <w:br/>
              <w:t xml:space="preserve">источники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орожного движения в населенных пунктах  и   организация деятельности по предупреждению аварийности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- </w:t>
              <w:br/>
              <w:t xml:space="preserve">2013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 Программ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3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</w:tr>
      <w:tr>
        <w:trPr>
          <w:trHeight w:val="66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- </w:t>
              <w:br/>
              <w:t xml:space="preserve">2013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5</w:t>
            </w:r>
          </w:p>
        </w:tc>
      </w:tr>
    </w:tbl>
    <w:p>
      <w:pPr>
        <w:pStyle w:val="ConsPlusNormal"/>
        <w:widowControl/>
        <w:ind w:left="-168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68" w:right="-283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VI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РОГРАММОЙ, ОЦЕНКА ЭФФЕКТИВНОСТИ,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ЕАЛИЗАЦИЕЙ ПРОГРАММЫ</w:t>
      </w:r>
    </w:p>
    <w:p>
      <w:pPr>
        <w:pStyle w:val="ConsPlusNormal"/>
        <w:widowControl/>
        <w:ind w:left="-168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Веселовского района. 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финансирования мероприятий Программы исполнители по согласованию с муниципальным заказчиком-координатором вносят предложения об изменении сроков их реализации либо снятии с контроля.</w:t>
      </w:r>
    </w:p>
    <w:p>
      <w:pPr>
        <w:pStyle w:val="ConsPlusNormal"/>
        <w:widowControl/>
        <w:ind w:left="-168" w:right="-283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заимодействия участников, исполнителей и соисполнителей Программы может создаваться центр по координации выполнения Программы, который является коллегиальным совещательным органом управления реализацией Программы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 муниципальный заказчик - координатор Программы в соответствии с федеральным и областным законодательством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основных участников и исполнителей в реализации мероприятий Программы могут участвовать иные исполнители и соисполнители в порядке, установленном федеральным и област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left="-168" w:right="-283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ConsPlusNormal"/>
        <w:widowControl/>
        <w:ind w:left="-168" w:right="-283" w:hanging="0"/>
        <w:jc w:val="right"/>
        <w:rPr/>
      </w:pPr>
      <w:r>
        <w:rPr/>
        <w:t>(тыс. рублей)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35"/>
        <w:gridCol w:w="992"/>
        <w:gridCol w:w="1134"/>
        <w:gridCol w:w="993"/>
        <w:gridCol w:w="1134"/>
        <w:gridCol w:w="992"/>
        <w:gridCol w:w="1134"/>
        <w:gridCol w:w="1134"/>
      </w:tblGrid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/ № по ОЦП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>
          <w:trHeight w:val="1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Разработка электронных карт распределения дорожно-транспортных происшествий на улично-дорожной сети районн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Создание зон ограничений для движения транспортных потоков, включая применение методов «успокоения движения» в жилых и торговых зонах, возле школ в городах и районных цент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/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/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Проектирование и создание автомобильных парковок всех видов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/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ейдирование  внутрипоселковых грунтовых 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Ямоч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Обкосы обочин улиц и переу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/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абот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ойству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3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роительству и ремонту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/1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держание и ремонт технических средств организации дорожного движения в населенных пунктах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ф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ьерное огра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/1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ановка и замена силового барьерного ограждения на искусственных сооружениях улично-дорожной сет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</w:tbl>
    <w:p>
      <w:pPr>
        <w:pStyle w:val="ConsPlusNormal"/>
        <w:widowControl/>
        <w:ind w:left="-720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20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51:00Z</dcterms:created>
  <dc:creator>Отдел строительства</dc:creator>
  <dc:description/>
  <cp:keywords/>
  <dc:language>en-US</dc:language>
  <cp:lastModifiedBy>user</cp:lastModifiedBy>
  <cp:lastPrinted>2010-10-13T15:10:00Z</cp:lastPrinted>
  <dcterms:modified xsi:type="dcterms:W3CDTF">2010-10-13T11:10:00Z</dcterms:modified>
  <cp:revision>14</cp:revision>
  <dc:subject/>
  <dc:title>Приложение N 9</dc:title>
</cp:coreProperties>
</file>