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ЗДНЕЕВСКОГО 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    2010 года                               №  86                                      х. Поздн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е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от 05.12.2009 № 75/1 «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среднесрочного финансового </w:t>
      </w:r>
    </w:p>
    <w:p>
      <w:pPr>
        <w:pStyle w:val="Normal"/>
        <w:rPr/>
      </w:pPr>
      <w:r>
        <w:rPr>
          <w:sz w:val="28"/>
          <w:szCs w:val="28"/>
        </w:rPr>
        <w:t>плана Поздне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-2012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внесенными изменениями в бюджет  Позднеевского сельского поселения на 2011-2013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Внести в  приложение  к постановлению    Позднеевского сельского поселения от 05.12.2009 № 75/1 «Об утверждении среднесрочного финансового плана Позднеевского сельского поселения на 2010-2012 годы»  изменения, изложив его в редакции согласно 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Сектору экономики и финансов Позднеевского сельского поселения при формировании бюджета поселения на 2011 год и среднесрочного финансового плана Позднеевского сельского поселения на 2011-2013 годы, руководствоваться внесенными изменениями в приложении 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Позднеевского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                                      С.В.Правдюко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финансовый с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555" w:leader="none"/>
          <w:tab w:val="left" w:pos="7140" w:leader="none"/>
        </w:tabs>
        <w:rPr/>
      </w:pPr>
      <w:r>
        <w:rPr/>
        <w:tab/>
        <w:t xml:space="preserve">   к постановлению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>Позднеевского  сельского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 xml:space="preserve">поселения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>от  27.10.2010    №8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СРОЧНЫ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овый план Позднеевского 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Таблица  №1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АРАМЕТ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срочного финансового плана Позднее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1 – 2013 годы</w:t>
      </w:r>
    </w:p>
    <w:p>
      <w:pPr>
        <w:pStyle w:val="Normal"/>
        <w:tabs>
          <w:tab w:val="clear" w:pos="708"/>
          <w:tab w:val="left" w:pos="828" w:leader="none"/>
          <w:tab w:val="left" w:pos="1788" w:leader="none"/>
          <w:tab w:val="left" w:pos="4968" w:leader="none"/>
          <w:tab w:val="left" w:pos="6688" w:leader="none"/>
          <w:tab w:val="left" w:pos="84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  <w:tab w:val="left" w:pos="1788" w:leader="none"/>
          <w:tab w:val="left" w:pos="4968" w:leader="none"/>
          <w:tab w:val="left" w:pos="6688" w:leader="none"/>
          <w:tab w:val="left" w:pos="84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39"/>
        <w:gridCol w:w="4135"/>
        <w:gridCol w:w="1721"/>
        <w:gridCol w:w="1720"/>
        <w:gridCol w:w="1721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,8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0,8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фицит (–), профицит (+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государствен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2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бюджетных средств  главным распорядителям  бюджетных средств  по раздела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ам, целевым статьям и видам расходов классификации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-2013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тыс. 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16"/>
        <w:gridCol w:w="616"/>
        <w:gridCol w:w="540"/>
        <w:gridCol w:w="1004"/>
        <w:gridCol w:w="644"/>
        <w:gridCol w:w="796"/>
        <w:gridCol w:w="900"/>
        <w:gridCol w:w="874"/>
      </w:tblGrid>
      <w:tr>
        <w:trPr>
          <w:trHeight w:val="27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6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372" w:hanging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од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ЕГОСУДАРСТВЕННЫЕ ВОПРОСЫ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9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328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363,4</w:t>
            </w:r>
          </w:p>
        </w:tc>
      </w:tr>
      <w:tr>
        <w:trPr>
          <w:trHeight w:val="4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,3</w:t>
            </w:r>
          </w:p>
        </w:tc>
      </w:tr>
      <w:tr>
        <w:trPr>
          <w:trHeight w:val="31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 установленных  функций органов  государственной власти субъекта Российской  Федерации и  органов местного самоуправления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44" w:hanging="1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44" w:hanging="15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лава муниципального образования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2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полнение функций  органов местного  самоуправления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hanging="2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105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8,1</w:t>
            </w:r>
          </w:p>
        </w:tc>
      </w:tr>
      <w:tr>
        <w:trPr>
          <w:trHeight w:val="43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 функций органов государственной власти субъекта Российской  Федерации и  органов местного самоуправления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1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альный аппарат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8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1</w:t>
            </w:r>
          </w:p>
        </w:tc>
      </w:tr>
      <w:tr>
        <w:trPr>
          <w:trHeight w:val="2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5160" w:leader="none"/>
                <w:tab w:val="left" w:pos="6000" w:leader="none"/>
                <w:tab w:val="left" w:pos="6180" w:leader="none"/>
                <w:tab w:val="left" w:pos="7092" w:leader="none"/>
                <w:tab w:val="left" w:pos="866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амоуправления        </w:t>
              <w:tab/>
              <w:t xml:space="preserve">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8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1</w:t>
            </w:r>
          </w:p>
        </w:tc>
      </w:tr>
      <w:tr>
        <w:trPr>
          <w:trHeight w:val="2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5160" w:leader="none"/>
                <w:tab w:val="left" w:pos="6000" w:leader="none"/>
                <w:tab w:val="left" w:pos="6180" w:leader="none"/>
                <w:tab w:val="left" w:pos="7092" w:leader="none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tabs>
                <w:tab w:val="clear" w:pos="708"/>
                <w:tab w:val="center" w:pos="4047" w:leader="none"/>
                <w:tab w:val="left" w:pos="5160" w:leader="none"/>
                <w:tab w:val="left" w:pos="6000" w:leader="none"/>
                <w:tab w:val="left" w:pos="6180" w:leader="none"/>
                <w:tab w:val="left" w:pos="7092" w:leader="none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5160" w:leader="none"/>
                <w:tab w:val="left" w:pos="6000" w:leader="none"/>
                <w:tab w:val="left" w:pos="6180" w:leader="none"/>
                <w:tab w:val="left" w:pos="7092" w:leader="none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5160" w:leader="none"/>
                <w:tab w:val="left" w:pos="6000" w:leader="none"/>
                <w:tab w:val="left" w:pos="6180" w:leader="none"/>
                <w:tab w:val="left" w:pos="7092" w:leader="none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ЦИОНАЛЬНАЯ ОБОРОНА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34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 органами  местного самоуправления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ЦИОНАЛЬНАЯ БЕЗОПАСНОСТЬ  И ПРАВООХРАНИТЕЛЬНАЯ  ДЕЯТЕЛЬНОСТЬ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5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0,3</w:t>
            </w:r>
          </w:p>
        </w:tc>
      </w:tr>
      <w:tr>
        <w:trPr>
          <w:trHeight w:val="1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272"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  <w:tab w:val="left" w:pos="86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долгосрочная  целевая программа «Пожарная безопасность и защита от чрезвычайных ситуаций Позднеевского сельского поселения на 2011-2013 годы»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органов самоуправления  в сфере национальной безопасности, правоохранительной деятельности и оборон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ЖИЛИЩНО-КОММУНАЛЬНОЕ ХОЗЯЙСТВО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2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00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38,3</w:t>
            </w:r>
          </w:p>
        </w:tc>
      </w:tr>
      <w:tr>
        <w:trPr>
          <w:trHeight w:val="3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8,3</w:t>
            </w:r>
          </w:p>
        </w:tc>
      </w:tr>
      <w:tr>
        <w:trPr>
          <w:trHeight w:val="3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3 годы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лагоустройство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1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8,0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чное освещение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5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5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34" w:hanging="34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272" w:hanging="10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городских округов и поселений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34" w:hanging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34" w:hanging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72" w:hanging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3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долгосрочная целевая программа «Развитие сети автомобильных дорог общего пользования в  Позднеевском сельском поселении  на 2010-2013 годы»</w:t>
            </w:r>
          </w:p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3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автомобильных дорог  общего пользования  местного значения и искусственных сооружений на ни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54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содержанию  автомобильных дорог  общего пользования  местного значения и искусственных сооружений на ни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ind w:left="4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2,4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04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2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047" w:leader="none"/>
              </w:tabs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04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047" w:leader="none"/>
              </w:tabs>
              <w:ind w:left="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04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hanging="108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6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27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586,5</w:t>
            </w:r>
          </w:p>
        </w:tc>
      </w:tr>
      <w:tr>
        <w:trPr>
          <w:trHeight w:val="1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6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5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5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долгосрочная целевая программа «Культура Позднеевского сельского поселения (2010-2013годы)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5</w:t>
            </w:r>
          </w:p>
        </w:tc>
      </w:tr>
      <w:tr>
        <w:trPr>
          <w:trHeight w:val="28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 выполнения муниципального задания сельскими домами культуры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7</w:t>
            </w:r>
          </w:p>
        </w:tc>
      </w:tr>
      <w:tr>
        <w:trPr>
          <w:trHeight w:val="58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4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 выполнения муниципального задания сельскими  библиотеками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52" w:hanging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</w:tr>
      <w:tr>
        <w:trPr>
          <w:trHeight w:val="25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 xml:space="preserve">ИТОГО               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72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152" w:hanging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0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953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490,8</w:t>
            </w:r>
          </w:p>
        </w:tc>
      </w:tr>
    </w:tbl>
    <w:p>
      <w:pPr>
        <w:sectPr>
          <w:type w:val="nextPage"/>
          <w:pgSz w:w="11906" w:h="16838"/>
          <w:pgMar w:left="130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8:00Z</dcterms:created>
  <dc:creator>User</dc:creator>
  <dc:description/>
  <cp:keywords/>
  <dc:language>en-US</dc:language>
  <cp:lastModifiedBy>Admin</cp:lastModifiedBy>
  <cp:lastPrinted>2010-07-20T09:31:00Z</cp:lastPrinted>
  <dcterms:modified xsi:type="dcterms:W3CDTF">2010-10-29T12:45:00Z</dcterms:modified>
  <cp:revision>39</cp:revision>
  <dc:subject/>
  <dc:title> </dc:title>
</cp:coreProperties>
</file>