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ЕЛ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2.12.2011                                                    № 88/2                                        х. Позднеевка</w:t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14"/>
        <w:ind w:left="0" w:hanging="0"/>
        <w:jc w:val="both"/>
        <w:rPr/>
      </w:pPr>
      <w:r>
        <w:rPr/>
        <w:t xml:space="preserve">№ </w:t>
      </w:r>
      <w:r>
        <w:rPr/>
        <w:t xml:space="preserve">39/1 от 09.06.2011 Об утверждении 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>муниципальной долгосрочной</w:t>
      </w:r>
    </w:p>
    <w:p>
      <w:pPr>
        <w:pStyle w:val="14"/>
        <w:ind w:left="0" w:hanging="0"/>
        <w:jc w:val="both"/>
        <w:rPr/>
      </w:pPr>
      <w:r>
        <w:rPr/>
        <w:t>целевой программы «Развитие сети</w:t>
      </w:r>
    </w:p>
    <w:p>
      <w:pPr>
        <w:pStyle w:val="14"/>
        <w:ind w:left="0" w:hanging="0"/>
        <w:jc w:val="both"/>
        <w:rPr/>
      </w:pPr>
      <w:r>
        <w:rPr/>
        <w:t>автомобильных дорог общего пользования</w:t>
      </w:r>
    </w:p>
    <w:p>
      <w:pPr>
        <w:pStyle w:val="14"/>
        <w:ind w:left="0" w:hanging="0"/>
        <w:jc w:val="both"/>
        <w:rPr/>
      </w:pPr>
      <w:r>
        <w:rPr/>
        <w:t xml:space="preserve">в Позднеевском сельском поселении </w:t>
      </w:r>
    </w:p>
    <w:p>
      <w:pPr>
        <w:pStyle w:val="14"/>
        <w:ind w:left="0" w:hanging="0"/>
        <w:jc w:val="both"/>
        <w:rPr/>
      </w:pPr>
      <w:r>
        <w:rPr/>
        <w:t>Веселовского района на 2010 – 2013 годы»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  <w:t>ПОСТАНОВЛЯЮ:</w:t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ложить муниципальную долгосрочную целевую программу «Развитие сети автомобильных дорог общего пользования в Позднеевском сельском поселении Веселовского района на 2010 – 2013 годы» в следующей редакции: «Развитие сети автомобильных дорог общего пользования в Позднеевском сельском поселении Веселовского района на 2010 – 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изменения в тексте приложений муниципальной долгосрочной целевой программы «Развитие сети автомобильных дорог общего пользования в Позднеевском сельском поселении Веселовского района на 2010 – 2014 год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зднеевского сельского поселения                      С.В. Правд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овано: </w:t>
        <w:tab/>
        <w:t>Линецкий С.В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ab/>
        <w:t>Ромоданова  О.Н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ab/>
        <w:t>Баранова Е.Ю.</w:t>
      </w:r>
      <w:r>
        <w:br w:type="page"/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ы Позднеевского сельского поселения  от 22.12. 2011 № 88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ти автомобильных дорог обще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зднеевском сельском поселении Веселовского района на 2010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долгосрочной целевой программы «Развитие сети автомобильных дорог общего пользования в Позднеевском сельском посе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Веселовского района на 2010 – 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34"/>
        <w:gridCol w:w="92"/>
        <w:gridCol w:w="6171"/>
      </w:tblGrid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сети автомобильных дорог общего пользования в Позднеевском сельском поселении Веселовского района на 2010 – 2014 годы» (далее – Программа)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.20 Решения коллегии Администрации Ростовской области № 90 от 05.08.10 «Об итогах социально-экономического развития Ростовской области за I полугодие 2010 года» , распоряжение Администрация Позднеевского сельского поселения от 31.12.2009 № 51 «О разработке муниципальной  долгосрочной целевой программы «Развитие сети автомобильных дорог общего пользования в Позднеевском сельском поселении Веселовского района на 2010 – 2014 годы»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зднеевского сельского поселения 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экономики и финансов 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протяженности соответствующих нормативным требованиям автомобильных дорог общего пользования местного значения за счет капитального ремонта, автомобильных дорог;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– 2014 годы</w:t>
            </w:r>
          </w:p>
        </w:tc>
      </w:tr>
      <w:tr>
        <w:trPr>
          <w:trHeight w:val="13752" w:hRule="atLeast"/>
        </w:trPr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а Программы, перечень подпрограмм, основных направлений и мероприятий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спорт муниципальной долгосрочной целевой программы «Развитие сети автомобильных дорог общего пользования в Позднеевском сельском поселении Веселовского района на 2010 – 2014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2. Основные цели и задачи, сроки и этапы реализации, целевые индикаторы и показател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3. Система программных мероприятий, ресурсное обеспечение, перечень мероприятий с разбивкой по годам, источникам финансирования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5. Механизм реализации, организация управления и контроль за ходом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6. 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 № 1. Система программ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 № 2. Методика оценки эффективности реализации мероприятий муниципальной д</w:t>
            </w:r>
            <w:r>
              <w:rPr>
                <w:sz w:val="28"/>
              </w:rPr>
              <w:t xml:space="preserve">олгосрочной целевой программы </w:t>
            </w:r>
            <w:r>
              <w:rPr>
                <w:sz w:val="28"/>
                <w:szCs w:val="28"/>
              </w:rPr>
              <w:t>«Развитие сети автомобильных дорог общего пользования в Позднеевском сельском поселении Веселовского района на 2010 – 2014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не содержит подпрограмм. Мероприят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капитальному ремонту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из районного бюджета бюджетам сельских поселений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>
          <w:cantSplit w:val="true"/>
        </w:trPr>
        <w:tc>
          <w:tcPr>
            <w:tcW w:w="2961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4" w:type="dxa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center" w:pos="171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0 – 2014 годах –7436,049 тыс. рублей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</w:t>
              <w:br/>
              <w:t>5947,393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–</w:t>
              <w:br/>
              <w:t>384,1 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бюджетов сельских поселений –</w:t>
              <w:br/>
              <w:t xml:space="preserve"> 1 104,556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ъемы финансирования за счет средств местных бюджетов на содержание внутрипоселковых дорог определяются соответствующими нормативными правовыми актами представительных органов сельских поселени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– 988,287 тыс. рублей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1 год – 5490,762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304, 000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 328,7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24,3 тыс.рубле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3 – 2014 годов, будут уточнены при формировании проектов районных бюджетов на 2013, 2014 годы и с учетом изменения ассигнований областного бюджета. 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рограммы приведет к достижению следующих результатов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цент автомобильных дорог местного значения, находящихся на содержании, от общей протяженности сети автомобильных дорог местного значения – 100 процент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участков автомобильных дорог местного значения, на которых выполнен капитальный ремонт с целью доведения их до нормативных требований, – 1км 240 м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61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326" w:type="dxa"/>
            <w:gridSpan w:val="2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 Администрация Позднеевского сельского поселения в соответствии с ее полномочиями, установленными областным и районным законодательств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 необход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Влияние развития сети автомобильных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на экономику Позднеевского сельского поселения</w:t>
      </w:r>
    </w:p>
    <w:p>
      <w:pPr>
        <w:pStyle w:val="1"/>
        <w:ind w:firstLine="72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/>
          <w:bCs/>
          <w:sz w:val="28"/>
          <w:szCs w:val="28"/>
          <w:lang w:eastAsia="ja-JP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удобство и комфортность передвиже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корость движе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ропускная способность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безопасность движе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кономичность движения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тоимость содержа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кологическая безопасность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Одним из направлений деятельности Позднеевского сельского поселения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,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-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е текущих издержек, в первую очередь для пользователей автомобильных дорог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тимулирование общего экономического развития прилегающих территори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кономия времени как для перевозки пассажиров, так и для прохождения грузов, находящихся в пут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е числа дорожно-транспортных происшествий и нанесенного материального ущерба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вышение комфорта и удобства поездок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В целом улучшение «дорожных условий» приводит к: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окращению времени на перевозки грузов и пассажиров (за счет увеличения скорости движения)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ю стоимости перевозок (за счет сокращения расхода горюче-смазочных материалов (далее –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вышению спроса на услуги дорожного сервиса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вышению транспортной доступност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ю последствий стихийных бедстви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окращению числа дорожно-транспортных происшестви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улучшению экологической ситуации (за счет роста скорости движения, уменьшения расхода ГСМ)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«дорожные условия» оказывают влияние на все важные показатели экономического развития страны. Во многих странах мира выход из кризисных экономических ситуаций начинается с развитием дорожного строительства. Это объясняется также и тем, что около 35 – 40 процентов средств, направляемых на дорожное хозяйство, возвращается в бюджеты всех уровней в форме соответствующих налоговых платежей организаций дорожного хозяй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обеспечение финансирования дорожного хозяйства страны и регионов является одной из важнейших задач государства, от успешного решения которой зависит успех развития экономики регионов и страны в целом. Расчеты показывают, что эффективность работы экономики регионов и всей страны во многом определяется эффективностью функционирования производственной инфраструктуры, которая, в свою очередь, существенно зависит от уровней мобильности товаров (объемы перевозок грузов и грузооборот) и подвижности населения (объемы перевозок пассажиров и пассажирооборот), обеспечиваемых автомобильным транспортом в повседневных массовых перевоз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яженность автомобильных дорог на 1000 кв. км территории в России в 5 – 30 раз ниже, чем в развитых зарубежных стра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ане практически отсутствуют современные автомагистрали (скоростные дороги с 4 и более полосами движения). Потребность, в них исходя из размеров движения автомобилей, составляет более 6 тыс. км при фактическом наличии многополосных дорог – 2,1 тыс. км. Причем более трети из этих магистралей требуют реконструкции с изменением параметров дороги, около половины нуждаются в усилении «дорожной одежды». Средняя скорость движения на наших магистралях вдвое ниже, чем на аналогичных зарубежных дорогах, что приводит к значительным экономическим потер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сутствие развитой сети автомобильных дорог – одна из главных причин фактической деградации системы расселения населения. Одним из следствий недостаточной развитости дорожной сети страны, ее неспособности обеспечить даже минимально необходимые уровни мобильности товаров и подвижности населения стала гипертрофированная урбанизация, породившая целый комплекс известных проблем развития го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е дороги имеют стратегическое значение для Позднеевского сельского поселения. Они связывают территорию поселения с соседними территориями Ростовской области, обеспечивают жизнедеятельность всех населенных пунктов, во многом определяют возможности развития поселения, по ним осуществляются самые массовые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, автомобильных дорог общего поль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развития дорожной сети приводит к значительным потерям экономики Позднеевского сельского поселения Веселовского района и является одним из наиболее существенных ограничений темпов роста социально-экономического развития Позднеевского сельского поселения, поэтому совершенствование сети автомобильных дорог общего пользования имеет важное значение для регион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. Проблемы развития сети автомобильных дор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пользования в Позднеевском сельском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протяженность внутрипоселковых автомобильных дорог общего пользования в Позднеевском сельском поселении  составляет 86,1 километра.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питальный ремонт автомобильной дороги –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конструкция автомобильной дороги –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автомобильных дорог местного значения (общего пользования) в Позднеевском сельском поселении, не отвечающих нормативным требованиям, в 2008 году составляла 58,71 проц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лучшения показателя по Позднеевскому сельскому поселению необходимо увеличение средств, выделяемых на приведение в нормативное состояние автомобильных доро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2010 года планирование расходов на содержание, ремонт и капитальный ремонт автомобильных дорог общего пользования местного значения будет осуществляться на принципиально новой основе путем их расчета на основании соответствующих нормативов. С учетом ограниченной доходной базы  бюджета  поселения единовременный переход на планирование по нормативам в полном объеме не представляется возможным, поэтому будет действовать поэтапный переход на вышеуказанные нормативы. Механизм перехода на финансирование содержания, ремонта и капитального ремонта автомобильных дорог общего пользования местного значения по нормативам денежных затрат будет определен постановлением Администрации Позднеевского сельского поселения с указанием этапов и сроков перехода после выхода аналогичного Постановления Администрации Веселовского района и Постановления Администрации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грузоперевозок, осуществляемых по автомобильным дорогам, имеющих транспортно-эксплуатационные показатели, не соответствующие нормативным требованиям, повышается, а безопасность движения ухудшае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ограммно-целевого метода в развитии автомобильных дорог общего пользования в Позднее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, автомобильных дорог общего поль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к задержки завершения перехода на финансирование работ по содержанию, ремонту и капитальному ремонт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цели и задачи, сроки и этапы реализац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основной цели Программы необходимо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общего пользования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– 2010 – 2014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мероприятия Программы, связанные с содержанием, ремонтом и капитальным ремонтом автомобильных дорог, носят постоянный, непрерывный характер,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областного, районного и бюджетов сельских поселений, то в пределах срока действия Программы этап реализации соответствует одному году. Задачей каждого этапа являются 100-процентное содержание всей сети дорог и неувеличение показателя «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е индикаторы и показатели Программы представлены</w:t>
        <w:br/>
        <w:t>в таблице № 1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3060"/>
        <w:gridCol w:w="1160"/>
        <w:gridCol w:w="64"/>
        <w:gridCol w:w="712"/>
        <w:gridCol w:w="162"/>
        <w:gridCol w:w="939"/>
        <w:gridCol w:w="30"/>
        <w:gridCol w:w="955"/>
        <w:gridCol w:w="30"/>
        <w:gridCol w:w="764"/>
        <w:gridCol w:w="30"/>
        <w:gridCol w:w="743"/>
        <w:gridCol w:w="16"/>
        <w:gridCol w:w="79"/>
      </w:tblGrid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годам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71*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71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71*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71*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1*</w:t>
            </w:r>
          </w:p>
        </w:tc>
        <w:tc>
          <w:tcPr>
            <w:tcW w:w="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содержание которых осуществляется круглогодично, в общей протяженности автомобильных дорог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 Сохранение показателей в условиях недофинансирования дорож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истема программных мероприятий, ресурсное обеспече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с разбивкой по годам,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ам финансирования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Мероприятия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Мероприятия по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Мероприятия по капитальному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Мероприятия по строительству и реконструкции автомобильных дорог общего пользования местного значения и искусственных сооружений на ни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Мероприятия по предоставлению субсидий из районного бюджета бюджетам сельских поселений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. Субсидии будут распределяться исходя из возможности бюджетов сельских поселений на софинансир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и очередность мероприятий по реализации Программы будут определяться в зависимости от задач, предусмотренных областными целевыми программ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Раздел 4. Нормативное обеспечение Программы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Для достижения цели Программы необходимо принять постановление МУ «Администрация Позднеевского сельского поселения» о нормативах финансовых затрат на капитальный ремонт, ремонт, содержание автомобильных дорог местного значения и правилах расчета размера ассигнований местного бюджета на указанные цели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, организация управления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Управление реализацией Программы осуществляет муниципальный заказчик Программы – Администрация Позднеевского сельского поселения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 и областного бюджетов и уточнения возможных объемов финансирования из других источников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Муниципальный заказчик Программы выполняет свои функции во взаимодействии с заинтересованными областными органами исполнительной власти, органами местного самоуправлени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На уровне сельских поселений обеспечение реализации программных мероприятий осуществляется органами местного самоуправления муниципальных учреждений поселения на основе данной программы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ъемов финансирования, указанных в приложении № 1 к настоящей Программе, по этапам и объектам строительства и реконструкции автомобильных дорог осуществляется муниципальным заказчиком Программы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Контроль за реализацией Программы осуществляется МУ «Администрация Позднеевского сельского поселения»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Исполнитель Программы – сектор экономики и финансов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редставляет в министерство экономики, торговли, международных и внешнеэкономических связей области ежеквартально, в срок</w:t>
        <w:br/>
        <w:t>до 15-го числа месяца, следующего за отчетным периодом, материалы о ходе реализации Программы и эффективности использования финансовых средств по установленной министерством экономики, торговли, международных и внешнеэкономических связей области форме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Контроль за ходом реализации Программы осуществляется в соответствии с Областным законом от 03.08.2007 № 743-ЗС «О бюджетном процессе в Ростовской области»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социально-экономических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«Транспортный эффект» заключается в получении прямых выгод, получаемых в результате улучшения «дорожных условий»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«Внетранспортный эффект» связан с влиянием совершенствования и развития сети автомобильных дорог местного значения на социально-экономическое развитие района и экологическую обстановку. К числу социально-экономических последствий модернизации и развития сети автомобильных дорог местного значения относятся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вышение уровня и улучшение социальных условий жизни населе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активизация экономической деятельности, содействие освоению новых территорий и ресурсов, расширение рынков сбыта проду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е транспортной составляющей в цене товаров и услуг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улучшение транспортного обслуживания сельского хозяйства и населения, проживающего в сельской местности, за счет строительства подъездов к сельским населенным пунктам по дорогам с твердым покрытие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снижение негативного влияния дорожно-транспортного комплекса на окружающую среду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эффективность Программы связана с совокупностью «транспортного эффекта» и «внетранспортного эффекта» с учетом последствий реализации Программы как для участников дорожного движения, так и для населения и хозяйственного комплекса региона в целом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общего пользования, приведет к сокращению расходов на грузовые и пассажирские автомобильные перевозки. В результате уменьшения транспортных расходов повысится конкурентоспособность продукции отраслей экономики, что окажет положительное воздействие на рост объемов производства и уровня занятости. Повышение транспортной доступности за счет развития сети автомобильных дорог, в том числе и в сельской местности, будет способствовать улучшению качества жизни населения и росту производительности труда в отраслях экономики регион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приведет к достижению следующих результатов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протяженность участков автомобильных дорог регионального и межмуниципального значения, на которых выполнен капитальный ремонт с целью доведения их до нормативных требований, – 1 км 240 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Это позволит решить следующие задачи Программы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1. 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2. Сохранение протяженности соответствующих нормативным требованиям автомобильных дорог общего пользования регионального и межмуниципального значения за счет ремонта, капитального ремонта и реконструкции автомобильных дорог регионального и межмуниципального значения на уровне 58,71 процента от общей протяженности автомобильных дорог регионального и межмуниципального значени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В составе ежегодного отчета о ходе работ по Программе представляется информация об оценке эффективности реализации Программы. Методика оценки эффективности реализации  долгосрочной целевой программы «Развитие сети автомобильных дорог общего пользования в Позднеевском сельском поселении на 2010 – 2014 годы» приведена в приложении № 1 к настоящей Программе.</w:t>
      </w:r>
    </w:p>
    <w:p>
      <w:pPr>
        <w:sectPr>
          <w:headerReference w:type="default" r:id="rId2"/>
          <w:type w:val="nextPage"/>
          <w:pgSz w:w="11906" w:h="16838"/>
          <w:pgMar w:left="1304" w:right="851" w:gutter="0" w:header="709" w:top="765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498" w:hanging="0"/>
        <w:jc w:val="right"/>
        <w:rPr/>
      </w:pPr>
      <w:r>
        <w:rPr>
          <w:sz w:val="28"/>
          <w:szCs w:val="28"/>
        </w:rPr>
        <w:t>к муниципальной долгосрочной целевой программе «Развитие сети автомобильных дорог общего пользования в Позднеевском сельском поселении Веселовского района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2"/>
        <w:gridCol w:w="1841"/>
        <w:gridCol w:w="2977"/>
        <w:gridCol w:w="1418"/>
        <w:gridCol w:w="709"/>
        <w:gridCol w:w="1559"/>
        <w:gridCol w:w="1134"/>
        <w:gridCol w:w="992"/>
        <w:gridCol w:w="992"/>
        <w:gridCol w:w="993"/>
        <w:gridCol w:w="50"/>
        <w:gridCol w:w="942"/>
        <w:gridCol w:w="1134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7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8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Содержание внутрипоселковых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поддержание внутрипоселковых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зднеевского сельского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0 – 201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здне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769</w:t>
            </w:r>
          </w:p>
        </w:tc>
      </w:tr>
      <w:tr>
        <w:trPr>
          <w:trHeight w:val="4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онд со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Предоставление субсидий из  бюджета сельского поселения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</w:t>
            </w:r>
          </w:p>
        </w:tc>
      </w:tr>
      <w:tr>
        <w:trPr>
          <w:trHeight w:val="18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Объекты строительства, реконструкции и капитального ремонта на сети внутрипоселковых автомобильных дорог общего пользования местного значения, всего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развитие сети внутрипоселковых дорог общего пользования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зднеевского сельского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0 – 201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,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3,280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,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,393</w:t>
            </w:r>
          </w:p>
        </w:tc>
      </w:tr>
      <w:tr>
        <w:trPr>
          <w:trHeight w:val="41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88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 из районного бюджета бюджетам сельских поселений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 с разбивкой по годам представлено в таблице № 1 по объектам в таблиц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сидий из районного бюджета бюджетам сельских поселений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 по годам.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76"/>
        <w:gridCol w:w="2870"/>
        <w:gridCol w:w="1060"/>
        <w:gridCol w:w="1317"/>
        <w:gridCol w:w="1146"/>
        <w:gridCol w:w="1038"/>
        <w:gridCol w:w="893"/>
        <w:gridCol w:w="1134"/>
        <w:gridCol w:w="1134"/>
        <w:gridCol w:w="1193"/>
        <w:gridCol w:w="1075"/>
        <w:gridCol w:w="1221"/>
        <w:gridCol w:w="34"/>
      </w:tblGrid>
      <w:tr>
        <w:trPr>
          <w:trHeight w:val="55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азмер субсидий из Фонда софинансирования расходов (тыс. рублей)</w:t>
            </w:r>
          </w:p>
        </w:tc>
        <w:tc>
          <w:tcPr>
            <w:tcW w:w="5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енежных средств из местных бюджетов на софинансирование (тыс. рублей)</w:t>
            </w:r>
          </w:p>
        </w:tc>
      </w:tr>
      <w:tr>
        <w:trPr>
          <w:trHeight w:val="14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городских, внутрипоселковых и межпоселковых дорог и тротуаров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,1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3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внутригородских и внутрипоселковых дорог и тротуаров</w:t>
            </w:r>
          </w:p>
        </w:tc>
      </w:tr>
      <w:tr>
        <w:trPr>
          <w:trHeight w:val="2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33"/>
        <w:gridCol w:w="1472"/>
        <w:gridCol w:w="1647"/>
        <w:gridCol w:w="2126"/>
        <w:gridCol w:w="212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п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  <w:lang w:bidi="en-US"/>
              </w:rPr>
              <w:t xml:space="preserve"> 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тыс. 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и дата заключения эксперт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з обла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з  ме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94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дороги по переулку от ул.Центральная №20 до ул. Мира в х. Позднеевка ПК 0+00 - ПК 3+00 Позднеевского сельского поселения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1589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7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 по поселению в 2010 год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7</w:t>
            </w:r>
          </w:p>
        </w:tc>
      </w:tr>
      <w:tr>
        <w:trPr>
          <w:trHeight w:val="350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2011 год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46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,7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39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внутрипоселковой дороги по ул. Набережная ПК 0+00 – ПК 15+00 в х. Красный Кут Позднеевского сельского поселения Веселовского района Ростовской област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2918,67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1-1-3-1586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29.05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521,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396,940</w:t>
            </w:r>
          </w:p>
        </w:tc>
      </w:tr>
      <w:tr>
        <w:trPr>
          <w:trHeight w:val="7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внутрипоселковой дороги  по ул. Рассветная ПК 0+00 – ПК 5+00 в х. Красное Знамя Позднеевского сельского поселения Веселовского района Ростовской област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927,2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1-1-3-1590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29.05.2008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801,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03</w:t>
            </w:r>
          </w:p>
        </w:tc>
      </w:tr>
      <w:tr>
        <w:trPr>
          <w:trHeight w:val="3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ой дороги по ул. Производственная ПК 0+00 – ПК 3+40 в х. Позднеевка Позднеевского сельского поселения Веселовского района Ростовской обла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55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4415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3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52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сего по поселению в 2011 год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46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,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39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709" w:gutter="0" w:header="709" w:top="765" w:footer="0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Муниципальной долгосрочной целевой программе «Развитие сети автомобильных дорог общего пользования в Позднеевском сельском поселении Веселовском районе на 2010 – 2014 годы»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Муниципальной долгосрочной целевой программы «Развитие сети автомобильных дорог общего поль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зднеевского сельского поселения  Веселовского района на 2010 – 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Оценка эффективности реализации Муниципальной долгосрочной целевой программы «Развитие сети автомобильных дорог общего пользования Позднеевского сельского поселения  Веселовского района на 2010 – 2014 годы» (далее – Программа) осуществляется государственным заказчиком Программы – Администрация Позднеевского сельского поселения по годам в течение всего срока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Критерий «Степень достижения планируемых результатов целевых индикаторов реализации мероприятий Программы» базируется на анализе целевых показателей, указанных в Программе, и рассчитывается по формуле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И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КЦ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pacing w:val="-40"/>
        </w:rPr>
        <w:t xml:space="preserve">---------------------------  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ИП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Ц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епень достижения i-го целевого индикатора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ЦИ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фактическое (плановое) значение i-го целевого индикатора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показателя КЦ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 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З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КБ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pacing w:val="-40"/>
        </w:rPr>
        <w:t xml:space="preserve">---------------------------  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ЗП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Б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епень соответствия бюджетных затрат i-го мероприяти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З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БЗ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фактическое (плановое, прогнозное) значение бюджетных затрат i-го мероприятия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показателя КБ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 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П</w:t>
      </w:r>
      <w:r>
        <w:rPr>
          <w:sz w:val="28"/>
          <w:szCs w:val="28"/>
          <w:vertAlign w:val="subscript"/>
        </w:rPr>
        <w:t xml:space="preserve">i                            </w:t>
      </w:r>
      <w:r>
        <w:rPr>
          <w:sz w:val="28"/>
          <w:szCs w:val="28"/>
        </w:rPr>
        <w:t>БР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Э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</w:t>
      </w:r>
      <w:r>
        <w:rPr>
          <w:spacing w:val="-40"/>
        </w:rPr>
        <w:t xml:space="preserve">--------------------------  </w:t>
      </w:r>
      <w:r>
        <w:rPr>
          <w:spacing w:val="-40"/>
          <w:sz w:val="28"/>
          <w:szCs w:val="28"/>
        </w:rPr>
        <w:t xml:space="preserve"> ;</w:t>
      </w:r>
      <w:r>
        <w:rPr>
          <w:sz w:val="28"/>
          <w:szCs w:val="28"/>
        </w:rPr>
        <w:t xml:space="preserve">  Э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= </w:t>
      </w:r>
      <w:r>
        <w:rPr>
          <w:spacing w:val="-40"/>
        </w:rPr>
        <w:t xml:space="preserve">---------------------------  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ИП</w:t>
      </w:r>
      <w:r>
        <w:rPr>
          <w:sz w:val="28"/>
          <w:szCs w:val="28"/>
          <w:vertAlign w:val="subscript"/>
        </w:rPr>
        <w:t xml:space="preserve">i                          </w:t>
      </w:r>
      <w:r>
        <w:rPr>
          <w:sz w:val="28"/>
          <w:szCs w:val="28"/>
        </w:rPr>
        <w:t>ЦИФ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(Э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плановая (фактическая) отдача бюджетных средств</w:t>
        <w:br/>
        <w:t>по i-му мероприятию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(БР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плановый (фактический) расход бюджетных средств</w:t>
        <w:br/>
        <w:t>на i-е мероприятие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(ЦИ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– плановое (фактическое) значение целевого индикатора</w:t>
        <w:br/>
        <w:t>по i-му мероприятию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Э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3:00Z</dcterms:created>
  <dc:creator>Kondrateva_NV</dc:creator>
  <dc:description/>
  <cp:keywords/>
  <dc:language>en-US</dc:language>
  <cp:lastModifiedBy>Admin</cp:lastModifiedBy>
  <cp:lastPrinted>2012-03-11T18:05:00Z</cp:lastPrinted>
  <dcterms:modified xsi:type="dcterms:W3CDTF">2012-03-11T14:06:00Z</dcterms:modified>
  <cp:revision>13</cp:revision>
  <dc:subject/>
  <dc:title> </dc:title>
</cp:coreProperties>
</file>