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ТОВ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СЕЛОВ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ПОЗДНЕЕВСКОЕ СЕЛЬСКОЕ ПОСЕЛЕНИ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ПОЗДНЕЕ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НОВЛЕНИ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29 декабря 2011г.                                      №91                                       х.Поздн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наделении муниципа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 администратора до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н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брания депутатов Позднеевского сельского поселения от 20.12.2011 №67 «О бюджете Позднеевского сельского поселения  Весёловского района на 2012год и плановый период 2013 и 2014 годов», приказом Министерства Российской Федерации от 21.12.2011 №180н «Об утверждении Указаний о порядке применения бюджетной классификации Российской Федерации»</w:t>
      </w:r>
      <w:r>
        <w:rPr>
          <w:sz w:val="28"/>
        </w:rPr>
        <w:t xml:space="preserve"> в целях своевременного осуществления расходов в соответствии со сводной бюджетной росписью  бюджета Позднеевского сельского поселения Весёловского района, руководствуясь</w:t>
      </w:r>
      <w:r>
        <w:rPr>
          <w:b/>
          <w:sz w:val="28"/>
        </w:rPr>
        <w:t xml:space="preserve">  </w:t>
      </w:r>
      <w:r>
        <w:rPr>
          <w:sz w:val="28"/>
        </w:rPr>
        <w:t>статьей  Уставом Позднее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Администрацию Позднеевского сельского поселения Весёловского района Ростовской области наделить полномочиями администратора доходов бюджета Позднеевского сельского поселения Весёловского района по коду главного администратора  9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рименить в работе администрируемые коды бюджетной классификации Ростовской области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951 </w:t>
            </w:r>
            <w:r>
              <w:rPr>
                <w:sz w:val="28"/>
                <w:szCs w:val="28"/>
              </w:rPr>
              <w:t xml:space="preserve">1 11 05025 10 0000 120 </w:t>
            </w: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 1 11 05035 10 0000 120 Доходы от сдачи в аренду имущества, находящегося в оперативном управлении органов управления поселений и созданных ими учреждений   (за исключением имущества муниципальных бюджетных и  автономных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1 11 07015 10 0000 120 </w:t>
            </w: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1 14 02033 10 0000 410 Доходы от реализации иного имущества, находящегося в собственности поселений (за исключением имущества муниципальных бюджет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951 1 14 06026 10 0000 430 </w:t>
            </w:r>
            <w:r>
              <w:rPr>
                <w:sz w:val="28"/>
                <w:szCs w:val="28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 </w:t>
            </w:r>
            <w:r>
              <w:rPr>
                <w:sz w:val="28"/>
              </w:rPr>
              <w:t>1 17 01050 10 0000 180 Невыясненные поступления, зачисляемые в бюджеты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1 17 05050 10 0000 180  Прочие неналоговые доходы бюджетов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1001 10 0000 151 Дотации бюджетам поселений на выравнивание бюджетной обеспеченности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2 02 03015 10 0000 151 Субвенции бюджетам поселений на осуществление первичного воинского учета на территориях, где отсутствуют военные комиссариаты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3024 10 0000 151 Субвенции бюджетам поселений на выполнение передаваемых полномочий субъектов Российской Федерации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1 </w:t>
            </w:r>
            <w:r>
              <w:rPr>
                <w:sz w:val="28"/>
              </w:rPr>
              <w:t>2 02 04012 10 0000 151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 02  04999 10 0000 151 Прочие межбюджетные трансферты, передаваемые бюджетам поселений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9054 10 0000 151 Прочие безвозмездные поступления в бюджеты поселений от бюджетов муниципальных районов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</w:t>
            </w:r>
            <w:r>
              <w:rPr>
                <w:sz w:val="28"/>
              </w:rPr>
              <w:t>2 08 05000 10 0000 180 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</w:tc>
      </w:tr>
      <w:tr>
        <w:trPr>
          <w:trHeight w:val="40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 xml:space="preserve">2 19 05000 10 0000 151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01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 силу с 01января 2012 года постановления Администрации   Позднеевского 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12.2010 №111/1 «О  наделении муниципальных учреждений полномочиями администраторов доходов бюджета Позднеевского сельского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31.12.2011 №118 «О внесении дополнений  в постановление Администрации Позднеевского сельского поселения № 111/1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исполнением  настоящего Постановления  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Позднеевского </w:t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ельского поселения                                                  С.В.Правдюк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:</w:t>
      </w:r>
    </w:p>
    <w:p>
      <w:pPr>
        <w:pStyle w:val="Normal"/>
        <w:rPr/>
      </w:pPr>
      <w:r>
        <w:rPr/>
        <w:t>сектор экономики и финансов</w:t>
      </w:r>
    </w:p>
    <w:p>
      <w:pPr>
        <w:pStyle w:val="Normal"/>
        <w:rPr/>
      </w:pPr>
      <w:r>
        <w:rPr/>
        <w:t>Администрации Позднеевского</w:t>
      </w:r>
    </w:p>
    <w:p>
      <w:pPr>
        <w:pStyle w:val="Normal"/>
        <w:rPr/>
      </w:pPr>
      <w:r>
        <w:rPr/>
        <w:t>сельского посел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00" w:leader="none"/>
        <w:tab w:val="left" w:pos="2694" w:leader="none"/>
      </w:tabs>
      <w:ind w:left="1200" w:hanging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1276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16:00Z</dcterms:created>
  <dc:creator>voshod</dc:creator>
  <dc:description/>
  <cp:keywords/>
  <dc:language>en-US</dc:language>
  <cp:lastModifiedBy>Admin</cp:lastModifiedBy>
  <cp:lastPrinted>2011-12-26T17:12:00Z</cp:lastPrinted>
  <dcterms:modified xsi:type="dcterms:W3CDTF">2011-12-30T05:45:00Z</dcterms:modified>
  <cp:revision>4</cp:revision>
  <dc:subject/>
  <dc:title>        </dc:title>
</cp:coreProperties>
</file>