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СЕЛ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ЗДНЕ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30» декабря 2011 г.                                              № 92/1                                                 х.Позднее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6 от 30.08.2010 об утверждени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униципальной долгосрочной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жарная безопасность и защита насел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ерритории Позднеевского сельского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</w:t>
      </w:r>
      <w:r>
        <w:rPr>
          <w:spacing w:val="-2"/>
          <w:sz w:val="24"/>
          <w:szCs w:val="24"/>
        </w:rPr>
        <w:t xml:space="preserve"> от чрезвычайных ситуаций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 2011 – 2013 годы»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21.12.94 № 69-ФЗ «О пожарной безопасности», от 21.12.94 № 68-ФЗ «О защите населения и территорий от чрезвычайных ситуаций природного и техногенного характера», Областным законом от 03.08.2007 № 743-ЗС «О бюджетном процессе в Ростовской области», постановлением Администрации Ростовской области от 31.03.2009 № 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</w:t>
      </w:r>
      <w:r>
        <w:rPr>
          <w:spacing w:val="-1"/>
          <w:sz w:val="24"/>
          <w:szCs w:val="24"/>
        </w:rPr>
        <w:t xml:space="preserve">долгосрочных целевых программ», распоряжением Администрации Ростовской </w:t>
      </w:r>
      <w:r>
        <w:rPr>
          <w:sz w:val="24"/>
          <w:szCs w:val="24"/>
        </w:rPr>
        <w:t>области от 30.04.2010 № 128 «О разработке Областной долгосрочной целевой программы «Пожарная безопасность и защита населения и территорий Ростовской области от чрезвычайных ситуаций на 2011 – 2013 годы», решением коллегии Администрации Ростовской области от 07.06.2010 № 59 «О проекте Областной долгосрочной целевой программы «Пожарная безопасность и защита населения и территорий Ростовской области от чрезвычайных ситуаций на 2011 – 2013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jc w:val="both"/>
        <w:rPr>
          <w:sz w:val="24"/>
          <w:szCs w:val="24"/>
        </w:rPr>
      </w:pPr>
      <w:r>
        <w:rPr>
          <w:sz w:val="24"/>
          <w:szCs w:val="28"/>
        </w:rPr>
        <w:t>Внести изменения в тексте приложений муниципальной долгосрочной целевой программы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«Пожарная безопасность и защита населения и территории Позднеевского сельского поселения от чрезвычайных ситуаций на 2011 – 2014 годы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jc w:val="both"/>
        <w:rPr>
          <w:sz w:val="22"/>
          <w:szCs w:val="24"/>
        </w:rPr>
      </w:pPr>
      <w:r>
        <w:rPr>
          <w:sz w:val="24"/>
          <w:szCs w:val="28"/>
        </w:rPr>
        <w:t>Постановление вступает в силу со дня подпис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Позднеевского сельского поселения                                        С.В. Правдюк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 Линецкий С.В.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№ 1 к постановлению</w:t>
      </w:r>
    </w:p>
    <w:p>
      <w:pPr>
        <w:pStyle w:val="Normal"/>
        <w:shd w:fill="FFFFFF" w:val="clear"/>
        <w:jc w:val="right"/>
        <w:rPr/>
      </w:pPr>
      <w:r>
        <w:rPr/>
        <w:t>Главы Позднеевского сельского поселения</w:t>
      </w:r>
    </w:p>
    <w:p>
      <w:pPr>
        <w:pStyle w:val="Normal"/>
        <w:shd w:fill="FFFFFF" w:val="clear"/>
        <w:jc w:val="right"/>
        <w:rPr/>
      </w:pPr>
      <w:r>
        <w:rPr/>
        <w:t>от 30.12.11г  № 92/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МУНИЦИПАЛЬНАЯ ДОЛГОСРОЧНАЯ ЦЕЛЕВАЯ ПРОГРАММ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Пожарная безопасность и защита населения и территор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>Позднеевского сельского поселения от чрезвычайных ситуаций на 2011 – 2014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Муниципальной долгосрочной целевой программ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Пожарная безопасность и защита населения и территорий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Позднеевского сельского поселения от чрезвычайных ситуаций на 2011 – 2014</w:t>
      </w:r>
      <w:r>
        <w:rPr/>
        <w:t xml:space="preserve"> годы»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долгосрочная целевая программа «Пожарная безопасность и защита населения и территорий Позднеевского сельского поселения от чрезвычайных ситуаций на 2011 – 2014 годы» (далее – Программа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/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Позднеевского сельского поселения от 19.08.2010г. № 24  « О разработке муниципальной долгосрочной целевой программы «Пожарная безопасность и защита населения и территорий Позднеевского сельского поселения от чрезвычайных ситуаций на 2011 – 2012 годы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</w:tc>
      </w:tr>
      <w:tr>
        <w:trPr>
          <w:trHeight w:val="772" w:hRule="atLeast"/>
        </w:trPr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– 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–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меньшение количества пожаров, снижение рисков возникновения и смягчение последствий чрезвычайных ситуаций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травмированных и погибших на пожарах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кращение материальных потерь от пожаров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здание необходимых условий для обеспечения пожарной безопасности, защиты жизни и здоровья граждан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кращение времени реагирования подразделений пожарной охраны на пожары, поисково-спасательных служб – на происшествия и чрезвычайные ситуаци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снащение учреждений социальной сферы системами пожарной автоматик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нижение числа погибших в результате своевременной помощи пострадавшим, оказанной поисково-спасательными службам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величение видов и объемов аварийно-спасательных работ, разрешенных для выполнения поисково-спасательными службам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лучшение работы по предупреждению правонарушений на водных объектах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лучшение материальной базы учебного процесса по вопросам гражданской обороны и чрезвычайным ситуациям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здание резервов (запасов) материальных ресурсов для ликвидации чрезвычайных ситуаций и в особый период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овышение подготовленности к жизнеобеспечению населения, пострадавшего в чрезвычайных ситуациях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 –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витие инфраструктуры пожарной охраны, создание системы ее оснащения и оптимизации управления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беспечение противопожарным оборудованием и совершенствование противопожарной защиты объектов социальной сферы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работка и реализация мероприятий, направленных на соблюдение правил пожарной безопасности населением и работниками учреждений социальной сферы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обретение современных средств спасения людей при пожарах в учреждениях социальной сферы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рганизация работы по предупреждению и пресечению нарушений требований пожарной безопасности и правил поведения на воде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дооснащение современной аварийно-спасательной техникой и оборудованием поисково-спасательных служб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овышение квалификации и обучение личного состава спасательных подразделени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улучшение материально-технической базы пожарных, спасательных подразделений, учреждений и учебного процесса по вопросам гражданской обороны и чрезвычайным ситуациям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информирование населения о правилах поведения и действиях в чрезвычайных ситуациях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создание материальных резервов для ликвидации чрезвычайных ситуаци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восполнение по истечении срока хранения индивидуальных средств защиты для населения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рганизация работ по ликвидации аварийно-опасных гидротехнических сооружений; </w:t>
            </w:r>
          </w:p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–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1 – 2014 годы: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этап – 2011 год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этап – 2012 год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й этап – 2013 год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этап – 2014 год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–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й и </w:t>
            </w:r>
          </w:p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аспорт муниципальной долгосрочной целевой программы «Пожарная безопасность и защита населения на территории Позднеевского сельского поселения от чрезвычайных ситуаций на 2011 – 2014 годы»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 I. 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 II. Основные цели и задачи, сроки и этапы реализации Программы, целевые индикаторы и показател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 III. Система программных мероприятий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IV. Нормативное обеспечение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V. Механизм реализации Программы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аздел VI. 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 1. Система программных мероприяти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 2. Методика расчета и условия предоставления субсидий из фонда софинансирования расходов областного бюджета бюджетам муниципальных образований на выполнение муниципальных долгосрочных программ по пожарной безопасности и защите населения и территорий от чрезвычайных ситуаци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иложение № 3. Методика расчета и условия предоставления субсидий из фонда софинансирования расходов областного бюджета бюджетам муниципальных образований на выполнение работ по ликвидации аварийно-опасных гидротехнических сооружений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не содержит подпрограмм.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Программы: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жарной безопасности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ероприятия по защите населения и территорий от чрезвычайных ситуаций; </w:t>
            </w:r>
          </w:p>
          <w:p>
            <w:pPr>
              <w:pStyle w:val="Normal"/>
              <w:tabs>
                <w:tab w:val="clear" w:pos="720"/>
                <w:tab w:val="left" w:pos="25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–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 , Учебные методические центры (УМЦ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–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сего 543,3 тыс. рубле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есурсное обеспечение Программы составляют средства из областного бюджета и местных бюджетов, прогнозируемых как возможные источники средств без указания конкретных сумм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бластной бюджет, всего: 0,0 тыс. рублей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1 год – 0 тыс. рубле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2 год – 0 тыс. рублей;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0 тыс. рублей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 тыс. рубле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естный  бюджет, всего: 543,3 тыс. рублей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1 год – 123,3 тыс. рубле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2 год – 140,0 тыс. рублей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013 год – 140,0 тыс.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2014 год – 140,0 тыс. рублей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Программа финансируется в пределах бюджетных ассигнований, предусмотренных на ее реализацию областным законом об областном бюджете на очередной финансовый год и плановый период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редства местных бюджетов, объемы и направления финансирования мероприятий Программы определяются муниципальными правовыми актами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I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проблемы и обоснование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В Ростовской области с 2007 по 2009 годы произошло 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60 пожаров. При пожарах погибли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53 человека, из них 43 ребенка, травмы и ожоги различной степени получили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36 человек. Пожарами причинен прямой материальный ущерб в размере 280,4 млн. рублей.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Для осуществления действий по тушению пожаров на территории области функционирует:</w:t>
      </w:r>
    </w:p>
    <w:p>
      <w:pPr>
        <w:pStyle w:val="Normal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121 подразделение федеральной противопожарной службы по Ростовской области общей численностью 3 530 человек;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2 подразделения муниципальной пожарной охраны численностью личного состава 15 человек;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233 подразделения добровольной пожарной охраны общей численностью 784 человека, из которых круглосуточное дежурство организовано в 116 подразделениях.</w:t>
      </w:r>
    </w:p>
    <w:p>
      <w:pPr>
        <w:pStyle w:val="Normal"/>
        <w:spacing w:lineRule="auto" w:line="244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создано:</w:t>
      </w:r>
    </w:p>
    <w:p>
      <w:pPr>
        <w:pStyle w:val="Normal"/>
        <w:spacing w:lineRule="auto" w:line="244"/>
        <w:ind w:firstLine="491"/>
        <w:jc w:val="both"/>
        <w:rPr/>
      </w:pPr>
      <w:r>
        <w:rPr>
          <w:sz w:val="24"/>
          <w:szCs w:val="24"/>
        </w:rPr>
        <w:t>10 казачьих пожарных команд на базе муниципальных казачьих дружин общей численностью 60 человек;</w:t>
      </w:r>
    </w:p>
    <w:p>
      <w:pPr>
        <w:pStyle w:val="Normal"/>
        <w:spacing w:lineRule="auto" w:line="244"/>
        <w:ind w:firstLine="491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обильных пожарных поста от действующих подразделений противопожарной службы по Ростовской области за счет 20 единиц дополнительной федеральной численности личного состава, выделенной МЧС России для Ростовской области.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Однако этого явно недостаточно для прикрытия в противопожарном отношении всех населенных пунктов в Ростовской области.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 xml:space="preserve">В настоящее время остаются неприкрытыми в противопожарном отношении 389 населенных пунктов (16,9 процента от общего числа населенных пунктов на территории Ростовской области). </w:t>
      </w:r>
    </w:p>
    <w:p>
      <w:pPr>
        <w:pStyle w:val="Normal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проблемами пожарной безопасности являются: 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несвоевременное сообщение о пожаре (загорании) в пожарную охрану;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низкий уровень улучшения материально-технической базы и капитального ремонта места постоянного размещения подразделений пожарной охраны;</w:t>
      </w:r>
    </w:p>
    <w:p>
      <w:pPr>
        <w:pStyle w:val="Normal"/>
        <w:ind w:firstLine="491"/>
        <w:jc w:val="both"/>
        <w:rPr/>
      </w:pPr>
      <w:r>
        <w:rPr>
          <w:spacing w:val="-6"/>
          <w:sz w:val="24"/>
          <w:szCs w:val="24"/>
        </w:rPr>
        <w:t>недостаток пожарной техники, многофункционального пожарно-технического</w:t>
      </w:r>
      <w:r>
        <w:rPr>
          <w:sz w:val="24"/>
          <w:szCs w:val="24"/>
        </w:rPr>
        <w:t xml:space="preserve"> оборудования и пожарного снаряжения (с учетом существующего уровня риска </w:t>
      </w:r>
      <w:r>
        <w:rPr>
          <w:spacing w:val="-6"/>
          <w:sz w:val="24"/>
          <w:szCs w:val="24"/>
        </w:rPr>
        <w:t>пожаров на территории области). Их приобретение позволит расширить тактические</w:t>
      </w:r>
      <w:r>
        <w:rPr>
          <w:sz w:val="24"/>
          <w:szCs w:val="24"/>
        </w:rPr>
        <w:t xml:space="preserve"> возможности подразделений пожарной охраны, повысить эффективность тушения пожаров, тем самым сократить степень вероятности развития пожаров.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На территории Ростовской области существуют угрозы чрезвычайных ситуаций природного и техногенного характера.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сильные ветры, снегопады, засухи, лесные пожары.</w:t>
      </w:r>
    </w:p>
    <w:p>
      <w:pPr>
        <w:pStyle w:val="Normal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Техногенную угрозу представляют потенциально опасные объекты:</w:t>
        <w:br/>
        <w:t>2 радиационно опасных, 4 биологически опасных, 92 химически опасных,</w:t>
        <w:br/>
        <w:t xml:space="preserve">371 взрывопожароопасное и 56 гидродинамически опасных. 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В период с 2007 по 2009 годы произошли 59 чрезвычайных ситуаций</w:t>
        <w:br/>
        <w:t>(31 техногенная и 28 природных), в чрезвычайных ситуациях погибли</w:t>
        <w:br/>
        <w:t>255 человек, пострадало 423 человека, наиболее тяжелыми по последствиям были чрезвычайные ситуации в результате пожаров и дорожно-транспортных происшествий.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Для выполнения аварийно-спасательных работ при происшествиях и возникновении чрезвычайных ситуаций в Ростовской области созданы</w:t>
        <w:br/>
        <w:t>22 аварийно-спасательных формирования общей численностью 776 человек,</w:t>
        <w:br/>
        <w:t xml:space="preserve">из них за счет областного бюджета – 2 поисково-спасательные службы, за счет местных бюджетов – 20 аварийно-спасательных формирований. 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>За три года (200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009 годы) аварийно-спасательные формирования произвели 19 684 выезда, оказали помощь и спасли 16 044 человека.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 xml:space="preserve">Областные поисково-спасательные службы развиваются хорошими темпами, однако в развитии муниципальных аварийно-спасательных формирований наблюдается отставание. 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 xml:space="preserve">Причиной отставания являются ограниченные возможности некоторых муниципальных образований в собственных финансовых средствах для дооснащения формирований современной аварийно-спасательной техникой и оборудованием. </w:t>
      </w:r>
    </w:p>
    <w:p>
      <w:pPr>
        <w:pStyle w:val="Normal"/>
        <w:spacing w:lineRule="auto" w:line="228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следующие основные проблемы областных поисково-спасательных служб: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зоны ответственности подразделений составляют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 муниципальных образований, для доставки оснащения и спасателей к местам работ необходимы специальные автотранспортные средства и плавсредства;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снаряжение спасателей по истечении срока эксплуатации подлежит обязательной замене;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для выполнения работ в условиях плохой видимости и низких температур необходимы специальные приборы, осветительное оборудование и средства обогрева;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для обеспечения готовности, исходя из уровней угроз чрезвычайных ситуаций, необходимо дооснастить подразделения поисково-спасательных служб средствами для ликвидации аварийных разливов нефти и нефтепродуктов, газоспасательных, пиротехнических, водолазных и других специальных работ;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для профилактической работы необходимы фотоаппараты и видеокамеры для создания доказательной базы правонарушений на водных объектах;</w:t>
      </w:r>
    </w:p>
    <w:p>
      <w:pPr>
        <w:pStyle w:val="Normal"/>
        <w:spacing w:lineRule="auto" w:line="228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места постоянного размещения подразделений спасателей требуют улучшения материальной базы и ремонта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 xml:space="preserve">Для сохранения темпов развития областных поисково-спасательных служб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Исходя из классификации чрезвычайных ситуаций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0 и 50 человек. В Ростовской области рекомендованные объемы резервов в целом созданы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Однако исходя из прогнозируемых на территории области угроз чрезвычайных ситуаций этих резервов недостаточно. Соответствующие проблемы обеспечения материальными ресурсами необходимо решить на региональном и муниципальном уровнях.</w:t>
      </w:r>
    </w:p>
    <w:p>
      <w:pPr>
        <w:pStyle w:val="Normal"/>
        <w:spacing w:lineRule="auto" w:line="228"/>
        <w:ind w:firstLine="491"/>
        <w:jc w:val="both"/>
        <w:rPr/>
      </w:pPr>
      <w:r>
        <w:rPr>
          <w:sz w:val="24"/>
          <w:szCs w:val="24"/>
        </w:rPr>
        <w:t>Наиболее крупномасштабными могут быть чрезвычайные ситуации по последствиям для населения, проживающего в зоне негативного воздействия вод (89,8 тыс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человек), в зоне затопления при гидродинамической аварии на Цимлянской ГЭС (240 тыс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человек), в зоне экстренной эвакуации при радиационной аварии на Ростовской АЭС (216 тыс. человек)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4"/>
          <w:szCs w:val="24"/>
        </w:rPr>
        <w:t xml:space="preserve">При возникновении крупномасштабной чрезвычайной ситуации из опасных районов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4"/>
          <w:szCs w:val="24"/>
        </w:rPr>
        <w:t>В результате планирования эвакуационных мероприятий департаментом по предупреждению и ликвидации чрезвычайных ситуаций Ростовской области установлено, что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pacing w:val="-4"/>
          <w:sz w:val="24"/>
          <w:szCs w:val="24"/>
        </w:rPr>
        <w:t>В муниципальных образованиях области создано 960 ПВР на 142 тыс. мест,</w:t>
      </w:r>
      <w:r>
        <w:rPr>
          <w:sz w:val="24"/>
          <w:szCs w:val="24"/>
        </w:rPr>
        <w:t xml:space="preserve"> что составляет 60 и 66 процентов соответственно от расчетных потребностей для размещения эвакуируемого населения при наихудшем сценарии развития чрезвычайных ситуаций в результате гидродинамической аварии на Цимлянской ГЭС и радиационной аварии на Ростовской АЭС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4"/>
          <w:szCs w:val="24"/>
        </w:rPr>
        <w:t>Из 960 ПВР оборудованы спальными местами 125 ПВР на 13,6 тыс. мест (10 процентов), имеют пункты питания – 60 процентов, душевые – 20 процентов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4"/>
          <w:szCs w:val="24"/>
        </w:rPr>
        <w:t>При возникновении крупномасштабной чрезвычайной ситуации 835 ПВР необходимо:</w:t>
      </w:r>
    </w:p>
    <w:p>
      <w:pPr>
        <w:pStyle w:val="Normal"/>
        <w:spacing w:lineRule="auto" w:line="232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дооборудовать спальными местами 128,4 тыс. мест;</w:t>
      </w:r>
    </w:p>
    <w:p>
      <w:pPr>
        <w:pStyle w:val="Normal"/>
        <w:spacing w:lineRule="auto" w:line="232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ункты питания для 69 тыс. человек и обеспечение банно-прачечными услугами 112 тыс. человек.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pacing w:val="-6"/>
          <w:sz w:val="24"/>
          <w:szCs w:val="24"/>
        </w:rPr>
        <w:t>Для решения проблем жизнеобеспечения пострадавших в крупномасштабных</w:t>
      </w:r>
      <w:r>
        <w:rPr>
          <w:sz w:val="24"/>
          <w:szCs w:val="24"/>
        </w:rPr>
        <w:t xml:space="preserve"> чрезвычайных ситуациях нужны новые решения. 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4"/>
          <w:szCs w:val="24"/>
        </w:rPr>
        <w:t xml:space="preserve"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 </w:t>
      </w:r>
    </w:p>
    <w:p>
      <w:pPr>
        <w:pStyle w:val="Normal"/>
        <w:spacing w:lineRule="auto" w:line="232"/>
        <w:ind w:firstLine="491"/>
        <w:jc w:val="both"/>
        <w:rPr>
          <w:sz w:val="24"/>
          <w:szCs w:val="24"/>
        </w:rPr>
      </w:pPr>
      <w:r>
        <w:rPr>
          <w:sz w:val="24"/>
          <w:szCs w:val="24"/>
        </w:rPr>
        <w:t>в повседневном режиме – для социально полезных целей;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pacing w:val="-4"/>
          <w:sz w:val="24"/>
          <w:szCs w:val="24"/>
        </w:rPr>
        <w:t>в режиме чрезвычайной ситуации – для первоочередного жизнеобеспечения</w:t>
      </w:r>
      <w:r>
        <w:rPr>
          <w:sz w:val="24"/>
          <w:szCs w:val="24"/>
        </w:rPr>
        <w:t xml:space="preserve"> пострадавших. </w:t>
      </w:r>
    </w:p>
    <w:p>
      <w:pPr>
        <w:pStyle w:val="Normal"/>
        <w:spacing w:lineRule="auto" w:line="232"/>
        <w:ind w:firstLine="491"/>
        <w:jc w:val="both"/>
        <w:rPr/>
      </w:pPr>
      <w:r>
        <w:rPr>
          <w:sz w:val="24"/>
          <w:szCs w:val="24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на региональном и муниципальном уровнях.</w:t>
      </w:r>
    </w:p>
    <w:p>
      <w:pPr>
        <w:pStyle w:val="Normal"/>
        <w:spacing w:lineRule="auto" w:line="23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spacing w:lineRule="auto" w:line="232"/>
        <w:ind w:left="360" w:hanging="0"/>
        <w:jc w:val="center"/>
        <w:rPr/>
      </w:pPr>
      <w:r>
        <w:rPr>
          <w:sz w:val="24"/>
          <w:szCs w:val="24"/>
        </w:rPr>
        <w:t>Основные этапы реализации Программы, целевые индикаторы и показатели</w:t>
      </w:r>
    </w:p>
    <w:p>
      <w:pPr>
        <w:pStyle w:val="Normal"/>
        <w:spacing w:lineRule="auto" w:line="23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4"/>
          <w:szCs w:val="24"/>
        </w:rPr>
        <w:t>Для достижения поставленных основных целей и задач Программы необходимо реализовать мероприятия Программы в период 2011 – 2014 годов. При этом ряд мероприятий будет осуществляться в течение всего периода, а некоторые мероприятия должны быть реализованы поэтапно: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4"/>
          <w:szCs w:val="24"/>
        </w:rPr>
        <w:t>1-й этап (2011 год) – формирование организационных условий для разработки соответствующих муниципальных программ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4"/>
          <w:szCs w:val="24"/>
        </w:rPr>
        <w:t>2-й этап (2012 год) – по результатам реализации 1-го этапа – уточнение мероприятий и определение объемов средств местных бюджетов, необходимых для выполнения мероприятий Программы;</w:t>
      </w:r>
    </w:p>
    <w:p>
      <w:pPr>
        <w:pStyle w:val="Normal"/>
        <w:spacing w:lineRule="auto" w:line="2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-й этап (2013 год) – переход на выполнение мероприятий по пожарной безопасности областных учреждений социальной сферы в системе мероприятий Программы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4"/>
          <w:szCs w:val="24"/>
        </w:rPr>
        <w:t>4-й этап (2014 год) - выполнение мероприятий по пожарной безопасности муниципальных учреждений социальной сферы в системе мероприятий Программы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4"/>
          <w:szCs w:val="24"/>
        </w:rPr>
        <w:t>Объем финансирования каждого этапа будет уточнен по результатам реализации мероприятий предыдущего этапа Программы.</w:t>
      </w:r>
    </w:p>
    <w:p>
      <w:pPr>
        <w:pStyle w:val="Normal"/>
        <w:spacing w:lineRule="auto" w:line="2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Программы приведены в таблице.</w:t>
      </w:r>
    </w:p>
    <w:p>
      <w:pPr>
        <w:pStyle w:val="Normal"/>
        <w:spacing w:lineRule="auto" w:line="22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Normal"/>
        <w:spacing w:lineRule="auto" w:line="225"/>
        <w:ind w:left="360" w:hanging="0"/>
        <w:jc w:val="center"/>
        <w:rPr/>
      </w:pPr>
      <w:r>
        <w:rPr/>
        <w:t>Целевые индикаторы и показатели Программы</w:t>
      </w:r>
    </w:p>
    <w:tbl>
      <w:tblPr>
        <w:tblW w:w="5250" w:type="pct"/>
        <w:jc w:val="left"/>
        <w:tblInd w:w="-14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82"/>
        <w:gridCol w:w="1648"/>
        <w:gridCol w:w="1489"/>
        <w:gridCol w:w="1155"/>
        <w:gridCol w:w="687"/>
        <w:gridCol w:w="1253"/>
        <w:gridCol w:w="1391"/>
        <w:gridCol w:w="1254"/>
        <w:gridCol w:w="126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/>
            </w:pPr>
            <w:r>
              <w:rPr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right="-57" w:hanging="0"/>
              <w:rPr/>
            </w:pPr>
            <w:r>
              <w:rPr>
                <w:sz w:val="24"/>
                <w:szCs w:val="24"/>
              </w:rPr>
              <w:t xml:space="preserve">Базовый </w:t>
            </w:r>
            <w:r>
              <w:rPr>
                <w:spacing w:val="-4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2009 го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25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25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25"/>
              <w:ind w:lef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  <w:szCs w:val="24"/>
              </w:rPr>
              <w:t>процент от базового показателя</w:t>
            </w:r>
          </w:p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  <w:szCs w:val="24"/>
              </w:rPr>
              <w:t>4145 единиц</w:t>
            </w:r>
          </w:p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мень-шение</w:t>
            </w:r>
          </w:p>
          <w:p>
            <w:pPr>
              <w:pStyle w:val="Normal"/>
              <w:spacing w:lineRule="auto" w:line="225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про-цен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мень-ш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на 6 про-цен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мень-ш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на 10 про-цен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мень-ш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на 15 про-цент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спасенных люд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  <w:szCs w:val="24"/>
              </w:rPr>
              <w:t>процент от базового показателя</w:t>
            </w:r>
          </w:p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  <w:szCs w:val="24"/>
              </w:rPr>
              <w:t>632 человека</w:t>
            </w:r>
          </w:p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вели-чение</w:t>
            </w:r>
          </w:p>
          <w:p>
            <w:pPr>
              <w:pStyle w:val="Normal"/>
              <w:spacing w:lineRule="auto" w:line="225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,5 про-цен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вели-ч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на 5 про-цен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вели-чение</w:t>
            </w:r>
          </w:p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на 8 про-цен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57" w:hanging="0"/>
              <w:rPr/>
            </w:pPr>
            <w:r>
              <w:rPr>
                <w:sz w:val="24"/>
                <w:szCs w:val="24"/>
              </w:rPr>
              <w:t>увели-чени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9 про-центов</w:t>
            </w:r>
          </w:p>
        </w:tc>
      </w:tr>
    </w:tbl>
    <w:p>
      <w:pPr>
        <w:pStyle w:val="Normal"/>
        <w:spacing w:lineRule="auto" w:line="225"/>
        <w:ind w:left="360" w:hanging="0"/>
        <w:jc w:val="both"/>
        <w:rPr/>
      </w:pPr>
      <w:r>
        <w:rPr>
          <w:sz w:val="24"/>
          <w:szCs w:val="24"/>
        </w:rPr>
        <w:t>* Показатель будет уточнен по окончании 2011 года.</w:t>
      </w:r>
    </w:p>
    <w:p>
      <w:pPr>
        <w:pStyle w:val="Normal"/>
        <w:spacing w:lineRule="auto" w:line="225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III</w:t>
      </w:r>
    </w:p>
    <w:p>
      <w:pPr>
        <w:pStyle w:val="Normal"/>
        <w:spacing w:lineRule="auto" w:line="225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</w:t>
      </w:r>
    </w:p>
    <w:p>
      <w:pPr>
        <w:pStyle w:val="Normal"/>
        <w:spacing w:lineRule="auto" w:line="22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4"/>
          <w:szCs w:val="24"/>
        </w:rPr>
        <w:t>Система программных мероприятий приведена в приложен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 к Программе.</w:t>
      </w:r>
    </w:p>
    <w:p>
      <w:pPr>
        <w:pStyle w:val="Normal"/>
        <w:spacing w:lineRule="auto" w:line="2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включены:</w:t>
      </w:r>
    </w:p>
    <w:p>
      <w:pPr>
        <w:pStyle w:val="Normal"/>
        <w:spacing w:lineRule="auto" w:line="2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;</w:t>
      </w:r>
    </w:p>
    <w:p>
      <w:pPr>
        <w:pStyle w:val="Normal"/>
        <w:spacing w:lineRule="auto" w:line="22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защите населения и территорий от чрезвычайных ситуаций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4"/>
          <w:szCs w:val="24"/>
        </w:rPr>
        <w:t>Ресурсное обеспечение Программы составляют средства из бюджетных источников.</w:t>
      </w:r>
    </w:p>
    <w:p>
      <w:pPr>
        <w:pStyle w:val="Normal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источники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>областной бюджет – средства, предусмотренные на финансирование мероприятий Программы в областном законе об областном бюджете на очередной финансовый год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>местные бюджеты – средства,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, в том числе для получения межбюджетных трансфертов из областного бюджета в рамках настоящей Программы (прогнозируются как возможный источник средств без указания конкретных сумм)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>В случае, если муниципальное образование претендует на предоставление финансовой поддержки за счет средств фонда софинансирования расходов областного бюджета, принятие муниципальной долгосрочной программы по пожарной безопасности и защите населения и территорий от чрезвычайных ситуаций является обязательным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 xml:space="preserve">Распределение субсидий (межбюджетных трансфертов) из областного бюджета бюджетам муниципальных образований за счет средств фонда софинансирования расходов на реализацию муниципальных долгосрочных программ по пожарной безопасности и защите населения и территорий от чрезвычайных ситуаций указывается в Программе, предлагаемой к финансированию начиная с очередного финансового года. </w:t>
      </w:r>
    </w:p>
    <w:p>
      <w:pPr>
        <w:pStyle w:val="Normal"/>
        <w:spacing w:lineRule="auto" w:line="23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IV</w:t>
      </w:r>
    </w:p>
    <w:p>
      <w:pPr>
        <w:pStyle w:val="Normal"/>
        <w:spacing w:lineRule="auto" w:line="23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ормативное обеспечение</w:t>
      </w:r>
    </w:p>
    <w:p>
      <w:pPr>
        <w:pStyle w:val="Normal"/>
        <w:spacing w:lineRule="auto" w:line="23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4"/>
          <w:szCs w:val="24"/>
        </w:rPr>
        <w:t>Выполнение мероприятий Программы осуществляется в соответствии с Областным законом от 03.08.2007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43-ЗС «О бюджетном процессе в Ростовской области», постановлением Администрации Ростовской области от 31.03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, нормативными правовыми актами в области пожарной безопасности,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4"/>
          <w:szCs w:val="24"/>
        </w:rPr>
        <w:t>Направление использования, порядок предоставления и расходования субсидий федеральному бюджету для выполнения мероприятий Программы утверждаются нормативными правовыми актами Администрации Ростовской области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V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Муниципальный  заказчик – координатор Программы Администрация Позднеевского сельского поселения направляе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жеквартально в Администрацию Веселовского района </w:t>
      </w:r>
      <w:r>
        <w:rPr>
          <w:spacing w:val="-2"/>
          <w:sz w:val="24"/>
          <w:szCs w:val="24"/>
        </w:rPr>
        <w:t xml:space="preserve"> отчет по форме согласно приложению № 2 к Порядку принятия решения</w:t>
      </w:r>
      <w:r>
        <w:rPr>
          <w:sz w:val="24"/>
          <w:szCs w:val="24"/>
        </w:rPr>
        <w:t xml:space="preserve"> о разработке муниципальных долгосрочных целевых программ, их формирования и реализации, утвержденному постановлением Администрации Ростовской области от 31.03.2009 № 146 (далее – Порядок), а также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жегодно в сроки, установленные Порядком и сроками разработки прогноза социально-экономического развития поселения, проекта бюджета и прогноза консолидированного бюджета Позднеевского сельского поселения  на плановый период, в минэкономики области – отчеты о ходе работ по Программе, а также об эффективности использования финансовых сред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по форме согласно приложению № 3 к Поряд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о целевом использовании и объемах привлечения средств бюджетов всех уров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ами о результатив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программных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реализации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– координатор Программы готовит предложения о корректировке сроков реализации Программы и перечня программных мероприятий и согласует предложения с комиссией Позднеевского  сельского поселения  по рассмотрению и согласованию показателей результативности деятельности главных распорядителей средств местного  бюджета (далее – комисс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завершении реализации Программы в 2014 году муниципальный заказчик – координатор Программы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Собрания депутатов Поздне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муниципальный заказчик – координатор Программы и вносит соответствующий проект постановления в соответствии с Регламентом Администрации Рост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Ростовской области не позднее одного месяца до дня внесения отчета об исполнении местного бюджета в Собрание депутатов Позднеевского сельского поселения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VI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социально-экономических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и экологических последствий от реализации Программ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долгосрочной целевой программы «Пожарная безопасность и защита населения и территории Позднеевского сельского поселения от чрезвычайных ситуаций на 2011 – 2014 годы»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Дооснащение сил пожарной охраны и поисково-спасательных служб пожарной, автомобильной, инженерной техникой и плавсредствами. 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ооборудование пожарной, автомобильной техники и плавсредств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сил пожарной охраны и поисково-спасательных служб специальным оснащением, экипировкой, аварийно-спасательным инструментом, приборами и специальными средствами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лучшение материальной базы подразделений пожарной охраны, поисково-спасательных служб, учреждений и учебного процесса по вопросам гражданской обороны и чрезвычайным ситуациям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вышение квалификации специалистов по вопросам гражданской обороны и чрезвычайным ситуациям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6. Повышение защищенности учреждений социальной сферы от пожаров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8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</w:rPr>
        <w:t>9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здание мест размещения для пострадавших в чрезвычайных ситуациях.</w:t>
      </w:r>
    </w:p>
    <w:p>
      <w:pPr>
        <w:sectPr>
          <w:type w:val="nextPage"/>
          <w:pgSz w:w="11906" w:h="16838"/>
          <w:pgMar w:left="851" w:right="845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633"/>
        <w:jc w:val="both"/>
        <w:rPr>
          <w:sz w:val="24"/>
          <w:szCs w:val="24"/>
        </w:rPr>
      </w:pPr>
      <w:r>
        <w:rPr>
          <w:sz w:val="24"/>
          <w:szCs w:val="24"/>
        </w:rPr>
        <w:t>10. Ликвидация аварийно-опасных гидротехнических сооружений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й долгосрочной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елевой </w:t>
      </w:r>
      <w:r>
        <w:rPr>
          <w:spacing w:val="-2"/>
          <w:sz w:val="24"/>
          <w:szCs w:val="24"/>
        </w:rPr>
        <w:t>программе «Пожарная безопасность</w:t>
      </w:r>
    </w:p>
    <w:p>
      <w:pPr>
        <w:pStyle w:val="Normal"/>
        <w:shd w:fill="FFFFFF" w:val="clear"/>
        <w:jc w:val="right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и защита населения и территории </w:t>
      </w:r>
      <w:r>
        <w:rPr>
          <w:spacing w:val="-2"/>
          <w:sz w:val="24"/>
          <w:szCs w:val="24"/>
        </w:rPr>
        <w:t xml:space="preserve">Позднеевского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ельского поселения от чрезвычайных </w:t>
      </w:r>
      <w:r>
        <w:rPr>
          <w:sz w:val="24"/>
          <w:szCs w:val="24"/>
        </w:rPr>
        <w:t xml:space="preserve">ситуаций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на 2011 – 2014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ИСТЕМА </w:t>
      </w:r>
      <w:r>
        <w:rPr>
          <w:spacing w:val="-2"/>
          <w:sz w:val="24"/>
          <w:szCs w:val="24"/>
        </w:rPr>
        <w:t>Программных мероприяти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ероприятия по пожарной безопас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559"/>
        <w:gridCol w:w="2349"/>
        <w:gridCol w:w="1559"/>
        <w:gridCol w:w="1272"/>
        <w:gridCol w:w="1138"/>
        <w:gridCol w:w="1272"/>
        <w:gridCol w:w="1158"/>
        <w:gridCol w:w="1274"/>
      </w:tblGrid>
      <w:tr>
        <w:trPr>
          <w:trHeight w:val="78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ь</w:t>
            </w:r>
          </w:p>
        </w:tc>
        <w:tc>
          <w:tcPr>
            <w:tcW w:w="2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  <w:r>
              <w:rPr>
                <w:spacing w:val="-2"/>
                <w:sz w:val="24"/>
                <w:szCs w:val="24"/>
              </w:rPr>
              <w:t xml:space="preserve">результативности </w:t>
            </w:r>
            <w:r>
              <w:rPr>
                <w:sz w:val="24"/>
                <w:szCs w:val="24"/>
              </w:rPr>
              <w:t>(целевых индикатор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6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овых средств </w:t>
            </w:r>
            <w:r>
              <w:rPr>
                <w:spacing w:val="-2"/>
                <w:sz w:val="24"/>
                <w:szCs w:val="24"/>
              </w:rPr>
              <w:t xml:space="preserve">из местного бюджета и ожидаемые </w:t>
            </w:r>
            <w:r>
              <w:rPr>
                <w:sz w:val="24"/>
                <w:szCs w:val="24"/>
              </w:rPr>
              <w:t>конечные результаты</w:t>
            </w:r>
          </w:p>
        </w:tc>
      </w:tr>
      <w:tr>
        <w:trPr>
          <w:trHeight w:val="422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11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2 го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3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Обучение населения </w:t>
            </w:r>
            <w:r>
              <w:rPr>
                <w:sz w:val="24"/>
                <w:szCs w:val="24"/>
              </w:rPr>
              <w:t>мерам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отивопожарная </w:t>
            </w:r>
            <w:r>
              <w:rPr>
                <w:sz w:val="24"/>
                <w:szCs w:val="24"/>
              </w:rPr>
              <w:t>пропаг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4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обучение специалистов пожарно-техническому минимум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отивопожарная </w:t>
            </w:r>
            <w:r>
              <w:rPr>
                <w:sz w:val="24"/>
                <w:szCs w:val="24"/>
              </w:rPr>
              <w:t>пропаг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11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</w:t>
            </w:r>
            <w:r>
              <w:rPr>
                <w:spacing w:val="-2"/>
                <w:sz w:val="24"/>
                <w:szCs w:val="24"/>
              </w:rPr>
              <w:t xml:space="preserve"> пирса с подъездной дорогой в х. Свобода Веселовский район Ростовская область, река Маны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пециализиро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ющая организац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щищеннос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ж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0" w:hRule="exact"/>
        </w:trPr>
        <w:tc>
          <w:tcPr>
            <w:tcW w:w="7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62" w:hRule="atLeast"/>
        </w:trPr>
        <w:tc>
          <w:tcPr>
            <w:tcW w:w="15267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защите населения</w:t>
      </w:r>
    </w:p>
    <w:p>
      <w:pPr>
        <w:pStyle w:val="Normal"/>
        <w:shd w:fill="FFFFFF" w:val="clear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территорий от чрезвычайных ситуаций</w:t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19"/>
        <w:gridCol w:w="2371"/>
        <w:gridCol w:w="2554"/>
        <w:gridCol w:w="1843"/>
        <w:gridCol w:w="929"/>
        <w:gridCol w:w="850"/>
        <w:gridCol w:w="851"/>
        <w:gridCol w:w="850"/>
        <w:gridCol w:w="855"/>
      </w:tblGrid>
      <w:tr>
        <w:trPr>
          <w:trHeight w:val="912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pacing w:val="-1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  <w:r>
              <w:rPr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 местного бюджета и ожидаем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</w:t>
            </w:r>
          </w:p>
        </w:tc>
      </w:tr>
      <w:tr>
        <w:trPr>
          <w:trHeight w:val="55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3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  <w:r>
              <w:rPr>
                <w:spacing w:val="-2"/>
                <w:sz w:val="24"/>
                <w:szCs w:val="24"/>
              </w:rPr>
              <w:t>костюмов типа Л-1</w:t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spacing w:val="-2"/>
                <w:sz w:val="24"/>
                <w:szCs w:val="24"/>
              </w:rPr>
              <w:t>экипиров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3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лекто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учебной методической литературы, наглядных пособий по вопросам гражданской обороны и чрезвычайным ситуац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зднеевского сельского поселения</w:t>
            </w:r>
          </w:p>
        </w:tc>
        <w:tc>
          <w:tcPr>
            <w:tcW w:w="2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улучшение </w:t>
            </w:r>
            <w:r>
              <w:rPr>
                <w:spacing w:val="-2"/>
                <w:sz w:val="24"/>
                <w:szCs w:val="24"/>
              </w:rPr>
              <w:t xml:space="preserve">материальной базы </w:t>
            </w:r>
            <w:r>
              <w:rPr>
                <w:sz w:val="24"/>
                <w:szCs w:val="24"/>
              </w:rPr>
              <w:t>учебного процес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3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земпляро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31" w:hRule="exac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по ГО ЧС</w:t>
            </w:r>
          </w:p>
        </w:tc>
        <w:tc>
          <w:tcPr>
            <w:tcW w:w="23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Ц г. Шахты</w:t>
            </w:r>
          </w:p>
        </w:tc>
        <w:tc>
          <w:tcPr>
            <w:tcW w:w="25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</w:t>
            </w:r>
            <w:r>
              <w:rPr>
                <w:spacing w:val="-2"/>
                <w:sz w:val="24"/>
                <w:szCs w:val="24"/>
              </w:rPr>
              <w:t xml:space="preserve">квалификации </w:t>
            </w:r>
            <w:r>
              <w:rPr>
                <w:sz w:val="24"/>
                <w:szCs w:val="24"/>
              </w:rPr>
              <w:t>специа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ле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27" w:hRule="exac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Кол-во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5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обслуживание объектов и территорий в части предотвращения ЧС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формирование «Служба спасения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щищенност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79" w:hRule="exact"/>
        </w:trPr>
        <w:tc>
          <w:tcPr>
            <w:tcW w:w="8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ыс. руб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</w:tbl>
    <w:p>
      <w:pPr>
        <w:sectPr>
          <w:type w:val="nextPage"/>
          <w:pgSz w:orient="landscape" w:w="16838" w:h="11906"/>
          <w:pgMar w:left="857" w:right="857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  <w:t>Приложение №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434195</wp:posOffset>
                </wp:positionH>
                <wp:positionV relativeFrom="paragraph">
                  <wp:posOffset>-23495</wp:posOffset>
                </wp:positionV>
                <wp:extent cx="1530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1.55pt;mso-wrap-distance-left:1.9pt;mso-wrap-distance-right:1.9pt;mso-wrap-distance-top:0pt;mso-wrap-distance-bottom:0pt;margin-top:-1.85pt;mso-position-vertical-relative:text;margin-left:74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/>
        <w:t xml:space="preserve">к муниципальной долгосрочной целевой </w:t>
      </w:r>
    </w:p>
    <w:p>
      <w:pPr>
        <w:pStyle w:val="Normal"/>
        <w:shd w:fill="FFFFFF" w:val="clear"/>
        <w:jc w:val="right"/>
        <w:rPr>
          <w:spacing w:val="-2"/>
        </w:rPr>
      </w:pPr>
      <w:r>
        <w:rPr/>
        <w:t xml:space="preserve">программе «Пожарная </w:t>
      </w:r>
      <w:r>
        <w:rPr>
          <w:spacing w:val="-2"/>
        </w:rPr>
        <w:t xml:space="preserve">безопасность и защита </w:t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>населения и территории Позднеевского сельского</w:t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оселения </w:t>
      </w:r>
      <w:r>
        <w:rPr/>
        <w:t>от чрезвычайных ситуаций на 2011 – 2014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а и условия предоставления субсидий из фонда  софинансирования расходов областного бюджета бюджетам муниципальных образований на выполнение мероприятий </w:t>
      </w:r>
      <w:r>
        <w:rPr>
          <w:spacing w:val="-1"/>
          <w:sz w:val="24"/>
          <w:szCs w:val="24"/>
        </w:rPr>
        <w:t xml:space="preserve">муниципальных долгосрочных программ по пожарной безопасности </w:t>
      </w:r>
      <w:r>
        <w:rPr>
          <w:sz w:val="24"/>
          <w:szCs w:val="24"/>
        </w:rPr>
        <w:t>и защите населения и территорий от чрезвычайных ситуаци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 приоритетном порядке подлежат включению в Областную долгосрочную целевую программу «Пожарная безопасность и защита населения и территорий Ростовской области от чрезвычайных ситуаций на 2011 – 2014 годы» (далее – Программа) мероприятия по пожарной безопасности, дооснащению аварийно-спасательных формирований и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едоставление бюджетам муниципальных образований субсидий из фонда софинансирования расходов областного бюджета на выполнение мероприятий муниципальных долгосрочных программ по пожарной безопасности и защите населения и территорий от чрезвычайных ситуаций </w:t>
      </w:r>
      <w:r>
        <w:rPr>
          <w:spacing w:val="-1"/>
          <w:sz w:val="24"/>
          <w:szCs w:val="24"/>
        </w:rPr>
        <w:t xml:space="preserve">(далее – субсидия на выполнение мероприятий) осуществляется при соблюдении </w:t>
      </w:r>
      <w:r>
        <w:rPr>
          <w:sz w:val="24"/>
          <w:szCs w:val="24"/>
        </w:rPr>
        <w:t>следующих усло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Направление средств местного бюджета на выполнение мероприятий муниципальных долгосрочных целевых программ по пожарной безопасности и защите населения и территорий от чрезвычайных ситуаций (далее – муниципальная программа), подтвержденное муниципальным правовым актом администрации муниципального образования об утверждении муниципальной </w:t>
      </w:r>
      <w:r>
        <w:rPr>
          <w:spacing w:val="-1"/>
          <w:sz w:val="24"/>
          <w:szCs w:val="24"/>
        </w:rPr>
        <w:t xml:space="preserve">программы, в объеме не ниже установленного постановлением Администрации </w:t>
      </w:r>
      <w:r>
        <w:rPr>
          <w:sz w:val="24"/>
          <w:szCs w:val="24"/>
        </w:rPr>
        <w:t>Ростовской области от 09.11.2007 № 437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 уровня софинансир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едставление администрацией муниципального образования муниципального района через государственных заказчиков Программы в Администрацию Ростовской области следующих докумен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обоснование целесообразности выполнения меро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перечень и предварительный расчет стоимости работ на выполнение мероприятия и прогнозируемые источники финанс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>при наличии внебюджетных источников финансирования – документы, подтверждающие финансирование мероприятий из внебюджетных источников финансирования (бизнес-планы коммерческих инвестиционных проектов, соглашения о намерениях между муниципальным заказчиком муниципальной программы и организациями, подтверждающие финансирование мероприятий этой программ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rPr/>
      </w:pPr>
      <w:r>
        <w:rPr>
          <w:spacing w:val="-2"/>
          <w:sz w:val="24"/>
          <w:szCs w:val="24"/>
        </w:rPr>
        <w:t xml:space="preserve">решение государственного заказчика Программы (с учетом ведомственной </w:t>
      </w:r>
      <w:r>
        <w:rPr>
          <w:sz w:val="24"/>
          <w:szCs w:val="24"/>
        </w:rPr>
        <w:t>принадлежности) о целесообразности предоставления субсидий на выполнение мероприят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еречни муниципальных образований и мероприятий для участия в реализации за счет средств областного бюджета в системе мероприятий Программы формируются государственными заказчиками Программы и направляются в департамент по предупреждению и ликвидации чрезвычайных ситуаций Ростовской области в порядке, установленном департаментом по предупреждению и ликвидации чрезвычайных ситуаций Ростовской об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 представлению департамента по предупреждению и ликвидации чрезвычайных ситуаций Ростовской области для участия в реализации мероприятий за счет средств областного бюджета в системе мероприятий Программы отбор муниципальных образований и мероприятий осуществляется Администрацией Ростовской об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Распределение субсидий (межбюджетных трансфертов) из областного бюджета бюджетам муниципальных образований за счет средств фонда софинансирования расходов на реализацию муниципальных программ уточняется ежегодно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Главы Поздне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 от 30.12.11г.№ 92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эффективности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Пожарная безопасность и защита населения и территории Позднеевского сельского поселения от чрезвычайных ситуаций на 2011 – 201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Методика оценки эффективности муниципальной долгосрочной целевой программы «Пожарная безопасность и защита населения и территории Позднеевского сельского поселения от чрезвычайных ситуаций на 2011 – 2014 годы» (далее – методика, Программа) разработана в соответствии постановлением Администрации Ростовской области от 31.03.2009 № 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целевых программ». Методика ориентирована на повышение эффективности мероприятий по пожарной безопасности и защите населения и территорий от чрезвычайных ситу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 Система показателей оценки эффективности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 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оказатель по пожарам – П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чет показателя П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осуществляется по следующей формуле: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731"/>
        <w:gridCol w:w="991"/>
        <w:gridCol w:w="4192"/>
      </w:tblGrid>
      <w:tr>
        <w:trPr/>
        <w:tc>
          <w:tcPr>
            <w:tcW w:w="473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=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ОГ</w:t>
            </w:r>
          </w:p>
        </w:tc>
        <w:tc>
          <w:tcPr>
            <w:tcW w:w="4192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100, где:</w:t>
            </w:r>
          </w:p>
        </w:tc>
      </w:tr>
      <w:tr>
        <w:trPr/>
        <w:tc>
          <w:tcPr>
            <w:tcW w:w="47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Б</w:t>
            </w:r>
          </w:p>
        </w:tc>
        <w:tc>
          <w:tcPr>
            <w:tcW w:w="41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ОГ</w:t>
      </w:r>
      <w:r>
        <w:rPr>
          <w:sz w:val="24"/>
          <w:szCs w:val="24"/>
        </w:rPr>
        <w:t xml:space="preserve"> – количество пожаров за отчетный 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количество пожаров в 2009 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казатель П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= 414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мен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2. Показатель по количеству спасенных людей – К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чет показателя К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осуществляется по следующей формуле:</w:t>
      </w:r>
    </w:p>
    <w:tbl>
      <w:tblPr>
        <w:tblW w:w="4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99"/>
        <w:gridCol w:w="981"/>
        <w:gridCol w:w="4148"/>
      </w:tblGrid>
      <w:tr>
        <w:trPr/>
        <w:tc>
          <w:tcPr>
            <w:tcW w:w="309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Б</w:t>
            </w:r>
          </w:p>
        </w:tc>
        <w:tc>
          <w:tcPr>
            <w:tcW w:w="414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100, где:</w:t>
            </w:r>
          </w:p>
        </w:tc>
      </w:tr>
      <w:tr>
        <w:trPr>
          <w:trHeight w:val="357" w:hRule="atLeast"/>
        </w:trPr>
        <w:tc>
          <w:tcPr>
            <w:tcW w:w="3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ОГ</w:t>
            </w:r>
          </w:p>
        </w:tc>
        <w:tc>
          <w:tcPr>
            <w:tcW w:w="41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Г</w:t>
      </w:r>
      <w:r>
        <w:rPr>
          <w:sz w:val="24"/>
          <w:szCs w:val="24"/>
        </w:rPr>
        <w:t xml:space="preserve"> – количество спасенных людей за отчетный 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– количество спасенных людей в 2009 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казатель 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= 63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бол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равно и мен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 Оценка эффективности реализации Программы производится Администрация Позднеевского сельского поселения, по завершении срока реализации Программы и за период с 2011 по 2014 год включительно. Результаты Программы представляются в Администрацию Веселов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82" w:right="710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291" w:right="360" w:gutter="0" w:header="0" w:top="828" w:footer="0" w:bottom="360"/>
      <w:pgNumType w:fmt="decimal"/>
      <w:cols w:num="2" w:equalWidth="false" w:sep="false">
        <w:col w:w="2937" w:space="660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sz w:val="28"/>
    </w:rPr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74" w:after="74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9" w:after="0"/>
      <w:ind w:left="297" w:hanging="0"/>
    </w:pPr>
    <w:rPr>
      <w:b/>
      <w:bCs/>
      <w:color w:val="3560A7"/>
      <w:sz w:val="25"/>
      <w:szCs w:val="25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220" w:after="0"/>
      <w:ind w:left="44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27:00Z</dcterms:created>
  <dc:creator>Киреев</dc:creator>
  <dc:description/>
  <cp:keywords/>
  <dc:language>en-US</dc:language>
  <cp:lastModifiedBy>Admin</cp:lastModifiedBy>
  <cp:lastPrinted>2012-02-28T10:07:00Z</cp:lastPrinted>
  <dcterms:modified xsi:type="dcterms:W3CDTF">2012-02-28T06:13:00Z</dcterms:modified>
  <cp:revision>53</cp:revision>
  <dc:subject/>
  <dc:title>0714p059.f10</dc:title>
</cp:coreProperties>
</file>