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0" w:hanging="0"/>
        <w:jc w:val="center"/>
        <w:rPr/>
      </w:pPr>
      <w:r>
        <w:rPr/>
        <w:drawing>
          <wp:inline distT="0" distB="0" distL="0" distR="0">
            <wp:extent cx="75311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30.12.2011                                           № 96                                   х. Позднеевка</w:t>
      </w:r>
    </w:p>
    <w:p>
      <w:pPr>
        <w:pStyle w:val="14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tabs>
          <w:tab w:val="clear" w:pos="720"/>
          <w:tab w:val="left" w:pos="6379" w:leader="none"/>
          <w:tab w:val="left" w:pos="68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Style14"/>
        <w:tabs>
          <w:tab w:val="clear" w:pos="720"/>
          <w:tab w:val="left" w:pos="6379" w:leader="none"/>
          <w:tab w:val="left" w:pos="68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7 от 31.08.2011г. «Об утверждении </w:t>
      </w:r>
    </w:p>
    <w:p>
      <w:pPr>
        <w:pStyle w:val="Style14"/>
        <w:tabs>
          <w:tab w:val="clear" w:pos="720"/>
          <w:tab w:val="left" w:pos="6379" w:leader="none"/>
          <w:tab w:val="left" w:pos="68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срочной целевой </w:t>
      </w:r>
    </w:p>
    <w:p>
      <w:pPr>
        <w:pStyle w:val="Style14"/>
        <w:tabs>
          <w:tab w:val="clear" w:pos="720"/>
          <w:tab w:val="left" w:pos="6379" w:leader="none"/>
          <w:tab w:val="left" w:pos="68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граммы «Энергосбережение и </w:t>
      </w:r>
    </w:p>
    <w:p>
      <w:pPr>
        <w:pStyle w:val="Style14"/>
        <w:tabs>
          <w:tab w:val="clear" w:pos="720"/>
          <w:tab w:val="left" w:pos="6379" w:leader="none"/>
          <w:tab w:val="left" w:pos="68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ышение энергоэффективности на </w:t>
      </w:r>
    </w:p>
    <w:p>
      <w:pPr>
        <w:pStyle w:val="Style14"/>
        <w:tabs>
          <w:tab w:val="clear" w:pos="720"/>
          <w:tab w:val="left" w:pos="6379" w:leader="none"/>
          <w:tab w:val="left" w:pos="68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ритории Позднеевского сельского</w:t>
      </w:r>
    </w:p>
    <w:p>
      <w:pPr>
        <w:pStyle w:val="Style14"/>
        <w:tabs>
          <w:tab w:val="clear" w:pos="720"/>
          <w:tab w:val="left" w:pos="6379" w:leader="none"/>
          <w:tab w:val="left" w:pos="68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Веселовского района</w:t>
      </w:r>
    </w:p>
    <w:p>
      <w:pPr>
        <w:pStyle w:val="Style14"/>
        <w:tabs>
          <w:tab w:val="clear" w:pos="720"/>
          <w:tab w:val="left" w:pos="6379" w:leader="none"/>
          <w:tab w:val="left" w:pos="6804" w:leader="none"/>
        </w:tabs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ой области на 2012 - 2014 годы»  </w:t>
      </w:r>
    </w:p>
    <w:p>
      <w:pPr>
        <w:pStyle w:val="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Коллегии Администрации Ростовской области от 05.08.2010 № 90 «Об итогах социально-экономического развития Ростовской области за 1 полугодие 2010 года», Постановлением Главы Весёловского района от 22 октября 2008 года № 538 «О муниципальных долгосрочных целевых программах»</w:t>
      </w:r>
    </w:p>
    <w:p>
      <w:pPr>
        <w:pStyle w:val="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center"/>
        <w:rPr/>
      </w:pPr>
      <w:r>
        <w:rPr/>
        <w:t>ПОСТАНОВЛЯЮ:</w:t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>1. Внести изменения в тексте приложений муниципальной долгосрочной целевой программы «Энергосбережение и повышение энегоэффективности на территории Позднеевского сельского поселения Веселовского района Ростовской области на 2012 - 2014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зднеевского сельского поселения                          С.В. Прав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 Маслова Т.И.</w:t>
      </w:r>
    </w:p>
    <w:p>
      <w:pPr>
        <w:pStyle w:val="Normal"/>
        <w:ind w:firstLine="1134"/>
        <w:jc w:val="both"/>
        <w:rPr/>
      </w:pPr>
      <w:r>
        <w:rPr/>
        <w:t>Ромоданова О.Н.</w:t>
      </w:r>
    </w:p>
    <w:p>
      <w:pPr>
        <w:pStyle w:val="Normal"/>
        <w:ind w:firstLine="1134"/>
        <w:jc w:val="both"/>
        <w:rPr/>
      </w:pPr>
      <w:r>
        <w:rPr/>
        <w:t>Линецкий С.В.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/>
      </w:pPr>
      <w:r>
        <w:rPr>
          <w:color w:val="000000"/>
          <w:sz w:val="28"/>
          <w:szCs w:val="28"/>
        </w:rPr>
        <w:t>Поздне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11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Энергосбережение и повышения энергоэффективности на территории Позднеевского сельского поселения Веселовского района Ростовской области на 2012 - 2014 годы»</w:t>
      </w:r>
    </w:p>
    <w:tbl>
      <w:tblPr>
        <w:tblW w:w="4850" w:type="pct"/>
        <w:jc w:val="center"/>
        <w:tblInd w:w="0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3055"/>
        <w:gridCol w:w="238"/>
        <w:gridCol w:w="6469"/>
      </w:tblGrid>
      <w:tr>
        <w:trPr/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я энергоэффективности на территории Позднеевского сельского поселения Веселовского района Ростовской области на 201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- 2014 годы» (далее – Программа)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Веселовского  района от 22 октября 2008 года  № 538 «О  муниципальных долгосрочных целевых  программах»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зднеевского сельского поселения 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при производстве, передаче и потреблении энергетических ресурсов в Позднеевском сельском поселении Веселовского района Ростовской области за счет снижения к 2014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;</w:t>
              <w:br/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энергоаудита, энергетических обследований, ведение энергетических паспортов;</w:t>
              <w:br/>
              <w:t xml:space="preserve">- обеспечение учета всего объема потребляемых энергетических ресурсов; </w:t>
              <w:br/>
              <w:t xml:space="preserve">- нормирование и установление обоснованных лимитов потребления энергетических ресурсов 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ономии топливно-энергетических ресурсов (в тыс. рублей);</w:t>
              <w:br/>
              <w:t>- уровень энергетической паспортизации органов местного самоуправления, муниципальных учреждений, подведомственных Веселовскому району;</w:t>
              <w:br/>
              <w:t>- доля органов местного самоуправления, муниципальных учреждений, в которых проведены энергетические обследования;</w:t>
              <w:br/>
              <w:t>- доля органов местного самоуправления, муниципальных учреждений, для которых установлены лимиты потребления энергоресурсов;</w:t>
              <w:br/>
              <w:t>- 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</w:tr>
      <w:tr>
        <w:trPr>
          <w:trHeight w:val="651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>
          <w:trHeight w:val="1282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ергоэффективность в коммунальном хозяйстве.</w:t>
              <w:br/>
              <w:t>2. Энергоэффективность в социальной сфере.</w:t>
              <w:br/>
              <w:t>3.Основные направления повышения энергоэффективности в жилищном фонде.</w:t>
            </w:r>
          </w:p>
        </w:tc>
      </w:tr>
      <w:tr>
        <w:trPr>
          <w:trHeight w:val="110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строительства, ЖКХ, транспорта и связи;  сельские поселения района в случае принятия их представительными органами соответствующих решений</w:t>
            </w:r>
          </w:p>
        </w:tc>
      </w:tr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 тыс. рублей - всего, из них средств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зднеевского сельского поселения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– 70,0 тыс. рублей;</w:t>
              <w:br/>
              <w:t>2013 год  – 60,0 тыс. рублей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 – 60,0 тыс. рублей.</w:t>
              <w:br/>
              <w:t>(уточняется при утверждении бюджета)</w:t>
              <w:br/>
              <w:t>внебюджетных источников:</w:t>
              <w:br/>
              <w:t>0 - тыс. рублей, в том числе:</w:t>
              <w:br/>
              <w:t>2012 год - 0 тыс. рублей;</w:t>
              <w:br/>
              <w:t xml:space="preserve">2013 год - 0 тыс. рубле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0 тыс. рублей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аличие в муниципальных учреждениях: энергетических паспортов; актов энергетических обследований; установленных нормативов энергоресурсо-потребления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- на уровне 95 процентов от общего количества организаций;</w:t>
              <w:br/>
              <w:t xml:space="preserve">- сокращение удельных показателей энергопотребления экономики муниципального образования на 10 процентов по сравнению с 2007 годом (базовым годом); </w:t>
              <w:br/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  <w:br/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Позднеевского сельского поселения в соответствии с ее полномочиями, установленными областным и районным законодательств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В настоящее время экономика и бюджетная сфера Позднеевского сельского поселения Веселовского района Ростовской области характеризуется повышенной энергоемкостью по сравнению со средними показателями Ростовской област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и  является основной задачей социально-экономического развития стран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равительством Российской Федерации для развития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В соответствии с этими решениями, с 2011 года будет происходить поэтапное увеличение доли электроэнергии, реализуемой по нерегулируемым государством ценам, до уровня 100 процентов. Средняя цена на электрическую энергию для потребителей области по сравнению с 2007 годом вырастет к 2012 году в 2,1 раз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намика изменения цен на жидкое и твердое топливо (мазут, дизельное топливо, уголь) следует за изменением мировых цен на нефть и не регулируется со стороны государства. Невозможность создания значительных запасов жидкого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 В рассматриваемый период данная проблема остается и, с учетом роста цен на газ, будет обострять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обозначенных темпов роста цен на газ, электроэнергию и другие виды топлива стоимость тепловой энергии, производимой энергоснабжающими организациями, в период до 2012 года будет расти с темпами от 12 до 25 процентов в год. Близкие значения дает прогноз темпов роста стоимости услуг по водоснабжению и водоотвед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В результате до 2012 года стоимость основных для Позднеевского сельского поселения  топливно-энергетических и коммунальных ресурсов будет стремительно расти темпами, в 2-3 раза превышающими инфляцию. Такое увеличение стоимости энергоносителей в условиях стабилизирующейся экономики является беспрецедентным.</w:t>
        <w:br/>
        <w:t>         Затраты организаций муниципальной бюджетной сферы на оплату основных топливно-энергетических и коммунальных ресурсов к 2012 году вырастут по сравнению с 2007 годом в 2 раз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В этих условиях одной из основных угроз социально-экономическому развитию Позднеевского сельского поселения 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  <w:br/>
        <w:t xml:space="preserve">         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таких мероприятий определяется, прежде всего, сроками либерализации рынков первичных энергоресурсов (до 2011 года), после чего по прогнозу органов государственной власти цены на энергоносители в Ростовской области фактически сравняются с мировыми ценами.</w:t>
      </w:r>
    </w:p>
    <w:p>
      <w:pPr>
        <w:pStyle w:val="1"/>
        <w:widowControl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ограмма охватывает две основные группы потребителей: население и жилищный фонд - 80 процентов, и социальная сфера - 75 процентов от суммарного потребления ТЭР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сохранении существующего положения показатели эффективности использования энергии и других видов ресурсов в экономике, социальной сфере и в домохозяйствах на территории муниципального образования будут значительно отставать от сопоставимых показателей развитых стран, следовательно, затраты на оплату энергии в несколько раз превысят аналогичные затраты в экономике развитых стран и регионов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м инструментом управления энергосбережением в соответствии с Федеральным законом от 23 ноября 2009 г. № 261-ФЗ является программно-целевой метод, предусматривающий разработку, принятие и исполнение областных, муниципальных и межмуниципальных целевых программ энергосбережения, а также иных целевых программ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е требования в части управления процессом энергосбережения, согласно Приказу Министерства экономического развития РФ от 17.02.2010 г. №6: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проведение энергетических обследований;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учет энергетических ресурсов;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ведение энергетических паспортов;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нормирование потребления энергетических ресурсов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вышение эффективности использования энергии и других видов ресурсов требует координации действий поставщиков и потребителей ресурсов, выработки общей</w:t>
      </w:r>
      <w:r>
        <w:rPr>
          <w:rFonts w:cs="Arial" w:ascii="Arial" w:hAnsi="Arial"/>
          <w:color w:val="332E2D"/>
          <w:spacing w:val="2"/>
          <w:sz w:val="24"/>
          <w:szCs w:val="24"/>
        </w:rPr>
        <w:t xml:space="preserve"> </w:t>
      </w:r>
      <w:r>
        <w:rPr>
          <w:szCs w:val="28"/>
        </w:rPr>
        <w:t>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1"/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 с мероприятиями комплексной целевой программы Ростовской области на 2012-2014 годы.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  <w:br/>
        <w:t>     Принятая на федеральном уровне Энергетическая стратегия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региональных программ социально-экономического развития регионов.</w:t>
        <w:br/>
        <w:t>         Прогноз социально-экономического развития Позднеевского поселения на 2012-2014 годы в сфере жилищно-коммунального хозяйства предполагает дальнейшее удорожание ЖКУ для населения. По оценкам специалистов отрасли стоимость ЖКУ в расчете на 1 человека в 2011 году к уровню 2007г. увеличится на 74 %. В этих условиях разработка программы по энергосбережению очень актуальна.</w:t>
        <w:br/>
        <w:t>     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огноз стоимости коммунальных услуг, составленный для муниципальной бюджетной сферы до 2012 года, показывает, что затраты на оплату основных топливно-энергетических и коммунальных ресурсов составят по основным социальным учреждениям образования, здравоохранения, культуры и спорта более 25,6 млн. рублей в год (в 2007 году – 14,71 млн. рублей). В этом случае произойдет деформация структуры расходов бюджетных организаций с резким ростом доли расходов на коммунальные услуги в общих расходах на оказание бюджетных услуг и муниципальное управление Веселовского района.</w:t>
      </w:r>
    </w:p>
    <w:p>
      <w:pPr>
        <w:pStyle w:val="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омплекс мероприятий по управлению энергосбережением, необходимо реализовать в полном объеме в сжатые сроки: в течение 2012-2014 годов, и принять по итогам этой работы долгосрочную (на два года) муниципальную целевую программу. </w:t>
        <w:br/>
        <w:t xml:space="preserve">         Основные риски, связанные с реализацией Программы, определяются следующими факторами: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 xml:space="preserve">- неопределенностью конъюнктуры и неразвитостью институтов рынка энергосбережения; 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незавершенностью реформирования энергетики и предстоящими изменениями в управлении отраслью на федеральном уровне;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дерегулированием рынков энергоносителей;</w:t>
      </w:r>
    </w:p>
    <w:p>
      <w:pPr>
        <w:pStyle w:val="1"/>
        <w:jc w:val="both"/>
        <w:rPr/>
      </w:pPr>
      <w:r>
        <w:rPr>
          <w:szCs w:val="28"/>
        </w:rPr>
        <w:t>     </w:t>
      </w:r>
      <w:r>
        <w:rPr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Позднеевского сельского поселения.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jc w:val="center"/>
        <w:rPr>
          <w:szCs w:val="28"/>
        </w:rPr>
      </w:pPr>
      <w:r>
        <w:rPr>
          <w:b/>
          <w:szCs w:val="28"/>
        </w:rPr>
        <w:t>Раздел 2.</w:t>
      </w:r>
      <w:r>
        <w:rPr>
          <w:szCs w:val="28"/>
        </w:rPr>
        <w:t xml:space="preserve"> Цели и задачи Программы</w:t>
      </w:r>
    </w:p>
    <w:p>
      <w:pPr>
        <w:pStyle w:val="1"/>
        <w:jc w:val="center"/>
        <w:rPr>
          <w:szCs w:val="28"/>
        </w:rPr>
      </w:pPr>
      <w:r>
        <w:rPr>
          <w:szCs w:val="28"/>
        </w:rPr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2.1. Цели Программы: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Позднеевском сельском поселении Веселовского района Ростовской области за счет снижения к 2014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 xml:space="preserve">2.2. Задачи Программы:     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ля достижения поставленных целей в ходе реализации Программы Администрации Позднеевского сельского поселения необходимо решить следующие задачи: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2.2.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ля этого в предстоящий период необходимо: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  <w:br/>
        <w:t>     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  <w:br/>
        <w:t>     - подготовка кадров в области энергосбережения, в том числе:</w:t>
        <w:br/>
        <w:t>     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  <w:br/>
        <w:t>    -  проведение систематических мероприятий по информационному обеспечению и пропаганде энергосбережения в средних общеобразовательных учебных заведениях;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 xml:space="preserve">- участие в научно-практических конференциях и семинарах по энергосбережению; </w:t>
        <w:br/>
        <w:t>     - 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2.2.2. Расширение практики применения энергосберегающих технологий при модернизации, реконструкции и капитальном ремонте основных фондов.</w:t>
        <w:br/>
        <w:t>     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.</w:t>
        <w:br/>
        <w:t>     2.2.3. Проведение энергоаудита, энергетических обследований, ведение энергетических паспортов.</w:t>
      </w:r>
    </w:p>
    <w:p>
      <w:pPr>
        <w:pStyle w:val="1"/>
        <w:widowControl/>
        <w:jc w:val="both"/>
        <w:rPr/>
      </w:pPr>
      <w:r>
        <w:rPr>
          <w:szCs w:val="28"/>
        </w:rPr>
        <w:t>     </w:t>
      </w:r>
      <w:r>
        <w:rPr>
          <w:szCs w:val="28"/>
        </w:rPr>
        <w:t>Для выполнения данной задачи необходимо организовать работу по:</w:t>
        <w:br/>
        <w:t>     - проведению энергетических обследований, составлению энергетических паспортов;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, в том числе с использованием средств выделяемых в соответствии с Федеральным законом №185-ФЗ.</w:t>
        <w:br/>
        <w:t>     2.2.4. Обеспечение учета всего объема потребляемых энергетических ресурсов.</w:t>
        <w:br/>
        <w:t>     Для этого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, муниципаль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2.2.5. Нормирование и установление обоснованных лимитов потребления энергетических ресурсов.</w:t>
      </w:r>
    </w:p>
    <w:p>
      <w:pPr>
        <w:pStyle w:val="1"/>
        <w:widowControl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Для выполнения данной задачи необходимо:</w:t>
      </w:r>
    </w:p>
    <w:p>
      <w:pPr>
        <w:pStyle w:val="1"/>
        <w:widowControl/>
        <w:rPr/>
      </w:pPr>
      <w:r>
        <w:rPr>
          <w:szCs w:val="28"/>
        </w:rPr>
        <w:t>- разработать методику нормирования и установления обоснованных нормативов и лимитов энергопотребления;</w:t>
        <w:br/>
        <w:t>     - учитывать показатели энергоэффективности серийно производимых машин, приборов и оборудования, при закупках для муниципальных нужд.</w:t>
        <w:br/>
        <w:t xml:space="preserve">     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</w:t>
        <w:br/>
        <w:t>     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3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1"/>
        <w:widowControl/>
        <w:rPr>
          <w:szCs w:val="28"/>
        </w:rPr>
      </w:pPr>
      <w:r>
        <w:rPr>
          <w:szCs w:val="28"/>
        </w:rPr>
      </w:r>
    </w:p>
    <w:p>
      <w:pPr>
        <w:pStyle w:val="1"/>
        <w:widowControl/>
        <w:jc w:val="center"/>
        <w:rPr>
          <w:szCs w:val="28"/>
        </w:rPr>
      </w:pPr>
      <w:r>
        <w:rPr>
          <w:b/>
          <w:szCs w:val="28"/>
        </w:rPr>
        <w:t>Раздел 3</w:t>
      </w:r>
      <w:r>
        <w:rPr>
          <w:szCs w:val="28"/>
        </w:rPr>
        <w:t>. Сроки реализации Программы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Программа рассчитана на 2012-2014 годы.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В связи с требованиями бюджетного законодательства, сезонным характером проводимых мероприятий по энергосбережению Программа реализуется в один этап.</w:t>
        <w:br/>
        <w:t xml:space="preserve">     Основные показатели и индикаторы, позволяющие оценить ход реализации Программы и подпрограмм 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>     </w:t>
      </w:r>
      <w:r>
        <w:rPr>
          <w:szCs w:val="28"/>
        </w:rPr>
        <w:t>Раздел Программы «Энергоэффективность в социальной сфере»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8"/>
        <w:gridCol w:w="4539"/>
        <w:gridCol w:w="1745"/>
        <w:gridCol w:w="1069"/>
        <w:gridCol w:w="1071"/>
        <w:gridCol w:w="942"/>
      </w:tblGrid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Начальное значение показателя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я (по годам)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оля органов местного самоуправления, муниципальных учреждений, муниципальных унитарных предприятий, имеющих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энергетические паспорта;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>4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0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акты энергетических обследований;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>4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0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установленные нормативы энергопотребления (в процентах к общему числу организаций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>4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5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 (в процентах от общей суммы расчетов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35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>50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75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</w:tbl>
    <w:p>
      <w:pPr>
        <w:pStyle w:val="1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1"/>
        <w:jc w:val="both"/>
        <w:rPr>
          <w:szCs w:val="28"/>
        </w:rPr>
      </w:pPr>
      <w:r>
        <w:rPr>
          <w:szCs w:val="28"/>
        </w:rPr>
        <w:t>    </w:t>
      </w:r>
      <w:r>
        <w:rPr>
          <w:szCs w:val="28"/>
        </w:rPr>
        <w:t>Раздел Программы «Основные направления повышения энергоэффективности в жилищном фонде»</w:t>
      </w:r>
    </w:p>
    <w:tbl>
      <w:tblPr>
        <w:tblW w:w="4950" w:type="pct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7"/>
        <w:gridCol w:w="4533"/>
        <w:gridCol w:w="1728"/>
        <w:gridCol w:w="1028"/>
        <w:gridCol w:w="1076"/>
        <w:gridCol w:w="941"/>
      </w:tblGrid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Начальное значение показателя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я (по годам)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оля расчетов за коммунальные ресурсы в жилищном фонде муниципального образования, исходя из показаний приборов учета (в процентах от общей суммы расчетов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20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55%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75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Доля объектов специализированного муниципального жилищного фонда, имеющих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энергетические паспорта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90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Cs w:val="28"/>
              </w:rPr>
              <w:t>95%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акты энергетических обследований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10%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30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50%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br/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- установленные нормативы энергопотребления, (в процентах к общему числу домов специализированного муниципального жилищного фонд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10%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30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Cs w:val="28"/>
              </w:rPr>
            </w:pPr>
            <w:r>
              <w:rPr>
                <w:szCs w:val="28"/>
              </w:rPr>
              <w:t>50%</w:t>
            </w:r>
          </w:p>
        </w:tc>
      </w:tr>
    </w:tbl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</w:t>
      </w:r>
      <w:r>
        <w:rPr>
          <w:sz w:val="28"/>
          <w:szCs w:val="28"/>
        </w:rPr>
        <w:t xml:space="preserve"> Оценка социально-экономической эффективности реализации Программы и ожидаемые конечные результаты реализации Программы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Normal"/>
        <w:tabs>
          <w:tab w:val="clear" w:pos="720"/>
          <w:tab w:val="left" w:pos="42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наличия энергетических паспорт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актов энергетических обследований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установленных нормативов и лимитов энергопотребления, на уровне 95 процентов от общего количества организаций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сокращения удельных показателей энергоемкости и энергопотребления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 и организаций на территории муниципального образования на 10 процентов по сравнению с 2007 годом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   </w:t>
      </w:r>
      <w:r>
        <w:rPr>
          <w:sz w:val="28"/>
          <w:szCs w:val="28"/>
        </w:rPr>
        <w:t>Реализация программных мероприятий даст дополнительные эффекты в виде:</w:t>
        <w:br/>
        <w:t>     - формирования действующего механизма управления потреблением топливно-энергетических ресурсов муниципальными бюджетными организациями всех уровней и сокращение бюджетных затрат на оплату коммунальных ресурсов;</w:t>
        <w:br/>
        <w:t>     - 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подготовки специалистов по внедрению и эксплуатации энергосберегающих систем и энергоэффективного оборудова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создания условий для принятия долгосрочных программ энергосбережения;</w:t>
        <w:br/>
        <w:t>     - создание условий для развития рынка товаров и услуг в сфере энергосбережения;</w:t>
        <w:br/>
        <w:t xml:space="preserve">     - внедрения в строительство современных энергоэффективных решений на стадии проектирования;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менения энергоэффективных строительных материалов, технологий и конструкций, системы экспертизы энергосбереже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увеличения доли местных и возобновляемых энергоресурсов в топливно-энергетическом балансе муниципального образования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5.</w:t>
      </w:r>
      <w:r>
        <w:rPr>
          <w:sz w:val="28"/>
          <w:szCs w:val="28"/>
        </w:rPr>
        <w:t xml:space="preserve"> Механизм реализации и порядок контроля за ходом реализации Программы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предприятия и организации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органы местного самоуправления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еализации программных мероприятий на предприятии (в организации) руководитель, с учетом содержащихся в настоящем разделе рекомендаций и специфики деятельности предприятия (организации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)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й заказчик Программы организует размещение информации об объемах потребления топливно-энергетических ресурсов, ходе реализации и результатах программных мероприятий на своих сайтах в сети Интернет. </w:t>
        <w:br/>
        <w:t xml:space="preserve">         Обязанности по выполнению энергосберегающих мероприятий, учету, контролю за их реализацией и результатами в органах местного самоуправления, муниципальных учреждениях, ОАО, ООО должны быть установлены в должностных регламентах (инструкциях, трудовых контрактах) в течение трех месяцев с момента начала реализации Программы. Ответственность за невыполнение указанных функций устанавливается приказом руководителя или решением вышестоящего органа управления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заказчики определяют основные направления и плановые показатели деятельности по управлению энергосбережением, обеспечивают мотивацию и контроль достижения установленных отраслевых показателей энергоэффективности, а также несут ответственность за достижение утвержденных показателей и индикаторов, позволяющих оценить ход реализации Программы в отрасли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ирование программных мероприятий осуществляется непосредственно муниципальными заказчиками из средств, предусмотренных на реализацию программных мероприятий по энергосбережению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финансирования программных мероприятий устанавливается Администрацией Позднеевского сельского поселения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бор исполнителей для выполнения работ по реализации программных мероприятий производится муниципальными заказчиками Программы в установленном для размещения муниципальных заказов порядке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дготовке и согласовании муниципальных программ социально-экономического развития отрасли вопросы управления энергосбережением должны быть выделены в отдельный раздел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  <w:br/>
        <w:t xml:space="preserve">         Контроль за ходом выполнения программных мероприятий производится МУ «Администрация Позднеевского сельского поселения» по указанным в паспорте Программы показателям и индикаторам, позволяющим оценить ход ее реализации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смотренные Программой финансово-экономические механизмы и механизмы стимулирования распространяются на лиц, являющихся исполнителями программных мероприятий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ирование энергосберегающих мероприятий за счет средств местного бюджета осуществляется в соответствии с решением Собрания депутатов МУ «Администрация Позднеевского сельского поселения» о бюджете на соответствующий финансовый год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и структура бюджетного финансирования Программы согласовываются с муниципальным заказчиком Программы и подлежат ежегодному уточнению в соответствии с возможностями бюджета и с учетом фактического выполнения программных мероприятий</w:t>
      </w:r>
    </w:p>
    <w:p>
      <w:pPr>
        <w:pStyle w:val="Normal"/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</w:t>
      </w:r>
      <w:r>
        <w:rPr>
          <w:sz w:val="28"/>
          <w:szCs w:val="28"/>
        </w:rPr>
        <w:t xml:space="preserve"> Перечень мероприятий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по энергосбережению разработаны в следующих направлениях:</w:t>
        <w:br/>
        <w:t>     1. Энергоэффективность в социальной сфере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/>
        <w:t xml:space="preserve">       </w:t>
      </w:r>
      <w:r>
        <w:rPr>
          <w:sz w:val="28"/>
          <w:szCs w:val="28"/>
        </w:rPr>
        <w:t xml:space="preserve">2. Основные направления повышения энергоэффективности в жилищном фонде. </w:t>
        <w:br/>
        <w:t xml:space="preserve">     6. 1. Разделы программ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1. «Энергоэффективность в социальной сфере»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менение удельного веса расходов на оплату коммунальных услуг в общих расходах организаций бюджетной сферы в предстоящий период характеризуется следующими показателями: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задачи, которые необходимо решить для достижения поставленной цели: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ить проведение энергетических обследований, ведение энергетических паспортов и топливно-энергетических балансов в муниципальных организациях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 обеспечить соблюдение нормативов затрат топлива и энергии, а также лимитов потребления энергетических ресурсов на уровне, не выше соответствующих показателей для государственных организаций области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ить приборами учета коммунальных ресурсов и устройствами регулирования потребления тепловой энергии основные энергопотребляющие объекты муниципальной бюджетной сферы и перейти на расчеты между муниципальными организациями и поставщиками коммунальных ресурсов, исходя из показаний приборов учета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6.1.2. «Основные направления повышения энергоэффективности в жилищном фонде»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  <w:br/>
        <w:t>     - повышение эффективности использования энергии в жилищном фонде;</w:t>
        <w:br/>
        <w:t>     - проведение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 при капитальном ремонте многоквартирных жилых домов, осуществляемом полностью или частично за счет средств из областного бюджета.</w:t>
        <w:br/>
        <w:t xml:space="preserve">         Основной задачей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объектах муниципальной собственности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реализации проектов высокой энергетической эффективности в муниципальном жилищном фонде темп роста стоимости жилищно-коммунальных услуг для граждан, проживающих в многоквартирных жилых домах, в которых были проведены энергосберегающие мероприятия, не должен превысить индекса потребительских цен за соответствующий период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оздания условий выполнения энергосберегающих мероприятий  в муниципальном жилищном фонде необходимо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нять меры по приватизации муниципального жилищного фонда, в том числе за счет увеличения платы за наем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ктивизировать работу по реформированию отношений в сфере управления жилищным фондом, передаче на конкурсной основе функций управления многоквартирными домами управляющим компаниям с обязательным включением энергосберегающих мероприятий в условия договоров управле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ть систему муниципальных нормативных правовых актов, стимулирующих энергосбережение в жилищном фонде, в том числе при установлении нормативов потребления коммунальных ресурс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ть условия для обеспечения жилищного фонда муниципального образования приборами учета коммунальных ресурсов и устройствами регулирования потребления тепловой энергии, перехода на расчеты между населением и поставщиками коммунальных ресурсов, исходя из показаний приборов учета;</w:t>
        <w:br/>
        <w:t xml:space="preserve">         - обеспечить доступ населения муниципального образования к информации по энергосбережению.</w:t>
        <w:br/>
        <w:t xml:space="preserve">         Для реализации комплекса энергоресурсосберегающих мероприятий в жилищном фонде муниципального образования, необходимо организовать работу по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внедрению энергосберегающих светильников, в т.ч. на базе светодиод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- регулировке систем отопления;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улировке систем холодного водоснабже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автоматизации работы электроплит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оптимизации работы вентсистем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автоматизации включения-выключения внешнего освещения подъезд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внедрению энергоэффективного внутриподъездного освеще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утеплению чердачных перекрытий и подвал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утеплению входных дверей и окон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установке теплоотражателей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переводу отопления на дежурный режим во внерабочее врем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регулировке систем отопле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промывке систем центрального отопле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автоматической регулировке прямой и обратной систем отопления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утеплению фасад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установке водосберегающей арматуры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огом данной программы будет повышение эффективности муниципального управления, использования энергоресурсов, обеспечение устойчивого и надежного снабжения потребителей коммунальными ресурсами.</w:t>
      </w:r>
    </w:p>
    <w:p>
      <w:pPr>
        <w:sectPr>
          <w:footerReference w:type="default" r:id="rId3"/>
          <w:type w:val="nextPage"/>
          <w:pgSz w:w="11906" w:h="16838"/>
          <w:pgMar w:left="1134" w:right="708" w:gutter="0" w:header="0" w:top="567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118"/>
        <w:gridCol w:w="317"/>
        <w:gridCol w:w="8754"/>
        <w:gridCol w:w="1275"/>
        <w:gridCol w:w="83"/>
        <w:gridCol w:w="1072"/>
        <w:gridCol w:w="34"/>
        <w:gridCol w:w="1224"/>
        <w:gridCol w:w="76"/>
        <w:gridCol w:w="2968"/>
      </w:tblGrid>
      <w:tr>
        <w:trPr>
          <w:trHeight w:val="281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1</w:t>
            </w:r>
          </w:p>
        </w:tc>
      </w:tr>
      <w:tr>
        <w:trPr>
          <w:trHeight w:val="732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3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 муниципальной целевой программе «Энергосбережение и повышение энергоэффективности на территории Позднеевского сельского поселения Веселовского района Ростовской области на 2012 - 2014 годы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еречень мероприятий и потребность в финансировании «Энергосбережение и повышение энергоэффективности на территории Веселовского района Ростовской области на 2012 - 2014 годы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заказчик-координатор:   Администрация Позднеевского сельского поселения</w:t>
            </w:r>
          </w:p>
        </w:tc>
      </w:tr>
      <w:tr>
        <w:trPr>
          <w:trHeight w:val="478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й *</w:t>
            </w:r>
          </w:p>
        </w:tc>
        <w:tc>
          <w:tcPr>
            <w:tcW w:w="3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раты тыс.руб.*</w:t>
            </w:r>
          </w:p>
        </w:tc>
        <w:tc>
          <w:tcPr>
            <w:tcW w:w="30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</w:t>
            </w:r>
          </w:p>
        </w:tc>
        <w:tc>
          <w:tcPr>
            <w:tcW w:w="30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Организационные 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ведение информационной кампании с привлечением средств массовой информации, направленной на пропаганду энергоэффекивности, экономного потребления топливно-энергетических ресурсов и воды, применения энергосберегающей  бытовой техники и прибор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04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Организация конкурсов среди предприятий жилищно-коммунальной сферы и организаций, выполняющих функции управления жилищным фондом (управляющих компаний, товариществ собственников жилья и т.п.) на лучший проект по энергосбережению, в целях стимулирования применения энергоэффективных технологий, материалов и оборудования в процессе эксплуатации жилищного фонд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Технические 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0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нижение энергозатрат, оптимизация и повышение эффективности работы систем теплоснабж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частотных преобразователей и устройств плавного пуска электродвигателей на насосном оборудовании водозаборов и насосных стан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4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неэффективных ламп внутреннего освещения котельных на энергоэкономичны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нижение энергозатрат и повышение эффективности в системах водоснабжения и водоотвед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приборов учета общего вида на многоквартирные до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нижение энергозатрат и повышение эффективности в системах электроснабжения и наружного освещ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неэффективных ламп наружного освещения на энергоэкономичны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Позднеевск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</w:t>
            </w:r>
          </w:p>
        </w:tc>
      </w:tr>
      <w:tr>
        <w:trPr>
          <w:trHeight w:val="22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нижение энергозатрат и повышение эффективности в бюджетной сфер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овка энергосберегающих счетчик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овка щитов уче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неэффективных ламп наружного освещения на энергоэкономичны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я Позднеевског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</w:t>
            </w:r>
          </w:p>
        </w:tc>
      </w:tr>
      <w:tr>
        <w:trPr>
          <w:trHeight w:val="250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4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неэффективных ламп внутреннего освещения на энергоэкономичны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5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оконных блоков и дверных проем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нижение энергозатрат и повышение эффективности в жилищном фонд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8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на неэффективных источников света в местах общего пользования на энергоэкономичные (светодиодные) с автоматическим управление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2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* мероприятия и объемы их финансирования подлежат ежегодной корректировке с учетом возможностей средств бюджета поселения и размеров субсидий областного бюдже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425" w:right="238" w:gutter="0" w:header="0" w:top="70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13:00Z</dcterms:created>
  <dc:creator>Kondrateva_NV</dc:creator>
  <dc:description/>
  <cp:keywords/>
  <dc:language>en-US</dc:language>
  <cp:lastModifiedBy>Admin</cp:lastModifiedBy>
  <cp:lastPrinted>2012-02-21T10:34:00Z</cp:lastPrinted>
  <dcterms:modified xsi:type="dcterms:W3CDTF">2012-02-21T06:34:00Z</dcterms:modified>
  <cp:revision>45</cp:revision>
  <dc:subject/>
  <dc:title> </dc:title>
</cp:coreProperties>
</file>