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Л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ЗДН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ПОЗДН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21.10.2010                                                      № 30                                             х.Позднеевка</w:t>
      </w:r>
    </w:p>
    <w:p>
      <w:pPr>
        <w:pStyle w:val="Normal"/>
        <w:rPr/>
      </w:pPr>
      <w:r>
        <w:rPr>
          <w:sz w:val="28"/>
          <w:szCs w:val="28"/>
        </w:rPr>
        <w:t>«Об утверждении порядка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ой экспертизы про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днеевского сельского поселения» и о призн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атившим силу постановления № 7 от 02.02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17.07.2009г. № 172-Фз  «Об антикоррупционной экспертизе нормативных правовых актов и проектов нормативных правовых актов и Областным законом от 12.05.2009г. № 218-ЗС «О противодействии коррупции в Ростовской области» Согласно частям 4,6  статьи 43 Федерального закона от 06.10.2003г. № 131-ФЗ «Об общих принципах организации местного самоуправления в Российской  Федерации»,Устава муниципального образования «Позднеевское сельское поселение» и в соответствии с экспертным заключением  4.2.3-3/858 от 18.10.2010г.на постановление Администрации Позднеевского сельского поселения № 7 от 02.02.2010г. «Об утверждении порядка проведения  антикоррупционной экспертизы проектов нормативных правовых актов Администрации Позднее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hadow/>
          <w:sz w:val="28"/>
          <w:szCs w:val="28"/>
        </w:rPr>
        <w:t xml:space="preserve">1. Признать утратившим силу постановление № 7 от 02.02.2010г. </w:t>
      </w:r>
      <w:r>
        <w:rPr>
          <w:sz w:val="28"/>
          <w:szCs w:val="28"/>
        </w:rPr>
        <w:t>«Об утверждении порядка проведения  антикоррупционной экспертизы проектов нормативных правовых актов Администрации Позднеевского сельского поселения».</w:t>
      </w:r>
    </w:p>
    <w:p>
      <w:pPr>
        <w:pStyle w:val="Normal"/>
        <w:rPr/>
      </w:pPr>
      <w:r>
        <w:rPr>
          <w:shadow/>
          <w:sz w:val="28"/>
          <w:szCs w:val="28"/>
        </w:rPr>
        <w:t>2.  Утвердить порядок проведения антикоррупционной экспертизы проектов нормативных      правовых  актов   Администрации Позднеевского сельского поселения согласно приложения № 1 к настоящему распоряжению.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>2. Обязанности по проведению антикоррупционной экспертизы возложить на специалиста     1 категории по правовой и кадровой работе Т.И.Маслову.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>3. Данное распоряжение вступает в силу со дня  его подписания и обнародования.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Глава Позднеевского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сельского поселения                                       С.В.Правдюкова</w:t>
      </w:r>
    </w:p>
    <w:p>
      <w:pPr>
        <w:pStyle w:val="Normal"/>
        <w:ind w:left="360" w:hanging="0"/>
        <w:jc w:val="right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ind w:left="360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Приложение № 1 </w:t>
      </w:r>
    </w:p>
    <w:p>
      <w:pPr>
        <w:pStyle w:val="Normal"/>
        <w:ind w:left="360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распоряжению № 30</w:t>
      </w:r>
    </w:p>
    <w:p>
      <w:pPr>
        <w:pStyle w:val="Normal"/>
        <w:ind w:left="360" w:hanging="0"/>
        <w:jc w:val="right"/>
        <w:rPr/>
      </w:pPr>
      <w:r>
        <w:rPr>
          <w:shadow/>
          <w:sz w:val="28"/>
          <w:szCs w:val="28"/>
        </w:rPr>
        <w:t>от 21.10.2010г.</w:t>
      </w:r>
    </w:p>
    <w:p>
      <w:pPr>
        <w:pStyle w:val="Normal"/>
        <w:ind w:left="36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36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36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ПОРЯДОК</w:t>
      </w:r>
    </w:p>
    <w:p>
      <w:pPr>
        <w:pStyle w:val="Normal"/>
        <w:ind w:left="360" w:hanging="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Проведения антикоррупционной экспертизы проектов нормативных правовых актов Администрации Позднеевского сельского поселения.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соответствии с Федеральным законом от  17.07.2009 №172-ФЗ  «Об антикоррупционной экспертизе правовых актов и проектов нормативных правовых актов и </w:t>
      </w:r>
      <w:r>
        <w:rPr>
          <w:rFonts w:cs="Times New Roman" w:ascii="Times New Roman" w:hAnsi="Times New Roman"/>
          <w:sz w:val="28"/>
          <w:szCs w:val="28"/>
        </w:rPr>
        <w:t>определяет порядок проведения антикоррупционной экспертизы нормативных правовых актов Администрации Позднеевского сельского поселения  и их про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лью антикоррупционной экспертизы является выявление и устранение коррупционных факторов, содержащихся в нормативных правовых актах Администрации Позднее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Антикоррупционная экспертиза проводится в отношении следующих нормативных правовых актов органов местного самоуправления Администрации Позднеевского сельского поселения  и их проект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нормативных правовых актов  муниципального образования сельского поселения  регулирующих отношения в сфере муниципальной собственности, муниципальной службы, статуса лиц, замещающих муниципальные должности, налоговых льгот, земельного, водного, жилищного законодательства, законодательства об охране окружающей среды и др.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нормативных правовых актов Главы сельского поселения- руководителя администрации поселения в сфере муниципальной собственности, муниципальной службы, статуса лиц, замещающих муниципальные должности, земельного, жилищного законодательства и др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Решение о проведении антикоррупционной экспертизы действующих  нормативных правовых актов, изданных Администрацией Позднеевского сельского поселения, принимается Главой сельского поселен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Должностное лицо, вносящее проект нормативного правового акта после получения поручения Главы  сельского поселенияна его подготовку направляет копию нормативного правового акта для изучения на предмет наличия коррупциогенных факторов в прокуратуру Весело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ррупциогенные факторы, выявленные прокуратурой Веселовского района, в ходе изучения проекта нормативного правового акта отражаются в заключении, которое носит рекомендательный характер, и подлежит обязательному рассмотрению исполнителем для принятия мер по устранению замечаний.</w:t>
      </w:r>
    </w:p>
    <w:p>
      <w:pPr>
        <w:pStyle w:val="Normal"/>
        <w:ind w:firstLine="550"/>
        <w:jc w:val="both"/>
        <w:rPr>
          <w:shadow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Антикоррупционная экспертиза проводится в соответствии с Методикой проведения экспертизы проектов нормативных правовых актов, утвержденной Правительством Российской Федерации.</w:t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36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12:00Z</dcterms:created>
  <dc:creator>1</dc:creator>
  <dc:description/>
  <cp:keywords/>
  <dc:language>en-US</dc:language>
  <cp:lastModifiedBy>Admin</cp:lastModifiedBy>
  <cp:lastPrinted>2010-11-01T09:34:00Z</cp:lastPrinted>
  <dcterms:modified xsi:type="dcterms:W3CDTF">2011-08-09T04:14:00Z</dcterms:modified>
  <cp:revision>6</cp:revision>
  <dc:subject/>
  <dc:title>РОССИЙСКАЯ ФЕДЕРАЦИЯ</dc:title>
</cp:coreProperties>
</file>