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бюджете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годов» №67 от 20.12.2011г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3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6,1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1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,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1-12-21T07:18:00Z</dcterms:modified>
  <cp:revision>22</cp:revision>
  <dc:subject/>
  <dc:title/>
</cp:coreProperties>
</file>