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РЕШЕНИЕ № 6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20 » декабря    2011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>
          <w:b/>
        </w:rPr>
        <w:t>«</w:t>
      </w:r>
      <w:r>
        <w:rPr>
          <w:b/>
          <w:sz w:val="28"/>
          <w:szCs w:val="28"/>
        </w:rPr>
        <w:t>О бюджете Позднеевского  сельского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еселовского района на 2012год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1.Основные характеристики бюджета Позднеевского сельского поселения на 2012 год и на плановый период 2013 и 2014 г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алее по тексту «бюджет поселения»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бюджета поселения в сумме  10499,7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поселения в сумме 10499,7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едельный объем муниципального долга Позднеевского сельского поселения в сумме  2187,0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ерхний предел муниципального внутреннего долга Позднеевского сельского поселения на 1 января 2013 года в сумме 0,0 тыс. рублей, в том числе верхний предел долга по муниципальным гарантиям Позднеевского сельского поселения в сумме 0,0 тыс. рублей, обязательства по бюджетным кредитам, привлеченным в бюджет от областного бюджета в сумме 0,0 тыс.рублей и кредитам, полученным Позднеевским сельским поселением от кредитных организаций в сумме 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едельный объем расходов на обслуживание муниципального долга Позднеевского сельского поселения  на 2012 год в сумме 0,0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огнозируемый дефицит бюджета поселения в сумме 0,0  тыс.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3 год в сумме 11787,1 тыс. рублей и на 2014 год в сумме 11206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поселения на 2013 год в сумме 11787,1 тыс. рублей, в том числе условно утвержденные расходы в сумме 294,7 тыс.рублей и на 2014 год в сумме 11206,2 тыс. рублей, в том числе условно утвержденные расходы в сумме 560,3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Позднеевского сельского поселения  на 2013 год в сумме 1836,4 тыс. рублей и на 2014 год в сумме  1851,1   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Позднеевского сельского поселения  на 1 января 2014 года в сумме  0,0тыс. рублей, в том числе верхний предел долга по государственным гарантиям Позднеевского сельского поселения в сумме 0,0 тыс. рублей, обязательства по бюджетным кредитам, привлеченным в бюджет от областного бюджета, в сумме 0,0 тыс.рублей и кредитам, полученным Позднеевским сельским поселением от кредитных организаций, в сумме 0,0 тыс. рублей, и верхний предел муниципального внутреннего долга Позднеевского сельского поселения на 1 января 2015 года в сумме 0,0 тыс.рублей, в том числе верхний предел долга по муниципальным гарантиям Позднеевского сельского поселения в сумме 0,0 тыс. рублей, обязательства по бюджетным кредитам, привлеченным в бюджет от областного бюджета, в сумме 0,0 тыс.рублей и кредитам, полученным Позднеевским сельским поселением от кредитных организаций, в сумме 0,0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расходов на обслуживание муниципального долга Позднеевского сельского поселения на 2013 год в сумме 0,0 тыс.рублей и на 2014 год в сумме 0,0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поселения на 2013 год в сумме 0,0 тыс. рублей и на 2014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поселе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 бюджета поселения на 2012 год и на плановый период 2013 и 2014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бюджета поселения на 2012 год и на плановый период 2013 и 2014 годов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3.  Главные администраторы  доходов бюджета администраторы доходов бюджета поселения и главные администраторы  источников финансирования дефицита бюджета поселения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зднеевского сельского поселения - органов местного самоуправления Позднеевского сельского поселения согласно приложению 6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зднеевского сельского поселения - органов местного самоуправления Позднеевского сельского поселения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федерального бюджета – органов государственной власти Ростовской области согласно приложению 8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поселения согласно приложению 9 к настоящему Решению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поселения на 2012 год и на плановый период 2013 и 201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 по разделам и подразделам, целевым статьям и видам расходов классификации расходов бюджета Позднеевского сельского поселения на 2012 год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3 к настоящему Решению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Особенности использования средств, получаемых муниципальными бюджетными учреждениями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Не использованные по состоянию на 1 января 2012 года остатки средств, полученных муниципальными казенными учреждениями Позднеевского сельского поселения от приносящей доход деятельности, подлежат перечислению в доход 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 Не использованные по состоянию на 1 января 2012 года остатки средств, полученных муниципальными бюджетными учреждениями Позднеевского сельского поселения, в отношении которых в 2011 году не было принято решение о предоставлении им субсидии из  бюджета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Позднеевского сельского поселения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Позднее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12 года остатки средств, поступивших во временное распоряжение муниципальных бюджетных учреждений Позднеевского сельского поселения, в отношении которых в 2011 году не было принято решение о предоставлении им субсидии из бюджета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Поздн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, предоставляемые бюджету Позднеевского сельского посел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бюджету Позднеевского сельского поселения на 2012 год в сумме 6125,8 тыс. рублей, на 2013 год в сумме  8114,4 тыс. рублей и на 2014 год в сумме 7504,0 тыс. рублей, в том числе: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тации на 2012 год в сумме  5680,9 тыс. рублей, на 2013 год в сумме 5139,4 тыс. рублей и на 2014 год в сумме 5363,0 тыс. рублей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субвенции на 2012 год в сумме 140,9 тыс. рублей, на 2013 год в сумме 146,3 тыс. рублей и на 2014 год в сумме 150,0 тыс. рублей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на 2012 год в сумме 304,0 тыс. рублей, на 2013 год в сумме 2828,7 тыс. рублей и на 2014 год в сумме 1991,0 тыс. рублей;</w:t>
      </w:r>
    </w:p>
    <w:p>
      <w:pPr>
        <w:pStyle w:val="ConsPlusNormal"/>
        <w:spacing w:lineRule="auto" w:line="264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</w:rPr>
        <w:t>2.Учесть суммы субвенций, предоставляемых бюджету поселения из областного бюджета на 2012 год согласно приложению 14 к настоящему решению, на 2013 год  согласно приложению 15 к настоящему решению, на 2014 год  согласно приложению 16 к настоящему решению.</w:t>
      </w:r>
    </w:p>
    <w:p>
      <w:pPr>
        <w:pStyle w:val="ConsPlusNormal"/>
        <w:spacing w:lineRule="auto" w:line="264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Учесть суммы субсидий, предоставляемых бюджету поселения из Фонда софинансирования расходов областного бюджета на 2012 год согласно приложению 17 к настоящему решению, на 2013-2014 годы  согласно приложению 18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поселения в 2012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становить в соответствии с пунктом 3 статьи 217 Бюджетного кодекса Российской Федерации, что основанием для внесения в 2012 году изменений в показатели сводной бюджетной росписи бюджета поселения является распределение в порядке, установленном Администрацией Позднее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1 января 2012 года остатки межбюджетных трансфертов, предоставленных из областного бюджета бюджету Позднее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2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Вступление в силу настоящего Решения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2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lang w:val="en-US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304" w:right="28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main?base=LAW;n=112715;fld=134;dst=102679" TargetMode="External"/><Relationship Id="rId6" Type="http://schemas.openxmlformats.org/officeDocument/2006/relationships/hyperlink" Target="consultantplus://offline/main?base=RLAW186;n=35957;fld=134;dst=100437" TargetMode="External"/><Relationship Id="rId7" Type="http://schemas.openxmlformats.org/officeDocument/2006/relationships/hyperlink" Target="consultantplus://offline/main?base=RLAW186;n=35957;fld=134;dst=100594" TargetMode="External"/><Relationship Id="rId8" Type="http://schemas.openxmlformats.org/officeDocument/2006/relationships/hyperlink" Target="consultantplus://offline/main?base=RLAW186;n=35957;fld=134;dst=101276" TargetMode="External"/><Relationship Id="rId9" Type="http://schemas.openxmlformats.org/officeDocument/2006/relationships/hyperlink" Target="consultantplus://offline/main?base=RLAW186;n=35957;fld=134;dst=101407" TargetMode="External"/><Relationship Id="rId10" Type="http://schemas.openxmlformats.org/officeDocument/2006/relationships/hyperlink" Target="consultantplus://offline/main?base=RLAW186;n=35957;fld=134;dst=102529" TargetMode="External"/><Relationship Id="rId11" Type="http://schemas.openxmlformats.org/officeDocument/2006/relationships/hyperlink" Target="consultantplus://offline/main?base=RLAW186;n=35957;fld=134;dst=102529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1-11-23T10:22:00Z</cp:lastPrinted>
  <dcterms:modified xsi:type="dcterms:W3CDTF">2011-12-22T11:00:00Z</dcterms:modified>
  <cp:revision>168</cp:revision>
  <dc:subject/>
  <dc:title>ПРОЕКТ</dc:title>
</cp:coreProperties>
</file>