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бюджете Позднеевского сельского поселения Веселовского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йона на 2012год   и на плановый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иод 2013 и 2014годов» №67 от 20.12.2011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0,7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7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,2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9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2-22T05:55:00Z</dcterms:modified>
  <cp:revision>18</cp:revision>
  <dc:subject/>
  <dc:title/>
</cp:coreProperties>
</file>