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1 от 29.02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0,7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0,7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1,2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0,9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0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2-03-10T08:34:00Z</dcterms:modified>
  <cp:revision>19</cp:revision>
  <dc:subject/>
  <dc:title/>
</cp:coreProperties>
</file>