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РЕШЕНИЕ № 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29 » февраля    2012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>О внесении изменений в бюджет  Позднеевского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поселения Веселовского района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год и 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следующие изменения:</w:t>
      </w:r>
    </w:p>
    <w:p>
      <w:pPr>
        <w:pStyle w:val="Normal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«Статья 4. Бюджетные ассигнования бюджета поселения на 2012 год и на плановый период 2013 и 2014 годов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распределение бюджетных ассигнований  по разделам и подразделам, целевым статьям и видам расходов классификации расходов бюджета Позднеевского сельского поселения на 2012 год в сумме 10543,7 тыс.рублей согласно приложению 10 к настоящему Решению и на плановый период 2013 и 2014 годов согласно приложению 11 к настоящему Решению;</w:t>
      </w:r>
    </w:p>
    <w:p>
      <w:pPr>
        <w:pStyle w:val="Normal"/>
        <w:ind w:hanging="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12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1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В приложении 6  «Перечень главных администраторов доходов бюджета Позднеевского сельского поселения- органы местного самоуправления Позднеевкого сельского поселения» ввести код бюджетной классификации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13 02 99510 0000 130 «Прочие доходы от компенсации затрат бюджетов поселений»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2 год» внести следующие изменения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циональная экономика» цифру 325,5 заменить цифрой 425,5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рожное хозяйство (дорожные фонды)» цифру 325,5 заменить цифрой 425,5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Жилищно-коммунальное хозяйство» цифру 1621,7 заменить цифрой 1521,7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Благоустройство» цифру 1471,7 заменить цифрой 1371,7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ложение №6,№10,12 изложить с учетом внесенных изменен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lang w:val="en-US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282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2-03-07T13:32:00Z</cp:lastPrinted>
  <dcterms:modified xsi:type="dcterms:W3CDTF">2012-03-16T07:50:00Z</dcterms:modified>
  <cp:revision>182</cp:revision>
  <dc:subject/>
  <dc:title>ПРОЕКТ</dc:title>
</cp:coreProperties>
</file>