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1430"/>
            <w:bookmarkStart w:id="1" w:name="RANGE!A1%3AG1430"/>
            <w:bookmarkEnd w:id="1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бюджет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на плановый период 2013 и 2014годов»  № 77   от 31.05.2012г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420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980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36"/>
        <w:gridCol w:w="1196"/>
        <w:gridCol w:w="636"/>
        <w:gridCol w:w="1743"/>
        <w:gridCol w:w="1980"/>
      </w:tblGrid>
      <w:tr>
        <w:trPr>
          <w:tblHeader w:val="true"/>
          <w:trHeight w:val="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2%3AG1428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142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391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24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9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12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11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912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0,2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83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4.4,5.1,5.2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16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20,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0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2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24,3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665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83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иональные целевые программы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ая 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униципальных) нужд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1787,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1206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9:00Z</dcterms:created>
  <dc:creator>Гордиенко</dc:creator>
  <dc:description/>
  <cp:keywords/>
  <dc:language>en-US</dc:language>
  <cp:lastModifiedBy>Admin</cp:lastModifiedBy>
  <cp:lastPrinted>2011-10-08T17:36:00Z</cp:lastPrinted>
  <dcterms:modified xsi:type="dcterms:W3CDTF">2012-06-13T08:53:00Z</dcterms:modified>
  <cp:revision>61</cp:revision>
  <dc:subject/>
  <dc:title>Приложение 14</dc:title>
</cp:coreProperties>
</file>