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00"/>
        <w:gridCol w:w="605"/>
        <w:gridCol w:w="3831"/>
      </w:tblGrid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и на плановый период 2013 и 2014годов»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7   от  31.05.2012г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ов на 2012 год</w:t>
            </w:r>
          </w:p>
        </w:tc>
      </w:tr>
      <w:tr>
        <w:trPr>
          <w:trHeight w:val="390" w:hRule="atLeast"/>
        </w:trPr>
        <w:tc>
          <w:tcPr>
            <w:tcW w:w="1051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1196"/>
        <w:gridCol w:w="636"/>
        <w:gridCol w:w="1823"/>
      </w:tblGrid>
      <w:tr>
        <w:trPr>
          <w:trHeight w:val="360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0"/>
        <w:gridCol w:w="500"/>
        <w:gridCol w:w="605"/>
        <w:gridCol w:w="682"/>
        <w:gridCol w:w="514"/>
        <w:gridCol w:w="122"/>
        <w:gridCol w:w="514"/>
        <w:gridCol w:w="1309"/>
        <w:gridCol w:w="514"/>
      </w:tblGrid>
      <w:tr>
        <w:trPr>
          <w:tblHeader w:val="true"/>
          <w:trHeight w:val="229" w:hRule="atLeast"/>
        </w:trPr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F1495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623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18,1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18,1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93,1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513,7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3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2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40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4.4,5.1, 5.2,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273-ЗС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9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2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562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0  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9,8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Позднеевского сельского поселения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6474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Повышение безопасности дорожного движения на территории Позднеевского сельского поселения Веселовского района Ростовской области» на 2007-201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 целевая программа «Развитие сети автомобильных дорог общего пользования в Позднеевском сельском поселении на 2010-2013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(муниципальных)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ая  долгосрочная целевая программа «Развитие сети автомобильных дорог общего пользования в  Ростов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0-2014 год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FF0000"/>
                <w:sz w:val="28"/>
                <w:szCs w:val="28"/>
              </w:rPr>
              <w:t>4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4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166,5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1,5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21,5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21,5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21,5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45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304,0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304,0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4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</w:t>
            </w:r>
            <w:r>
              <w:rPr>
                <w:color w:val="FF0000"/>
                <w:sz w:val="28"/>
                <w:szCs w:val="28"/>
              </w:rPr>
              <w:t>1409,1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264,6 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долгосрочная целевая программа «Модернизация объектов коммунальной инфраструктуры Позднее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,5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чное освещение 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6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«в области охраны окружающей среды и рационального природопользования Позднеев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371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Позднее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3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Позднеевском 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5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42,3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23:00Z</dcterms:created>
  <dc:creator>Гордиенко</dc:creator>
  <dc:description/>
  <cp:keywords/>
  <dc:language>en-US</dc:language>
  <cp:lastModifiedBy>Admin</cp:lastModifiedBy>
  <cp:lastPrinted>2012-03-10T11:16:00Z</cp:lastPrinted>
  <dcterms:modified xsi:type="dcterms:W3CDTF">2012-06-13T10:39:00Z</dcterms:modified>
  <cp:revision>64</cp:revision>
  <dc:subject/>
  <dc:title>Приложение 13</dc:title>
</cp:coreProperties>
</file>