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76525</wp:posOffset>
            </wp:positionH>
            <wp:positionV relativeFrom="paragraph">
              <wp:posOffset>-56515</wp:posOffset>
            </wp:positionV>
            <wp:extent cx="891540" cy="800735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5" r="-4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РОССИЙСКАЯ ФЕДЕРАЦИЯ</w:t>
      </w:r>
    </w:p>
    <w:p>
      <w:pPr>
        <w:pStyle w:val="Heading1"/>
        <w:jc w:val="left"/>
        <w:rPr/>
      </w:pPr>
      <w:r>
        <w:rPr>
          <w:szCs w:val="28"/>
        </w:rPr>
        <w:t xml:space="preserve">                                </w:t>
      </w:r>
      <w:r>
        <w:rPr>
          <w:szCs w:val="28"/>
        </w:rPr>
        <w:t>РОСТОВСКАЯ ОБЛАСТЬ</w:t>
      </w:r>
    </w:p>
    <w:p>
      <w:pPr>
        <w:pStyle w:val="Normal"/>
        <w:tabs>
          <w:tab w:val="clear" w:pos="709"/>
          <w:tab w:val="left" w:pos="6120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ВЕСЕЛОВСКИЙ РАЙОН</w:t>
      </w:r>
    </w:p>
    <w:p>
      <w:pPr>
        <w:pStyle w:val="Normal"/>
        <w:ind w:hanging="0"/>
        <w:rPr/>
      </w:pPr>
      <w:r>
        <w:rPr>
          <w:b/>
          <w:bCs/>
          <w:sz w:val="28"/>
          <w:szCs w:val="28"/>
        </w:rPr>
        <w:t>СОБРАНИЕ ДЕПУТАТОВ ПОЗДНЕЕВСКОГО СЕЛЬСКОГО  ПОСЕЛЕНИЯ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 xml:space="preserve">РЕШЕНИЕ №77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340" w:leader="none"/>
        </w:tabs>
        <w:ind w:hanging="0"/>
        <w:rPr/>
      </w:pPr>
      <w:r>
        <w:rPr>
          <w:b/>
          <w:sz w:val="28"/>
          <w:szCs w:val="28"/>
        </w:rPr>
        <w:t>от  «31»  мая   2012г.</w:t>
        <w:tab/>
        <w:t xml:space="preserve">                х. Позднеев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</w:rPr>
        <w:t>«</w:t>
      </w:r>
      <w:r>
        <w:rPr>
          <w:b/>
          <w:sz w:val="28"/>
          <w:szCs w:val="28"/>
        </w:rPr>
        <w:t xml:space="preserve">О внесении изменений в бюджет 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зднеевского сельского поселения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селовского района на 2012год и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3 и 2014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 соответствии с Федеральным законом от 06 октября  2003г  №131-ФЗ «Об общих принципах организации местного самоуправления в Российской Федерации» ст.7 п.1, ст.47 п.2, Областным законом от 28 декабря 2005г  №436-ЗС «О местном самоуправлении в Ростовской области», Областным законом от 20 декабря  2011г №775-ЗС «Об областном бюджете на 2012 год и на плановый период 2013 и 2014 годов» и на основании Устава Муниципального образования «Позднеевское сельское поселение» с внесенными в него изменениями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</w:t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Позднеевского сельского поселения №67 от 20.12.2011г «О бюджете Позднеевского сельского поселения Весёловского района на 2012 год и на плановый период 2013 и 2014 годов»  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 В приложении 1 «Объем поступлений доходов бюджета Позднеевского сельского поселения на 2012 год» внести следующие изменения: 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Налоги на совокупный доход» цифру 342,0 заменить цифрой 412,7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Единый сельскохозяйственный налог» цифру 328,3 заменить цифрой 399,0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Единый сельскохозяйственный налог» цифру 248,7 заменить цифрой 319,4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Налоги на имущество» цифру 2720,0 заменить цифрой 2649,3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Земельный налог» цифру 2716,5 заменить цифрой 2645,8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Земельный налог, взимаемый по ставкам, установленным в соответствии с подпунктом 1 пункта 1 статьи 394 Налогового кодекса Российской Федерации» цифру 2466,5 заменить цифрой 2326,1.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строке «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» цифру 2466,5 заменить цифрой 2326,1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строке «Земельный налог, взимаемый по ставкам, установленным в соответствии с подпунктом 2 пункта 1 статьи 394 налогового кодекса Российской Федерации» цифру 250,0 заменить цифрой 319,7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строке «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» цифру 250,0 заменить цифрой 319,7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В приложении №5 «Нормативы распределения налоговых и неналоговых доходов в бюджет Позднеевского сельского поселения» внести следующие изменения: 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 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 цифру 50% заменить цифрой 100%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код доходов «Доходы от продажи земельных участков, государственная собственность на которые не разграничена и которые расположены в границах поселений» с цифрой 50%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В приложении №10 «Распределение бюджетных ассигнований по разделам и подразделам, целевым статьям и видам расходов классификации расходов бюджетов на 2012 год» внести следующие изменения: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Общегосударственные вопросы» цифру 4623,5 заменить цифрой 4623,8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цифру 3513,4 заменить цифрой 3513,7;</w:t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>- по строке «Жилищно-коммунальное хозяйство» цифру 1409,4 заменить цифрой 1409,1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Коммунальное хозяйство» цифру 150,0 заменить цифрой 264,6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- по строке «Благоустройство» цифру 1259,4 заменить цифрой 1144,5;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В приложении № 17 «Субсидии 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Фонда софинансирования расходов на 2012 год» и в приложении №18 «Субсидии 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Фонда софинансирования расходов на 2013-2014 годы» слово «Администрацией» заменить словом «Правительством».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риложение №1,5,10,11,12,13,17,18 изложить с учетом внесенных изменений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ind w:hanging="0"/>
              <w:rPr>
                <w:lang w:val="en-US"/>
              </w:rPr>
            </w:pPr>
            <w:r>
              <w:rPr>
                <w:sz w:val="28"/>
                <w:szCs w:val="28"/>
              </w:rPr>
              <w:t>Глава Позднеевского сельского поселе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Правдюкова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304" w:right="282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90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2460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46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902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902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737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3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2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902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sz w:val="28"/>
      <w:szCs w:val="24"/>
    </w:rPr>
  </w:style>
  <w:style w:type="character" w:styleId="Style14">
    <w:name w:val="Основной текст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ind w:firstLine="90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902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4:36:00Z</dcterms:created>
  <dc:creator>Гордиенко</dc:creator>
  <dc:description/>
  <cp:keywords/>
  <dc:language>en-US</dc:language>
  <cp:lastModifiedBy>Admin</cp:lastModifiedBy>
  <cp:lastPrinted>2012-06-13T14:01:00Z</cp:lastPrinted>
  <dcterms:modified xsi:type="dcterms:W3CDTF">2012-06-13T11:04:00Z</dcterms:modified>
  <cp:revision>203</cp:revision>
  <dc:subject/>
  <dc:title>ПРОЕКТ</dc:title>
</cp:coreProperties>
</file>