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6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 годов» №77   от 31.05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4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9,8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9,8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0,3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5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200"/>
        <w:ind w:left="9204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6-05T10:16:00Z</dcterms:modified>
  <cp:revision>35</cp:revision>
  <dc:subject/>
  <dc:title/>
</cp:coreProperties>
</file>