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231"/>
        <w:gridCol w:w="369"/>
        <w:gridCol w:w="291"/>
        <w:gridCol w:w="1629"/>
      </w:tblGrid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е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от 31.05.2012г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зднее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32"/>
        <w:gridCol w:w="500"/>
        <w:gridCol w:w="496"/>
        <w:gridCol w:w="1196"/>
        <w:gridCol w:w="636"/>
        <w:gridCol w:w="1840"/>
      </w:tblGrid>
      <w:tr>
        <w:trPr>
          <w:tblHeader w:val="true"/>
          <w:trHeight w:val="3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зднеевского сельского посе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3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0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Повышение безопасности дорожного движения на территории Позднеевского сельского поселения Веселовского района  Ростовской области» на 2007-2014 го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45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304,0         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09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150,0 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Позднеевского сельского поселения на 2011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4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,1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содержание мест захоронения 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 Позднеевского  сельского поселения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Позднеевском сельском поселении на 2012-2014 годы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(муниципальных) услуг(выполнение рабо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719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25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5" w:leader="none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5,0</w:t>
              <w:tab/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3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2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Захарова</dc:creator>
  <dc:description/>
  <cp:keywords/>
  <dc:language>en-US</dc:language>
  <cp:lastModifiedBy>Admin</cp:lastModifiedBy>
  <dcterms:modified xsi:type="dcterms:W3CDTF">2012-06-13T10:42:00Z</dcterms:modified>
  <cp:revision>44</cp:revision>
  <dc:subject/>
  <dc:title>Приложение 16</dc:title>
</cp:coreProperties>
</file>