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9  от 29.06.2012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2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54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73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0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470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45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1359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15,4 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(муниципальных) услуг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719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color w:val="FF0000"/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5,0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2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2-07-18T08:10:00Z</dcterms:modified>
  <cp:revision>49</cp:revision>
  <dc:subject/>
  <dc:title>Приложение 16</dc:title>
</cp:coreProperties>
</file>