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6525</wp:posOffset>
            </wp:positionH>
            <wp:positionV relativeFrom="paragraph">
              <wp:posOffset>-56515</wp:posOffset>
            </wp:positionV>
            <wp:extent cx="891540" cy="80073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РОСТОВСКАЯ ОБЛАСТЬ</w:t>
      </w:r>
    </w:p>
    <w:p>
      <w:pPr>
        <w:pStyle w:val="Normal"/>
        <w:tabs>
          <w:tab w:val="clear" w:pos="709"/>
          <w:tab w:val="left" w:pos="612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ВЕСЕЛОВСКИЙ РАЙОН</w:t>
      </w:r>
    </w:p>
    <w:p>
      <w:pPr>
        <w:pStyle w:val="Normal"/>
        <w:ind w:hanging="0"/>
        <w:rPr/>
      </w:pPr>
      <w:r>
        <w:rPr>
          <w:b/>
          <w:bCs/>
          <w:sz w:val="28"/>
          <w:szCs w:val="28"/>
        </w:rPr>
        <w:t>СОБРАНИЕ ДЕПУТАТОВ ПОЗДНЕЕВСКОГО СЕЛЬСКОГО  ПОСЕЛЕНИЯ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РЕШЕНИЕ №79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40" w:leader="none"/>
        </w:tabs>
        <w:ind w:hanging="0"/>
        <w:rPr/>
      </w:pPr>
      <w:r>
        <w:rPr>
          <w:b/>
          <w:sz w:val="28"/>
          <w:szCs w:val="28"/>
        </w:rPr>
        <w:t>от  «29»  июня   2012г.</w:t>
        <w:tab/>
        <w:t xml:space="preserve">                х. Позднеев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 xml:space="preserve">О внесении изменений в бюджет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днеевского сельского поселения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еловского района на 2012год и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соответствии с Федеральным законом от 06 октября  2003г  №131-ФЗ «Об общих принципах организации местного самоуправления в Российской Федерации» ст.7 п.1, ст.47 п.2, Областным законом от 28 декабря 2005г  №436-ЗС «О местном самоуправлении в Ростовской области», Областным законом от 20 декабря  2011г №775-ЗС «Об областном бюджете на 2012 год и на плановый период 2013 и 2014 годов» и на основании Устава Муниципального образования «Позднеевское сельское поселение» с внесенными в него изменениям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Позднеевского сельского поселения №67 от 20.12.2011г «О бюджете Позднеевского сельского поселения Весёловского района на 2012 год и на плановый период 2013 и 2014 годов» 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В приложении 1 «Объем поступлений доходов бюджета Позднеевского сельского поселения на 2012 год» внести следующие изменения: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и на совокупный доход» цифру 412,7 заменить цифрой 409,4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, взимаемый в связи с применением упрощенной системы налогообложения» цифру 13,7 заменить цифрой 7,4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, взимаемый с налогоплательщиков, выбравших в качестве объекта налогообложения доходы» цифру 13,7 заменить цифрой 7,2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, взимаемый с налогоплательщиков, выбравших в качестве объекта налогообложения доходы» цифру 10,5 заменить цифрой 4,0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вести новую строку «Минимальный налог, зачисляемый в бюджеты субъектов Российской Федерации» с цифрой 0,2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Единый сельскохозяйственный налог» цифру 399,9 заменить цифрой 402,0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Единый сельскохозяйственный налог» цифру 319,4 заменить цифрой 322,4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и на имущество» цифру 2649,3 заменить цифрой 2652,6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 на имущество физических лиц» цифру 3,5 заменить цифрой 11,6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 на имущество физических лиц, взимаемый по ставкам, применяемым к объектам налогообложения, расположенным в границах поселений» цифру 3,5 заменить цифрой 11,6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Земельный налог» цифру 2645,8 заменить цифрой 2641,0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1 пункта 1 статьи 394 Налогового кодекса Российской Федерации» цифру 2326,1 заменить цифрой 2238,4.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» цифру 2326,1 заменить цифрой 2238,4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2 пункта 1 статьи 394 налогового кодекса Российской Федерации» цифру 319,7 заменить цифрой 402,6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» цифру 319,7 заменить цифрой 402,6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10 «Распределение бюджетных ассигнований по разделам и подразделам, целевым статьям и видам расходов классификации расходов бюджетов на 2012 год» внести следующие изменения: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Общегосударственные вопросы» цифру 4623,8 заменить цифрой 4673,8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Обеспечение проведения выборов и референдумов» цифру 392,0 заменить цифрой 442,0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Жилищно-коммунальное хозяйство» цифру 1409,1 заменить цифрой 1359,1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Коммунальное хозяйство» цифру 264,6 заменить цифрой 315,4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Благоустройство» цифру 1144,5 заменить цифрой 1043,7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№1,10,12  изложить с учетом внесенных изменений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hanging="0"/>
              <w:rPr>
                <w:lang w:val="en-US"/>
              </w:rPr>
            </w:pPr>
            <w:r>
              <w:rPr>
                <w:sz w:val="28"/>
                <w:szCs w:val="28"/>
              </w:rPr>
              <w:t>Глава Позднеевского сельского посел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Правдюкова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282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90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46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902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902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737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ind w:firstLine="90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36:00Z</dcterms:created>
  <dc:creator>Гордиенко</dc:creator>
  <dc:description/>
  <cp:keywords/>
  <dc:language>en-US</dc:language>
  <cp:lastModifiedBy>Admin</cp:lastModifiedBy>
  <cp:lastPrinted>2012-06-13T14:01:00Z</cp:lastPrinted>
  <dcterms:modified xsi:type="dcterms:W3CDTF">2012-07-11T10:18:00Z</dcterms:modified>
  <cp:revision>210</cp:revision>
  <dc:subject/>
  <dc:title>ПРОЕКТ</dc:title>
</cp:coreProperties>
</file>