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29.06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9,4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652,6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0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2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2,6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4,4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4,4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7-11T10:29:00Z</dcterms:modified>
  <cp:revision>54</cp:revision>
  <dc:subject/>
  <dc:title> </dc:title>
</cp:coreProperties>
</file>