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4  от 31.07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1,4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615,6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,5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35,3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4,4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4,4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8-06T08:40:00Z</dcterms:modified>
  <cp:revision>55</cp:revision>
  <dc:subject/>
  <dc:title> </dc:title>
</cp:coreProperties>
</file>