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76525</wp:posOffset>
            </wp:positionH>
            <wp:positionV relativeFrom="paragraph">
              <wp:posOffset>-56515</wp:posOffset>
            </wp:positionV>
            <wp:extent cx="891540" cy="800735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5" r="-4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>РОССИЙСКАЯ ФЕДЕРАЦИЯ</w:t>
      </w:r>
    </w:p>
    <w:p>
      <w:pPr>
        <w:pStyle w:val="Heading1"/>
        <w:jc w:val="left"/>
        <w:rPr/>
      </w:pPr>
      <w:r>
        <w:rPr>
          <w:szCs w:val="28"/>
        </w:rPr>
        <w:t xml:space="preserve">                                </w:t>
      </w:r>
      <w:r>
        <w:rPr>
          <w:szCs w:val="28"/>
        </w:rPr>
        <w:t>РОСТОВСКАЯ ОБЛАСТЬ</w:t>
      </w:r>
    </w:p>
    <w:p>
      <w:pPr>
        <w:pStyle w:val="Normal"/>
        <w:tabs>
          <w:tab w:val="clear" w:pos="709"/>
          <w:tab w:val="left" w:pos="6120" w:leader="none"/>
        </w:tabs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ВЕСЕЛОВСКИЙ РАЙОН</w:t>
      </w:r>
    </w:p>
    <w:p>
      <w:pPr>
        <w:pStyle w:val="Normal"/>
        <w:ind w:hanging="0"/>
        <w:rPr/>
      </w:pPr>
      <w:r>
        <w:rPr>
          <w:b/>
          <w:bCs/>
          <w:sz w:val="28"/>
          <w:szCs w:val="28"/>
        </w:rPr>
        <w:t>СОБРАНИЕ ДЕПУТАТОВ ПОЗДНЕЕВСКОГО СЕЛЬСКОГО  ПОСЕЛЕНИЯ</w:t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</w:t>
      </w:r>
      <w:r>
        <w:rPr>
          <w:b/>
          <w:bCs/>
          <w:sz w:val="28"/>
          <w:szCs w:val="28"/>
        </w:rPr>
        <w:t xml:space="preserve">РЕШЕНИЕ №84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6340" w:leader="none"/>
        </w:tabs>
        <w:ind w:hanging="0"/>
        <w:rPr/>
      </w:pPr>
      <w:r>
        <w:rPr>
          <w:b/>
          <w:sz w:val="28"/>
          <w:szCs w:val="28"/>
        </w:rPr>
        <w:t>от  «31»  июля   2012г.</w:t>
        <w:tab/>
        <w:t xml:space="preserve">                х. Позднеев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</w:rPr>
        <w:t>«</w:t>
      </w:r>
      <w:r>
        <w:rPr>
          <w:b/>
          <w:sz w:val="28"/>
          <w:szCs w:val="28"/>
        </w:rPr>
        <w:t xml:space="preserve">О внесении изменений в бюджет  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зднеевского сельского поселения 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селовского района на 2012год и 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13 и 2014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 соответствии с Федеральным законом от 06 октября  2003г  №131-ФЗ «Об общих принципах организации местного самоуправления в Российской Федерации» ст.7 п.1, ст.47 п.2, Областным законом от 28 декабря 2005г  №436-ЗС «О местном самоуправлении в Ростовской области», Областным законом от 20 декабря  2011г №775-ЗС «Об областном бюджете на 2012 год и на плановый период 2013 и 2014 годов» и на основании Устава Муниципального образования «Позднеевское сельское поселение» с внесенными в него изменениями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решило</w:t>
      </w:r>
    </w:p>
    <w:p>
      <w:pPr>
        <w:pStyle w:val="ConsNormal"/>
        <w:widowControl/>
        <w:spacing w:lineRule="auto" w:line="360"/>
        <w:ind w:right="0" w:hanging="0"/>
        <w:jc w:val="both"/>
        <w:rPr/>
      </w:pPr>
      <w:r>
        <w:rPr>
          <w:rFonts w:eastAsia="Arial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тья 1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Позднеевского сельского поселения №67 от 20.12.2011г «О бюджете Позднеевского сельского поселения Весёловского района на 2012 год и на плановый период 2013 и 2014 годов»  следующие измене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 В приложении 1 «Объем поступлений доходов бюджета Позднеевского сельского поселения на 2012 год» внести следующие изменения: 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- по строке «Налоги на совокупный доход» цифру 409,4 заменить цифрой 411,4;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- по строке «Налог, взимаемый в связи с применением упрощенной системы налогообложения» цифру 7,4 заменить цифрой 9,4;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по строке «Минимальный налог, зачисляемый в бюджеты субъектов Российской Федерации» цифру 0,2 заменить цифрой 2,2;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- по строке «Налоги на имущество» цифру 2652,6 заменить цифрой 2615,6;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- по строке «Налог на имущество физических лиц» цифру 11,6 заменить цифрой 25,8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Налог на имущество физических лиц, взимаемый по ставкам, применяемым к объектам налогообложения, расположенным в границах поселений» цифру 11,6 заменить цифрой 25,8;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- по строке «Земельный налог» цифру 2641,0 заменить цифрой 2589,8;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- по строке «Земельный налог, взимаемый по ставкам, установленным в соответствии с подпунктом 1 пункта 1 статьи 394 Налогового кодекса Российской Федерации» цифру 2238,4 заменить цифрой 2154,5.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строке «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» цифру 2238,4 заменить цифрой 2154,5;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строке «Земельный налог, взимаемый по ставкам, установленным в соответствии с подпунктом 2 пункта 1 статьи 394 налогового кодекса Российской Федерации» цифру 402,6 заменить цифрой 435,3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строке «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» цифру 402,6 заменить цифрой 435,3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Доходы от продажи материальных и нематериальных активов» цифру 3,6 заменить цифрой 38,6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 цифру 3,6 заменить цифрой 38,6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Доходы от продажи земельных участков, государственная собственность на которые не разграничена» цифру 3,6 заменить цифрой 38,6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Доходы от продажи земельных участков, государственная собственность на которые не разграничена и которые расположены в границах поселений» цифру 3,6 заменить 38,6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В приложении №10 «Распределение бюджетных ассигнований по разделам и подразделам, целевым статьям и видам расходов классификации расходов бюджетов на 2012 год» внести следующие изменения: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Национальная безопасность и правоохранительная деятельность» цифру 140,0 заменить цифрой 31,7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 «Защита населения и территории от чрезвычайных ситуаций природного и техногенного характера, гражданская оборона» цифру 140,0 заменить цифрой 31,7;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- по строке «Национальная экономика» цифру 470,5 заменить цифрой 565,0;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- по строке «Дорожное хозяйство (дорожные фонды)» цифру 470,5 заменить цифрой 565,0;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- по строке «Жилищно-коммунальное хозяйство» цифру 1359,1 заменить цифрой 1372,9;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- по строке «Коммунальное хозяйство» цифру 315,4 заменить цифрой 515,4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Благоустройство» цифру 1043,7 заменить цифрой 857,5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риложение №1,10,12  изложить с учетом внесенных изменений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. </w:t>
      </w:r>
      <w:r>
        <w:rPr>
          <w:sz w:val="28"/>
          <w:szCs w:val="28"/>
        </w:rPr>
        <w:t>Настоящее решение вступает в силу с момента подписания.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80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Позднеевского </w:t>
            </w:r>
          </w:p>
          <w:p>
            <w:pPr>
              <w:pStyle w:val="Normal"/>
              <w:autoSpaceDE w:val="false"/>
              <w:ind w:hanging="0"/>
              <w:rPr>
                <w:lang w:val="en-US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Правдюкова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304" w:right="282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90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24600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246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902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8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902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737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3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2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902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bCs/>
      <w:sz w:val="28"/>
      <w:szCs w:val="24"/>
    </w:rPr>
  </w:style>
  <w:style w:type="character" w:styleId="Style14">
    <w:name w:val="Основной текст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  <w:ind w:firstLine="902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902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4:36:00Z</dcterms:created>
  <dc:creator>Гордиенко</dc:creator>
  <dc:description/>
  <cp:keywords/>
  <dc:language>en-US</dc:language>
  <cp:lastModifiedBy>Admin</cp:lastModifiedBy>
  <cp:lastPrinted>2012-08-06T13:19:00Z</cp:lastPrinted>
  <dcterms:modified xsi:type="dcterms:W3CDTF">2012-08-06T10:19:00Z</dcterms:modified>
  <cp:revision>214</cp:revision>
  <dc:subject/>
  <dc:title>ПРОЕКТ</dc:title>
</cp:coreProperties>
</file>