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720"/>
        <w:gridCol w:w="480"/>
        <w:gridCol w:w="600"/>
        <w:gridCol w:w="1080"/>
        <w:gridCol w:w="231"/>
        <w:gridCol w:w="369"/>
        <w:gridCol w:w="291"/>
        <w:gridCol w:w="1629"/>
      </w:tblGrid>
      <w:tr>
        <w:trPr>
          <w:trHeight w:val="390" w:hRule="atLeast"/>
        </w:trPr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ложение 12</w:t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0" w:type="dxa"/>
            <w:gridSpan w:val="8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8"/>
            <w:tcBorders/>
            <w:vAlign w:val="bottom"/>
          </w:tcPr>
          <w:p>
            <w:pPr>
              <w:pStyle w:val="Normal"/>
              <w:ind w:left="732" w:hanging="900"/>
              <w:jc w:val="right"/>
              <w:rPr/>
            </w:pPr>
            <w:r>
              <w:rPr>
                <w:sz w:val="28"/>
                <w:szCs w:val="28"/>
              </w:rPr>
              <w:t>«О внесении изменений в бюджет Позднеевского сельского</w:t>
            </w:r>
          </w:p>
          <w:p>
            <w:pPr>
              <w:pStyle w:val="Normal"/>
              <w:ind w:left="7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Веселов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а на 2012год   и на плановый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иод 2013 и 2014годов»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5  от 31.08.2012г</w:t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695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зднеевского сельского поселения </w:t>
            </w:r>
          </w:p>
        </w:tc>
      </w:tr>
      <w:tr>
        <w:trPr>
          <w:trHeight w:val="390" w:hRule="atLeast"/>
        </w:trPr>
        <w:tc>
          <w:tcPr>
            <w:tcW w:w="1069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12 год</w:t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з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ЦС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Р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732"/>
        <w:gridCol w:w="500"/>
        <w:gridCol w:w="496"/>
        <w:gridCol w:w="1196"/>
        <w:gridCol w:w="636"/>
        <w:gridCol w:w="1840"/>
      </w:tblGrid>
      <w:tr>
        <w:trPr>
          <w:tblHeader w:val="true"/>
          <w:trHeight w:val="311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Позднеевского сельского поселени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2443,7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653,8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693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3,7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3,5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3,5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2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2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2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11,4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РОВЕДЕНИЯ ВЫБОРОВ И РЕФЕРЕНДУМОВ 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42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42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42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42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42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39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9,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9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9,8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73,1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1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1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программа  «Пожарная безопасность и защита населения и территорий от чрезвычайных ситуаций Позднеевского сельского поселения на 2011-2014 годы»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1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1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1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1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621,9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1,9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9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Повышение безопасности дорожного движения на территории Позднеевского сельского поселения Веселовского района  Ростовской области» на 2007-2014 годы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 целевая программа «Развитие сети автомобильных дорог общего пользования в Позднеевском сельском поселении на 2010-2013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(муниципальных)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1259,9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259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259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259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304,0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30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0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30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304,0         </w:t>
              <w:tab/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FF0000"/>
                <w:sz w:val="28"/>
                <w:szCs w:val="28"/>
              </w:rPr>
              <w:t>1587,5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830,7 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7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 долгосрочная целевая программа «Модернизация объектов коммунальной инфраструктуры Позднеевского сельского поселения на 2011-2014 годы»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7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7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7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7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,8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,8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5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5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5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5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содержание мест захоронения 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4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4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4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4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в области охраны окружающей среды и рационального природопользования  Позднеевского  сельского поселения на 2012-2014 годы»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Охрана окружающей среды в Позднеевском сельском поселении на 2012-2014 годы»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338,8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8,8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8,8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Культура Позднеевского сельского поселения (2010-2014 годы)»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8,8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8,8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(муниципальных) услуг(выполнение рабо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Развитие физической культуры и спорта в Позднеевском  сельском поселении на 2010-2014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8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4338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color w:val="FF0000"/>
                <w:sz w:val="28"/>
                <w:szCs w:val="28"/>
              </w:rPr>
              <w:t>14,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14,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1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1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85" w:leader="none"/>
                <w:tab w:val="left" w:pos="12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14,0</w:t>
              <w:tab/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43,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40" w:right="851" w:gutter="0" w:header="0" w:top="709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39:00Z</dcterms:created>
  <dc:creator>Захарова</dc:creator>
  <dc:description/>
  <cp:keywords/>
  <dc:language>en-US</dc:language>
  <cp:lastModifiedBy>Admin</cp:lastModifiedBy>
  <dcterms:modified xsi:type="dcterms:W3CDTF">2012-09-04T12:48:00Z</dcterms:modified>
  <cp:revision>51</cp:revision>
  <dc:subject/>
  <dc:title>Приложение 16</dc:title>
</cp:coreProperties>
</file>