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  от 31.08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0,5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596,5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0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2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43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43,8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8025,8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025,8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205,4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4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4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9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9-04T10:51:00Z</dcterms:modified>
  <cp:revision>57</cp:revision>
  <dc:subject/>
  <dc:title> </dc:title>
</cp:coreProperties>
</file>