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РЕШЕНИЕ №85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31»  августа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«</w:t>
      </w:r>
      <w:r>
        <w:rPr>
          <w:b/>
          <w:sz w:val="28"/>
          <w:szCs w:val="28"/>
        </w:rPr>
        <w:t>Статья 1.Основные характеристики бюджета Позднеевского сельского поселения на 2012 год и на плановый период 2013 и 2014 г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алее по тексту «бюджет поселения») </w:t>
      </w:r>
      <w:r>
        <w:rPr>
          <w:sz w:val="28"/>
          <w:szCs w:val="28"/>
        </w:rPr>
        <w:t>п.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сновные характеристики бюджета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бюджета поселения в сумме  12399,7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бюджета поселения в сумме 12443,7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едельный объем муниципального долга Позднеевского сельского поселения в сумме  2187,0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ерхний предел муниципального внутреннего долга Позднеевского сельского поселения на 1 января 2013 года в сумме 0,0 тыс. рублей, в том числе верхний предел долга по муниципальным гарантиям Позднеевского сельского поселения в сумме 0,0 тыс. рублей, обязательства по бюджетным кредитам, привлеченным в бюджет от областного бюджета в сумме 0,0 тыс.рублей и кредитам, полученным Позднеевским сельским поселением от кредитных организаций в сумме 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едельный объем расходов на обслуживание муниципального долга Позднеевского сельского поселения  на 2012 год в сумме 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огнозируемый дефицит бюджета поселения в сумме 44,0 тыс. рублей.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«Статья 4. Бюджетные ассигнования бюджета поселения на 2012 год и на плановый период 2013 и 2014 годов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распределение бюджетных ассигнований  по разделам и подразделам, целевым статьям и видам расходов классификации расходов бюджета Позднеевского сельского поселения на 2012 год в сумме 12443,7 тыс.рублей согласно приложению 10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hanging="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3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«Статья 6. Межбюджетные трансферты, предоставляемые бюджету Позднеевского сельского поселения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бюджету Позднеевского сельского поселения на 2012 год в сумме 8025,8 тыс. рублей, на 2013 год в сумме  8114,4 тыс. рублей и на 2014 год в сумме 7504,0 тыс. рублей, в том числе: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тации на 2012 год в сумме  5680,9 тыс. рублей, на 2013 год в сумме 5139,4 тыс. рублей и на 2014 год в сумме 5363,0 тыс. рублей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2012 год в сумме 139,5 тыс. рублей, на 2013 год в сумме 146,3 тыс. рублей и на 2014 год в сумме 150,0 тыс. рублей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на 2012 год в сумме 2205,4 тыс. рублей, на 2013 год в сумме 2828,7 тыс. рублей и на 2014 год в сумме 1991,0 тыс. рублей;</w:t>
      </w:r>
    </w:p>
    <w:p>
      <w:pPr>
        <w:pStyle w:val="ConsPlusNormal"/>
        <w:spacing w:lineRule="auto" w:line="264" w:before="0" w:after="12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Учесть суммы субвенций, предоставляемых бюджету поселения из областного бюджета на 2012 год согласно приложению 14 к настоящему решению, на 2013 год  согласно приложению 15 к настоящему решению, на 2014 год  согласно приложению 16 к настоящему решению.</w:t>
      </w:r>
    </w:p>
    <w:p>
      <w:pPr>
        <w:pStyle w:val="ConsPlusNormal"/>
        <w:spacing w:lineRule="auto" w:line="264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Учесть суммы субсидий, предоставляемых бюджету поселения из Фонда софинансирования расходов областного бюджета на 2012 год согласно приложению 17 к настоящему решению, на 2013-2014 годы  согласно приложению 18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честь суммы </w:t>
      </w:r>
      <w:r>
        <w:rPr>
          <w:color w:val="000000"/>
          <w:sz w:val="28"/>
          <w:szCs w:val="28"/>
        </w:rPr>
        <w:t xml:space="preserve">средств, передаваемые для компенсации дополнительных расходов, возникших в результате решений, принятых органами власти другого уровня, </w:t>
      </w:r>
      <w:r>
        <w:rPr>
          <w:sz w:val="28"/>
          <w:szCs w:val="28"/>
        </w:rPr>
        <w:t>предоставляемых бюджету Позднеевского сельского поселения на 2012 год из бюджета муниципального района согласно приложению 19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В приложении 1 «Объем поступлений доходов бюджета Позднеевского сельского поселения на 2012 год» внести следующие изменения: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совокупный доход» цифру 411,4 заменить цифрой 430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, взимаемый в связи с применением упрощенной системы налогообложения» цифру 9,4 заменить цифрой 40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, взимаемый с налогоплательщиков, выбравших в качестве объекта налогообложения доходы» цифру 7,2 заменить цифрой 38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, взимаемый с налогоплательщиков, выбравших в качестве объекта налогообложения доходы» цифру 4,0 заменить цифрой 35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Единый сельскохозяйственный налог» цифру 402,0заменить цифрой 389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Единый сельскохозяйственный налог» цифру 322,4 заменить цифрой 324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Единый сельскохозяйственный налог (за налоговые периоды, истекшие до 1 января 2012 года) цифру 79,6 заменить цифрой 65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имущество» цифру 2615,6 заменить цифрой 2596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 на имущество физических лиц» цифру 25,8 заменить цифрой 34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по строке «Налог на имущество физических лиц, взимаемый по ставкам, применяемым к объектам налогообложения, расположенным в границах поселений» цифру 25,8 заменить цифрой 34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» цифру 2589,8 заменить цифрой 2562,0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» цифру 2154,5 заменить цифрой 2118,2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цифру 2154,5 заменить цифрой 2118,2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» цифру 435,3 заменить цифрой 443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цифру 435,3 заменить цифрой 443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езвозмездные поступления» цифру 6124,4 заменить цифрой 8025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Иные межбюджетные трансферты» цифру 304,0 заменить цифрой 2205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Прочие межбюджетные трансферты, передаваемые бюджетам» цифру 304,0 заменить цифрой 2205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Прочие межбюджетные трансферты, передаваемые бюджетам поселений» цифру 304,0 заменить цифрой 2205,4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№3 «Источники финансирования дефицита бюджета Позднеевского сельского поселения на 2012 год» изложить в новой редакции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Источники  внутреннего финансирования дефицита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,7</w:t>
            </w:r>
          </w:p>
        </w:tc>
      </w:tr>
      <w:tr>
        <w:trPr>
          <w:trHeight w:val="2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3,7</w:t>
            </w:r>
          </w:p>
        </w:tc>
      </w:tr>
    </w:tbl>
    <w:p>
      <w:pPr>
        <w:pStyle w:val="Normal"/>
        <w:tabs>
          <w:tab w:val="clear" w:pos="709"/>
          <w:tab w:val="left" w:pos="76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Общегосударственные вопросы» цифру 4673,8 заменить цифрой 4653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3513,7 заменить цифрой 3493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циональная безопасность и правоохранительная деятельность» цифру 31,7 заменить цифрой 73,1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 «Защита населения и территории от чрезвычайных ситуаций природного и техногенного характера, гражданская оборона» цифру 31,7 заменить цифрой 73,1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циональная экономика» цифру 565,0 заменить цифрой 1621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рожное хозяйство (дорожные фонды)» цифру 565,0 заменить цифрой 1621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372,9 заменить цифрой 1587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Коммунальное хозяйство» цифру 515,4 заменить цифрой 830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лагоустройство» цифру 857,5 заменить цифрой 756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Культура, кинематография» цифру 3719,3 заменить цифрой 4338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Культура» цифру 3719,3 заменить цифрой 4338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Физическая культура и спорт» цифру 25,0 заменить цифрой 14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ругие вопросы в области физической культуры и спорта» цифру 25,0 заменить цифрой 14,0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иложение №1,3,10,12,19 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зднеевского </w:t>
            </w:r>
          </w:p>
          <w:p>
            <w:pPr>
              <w:pStyle w:val="Normal"/>
              <w:autoSpaceDE w:val="false"/>
              <w:ind w:hanging="0"/>
              <w:rPr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28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0" w:hanging="12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9-10T16:04:00Z</cp:lastPrinted>
  <dcterms:modified xsi:type="dcterms:W3CDTF">2012-09-10T13:06:00Z</dcterms:modified>
  <cp:revision>228</cp:revision>
  <dc:subject/>
  <dc:title>ПРОЕКТ</dc:title>
</cp:coreProperties>
</file>