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 от  31.08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5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9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62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2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17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5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1587,5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30,7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3,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9-04T11:29:00Z</dcterms:modified>
  <cp:revision>68</cp:revision>
  <dc:subject/>
  <dc:title>Приложение 13</dc:title>
</cp:coreProperties>
</file>