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86  от 28.09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повышение заработной платы отдельным категориям граждан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0-08T12:11:00Z</dcterms:modified>
  <cp:revision>155</cp:revision>
  <dc:subject/>
  <dc:title>Приложение __</dc:title>
</cp:coreProperties>
</file>