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 от  28.09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75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1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6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67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58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0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1712,1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55,3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9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1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программа «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6,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10-22T12:05:00Z</dcterms:modified>
  <cp:revision>73</cp:revision>
  <dc:subject/>
  <dc:title>Приложение 13</dc:title>
</cp:coreProperties>
</file>