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76525</wp:posOffset>
            </wp:positionH>
            <wp:positionV relativeFrom="paragraph">
              <wp:posOffset>-56515</wp:posOffset>
            </wp:positionV>
            <wp:extent cx="891540" cy="80073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РОСТОВСКАЯ ОБЛАСТЬ</w:t>
      </w:r>
    </w:p>
    <w:p>
      <w:pPr>
        <w:pStyle w:val="Normal"/>
        <w:tabs>
          <w:tab w:val="clear" w:pos="709"/>
          <w:tab w:val="left" w:pos="612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ВЕСЕЛОВСКИЙ РАЙОН</w:t>
      </w:r>
    </w:p>
    <w:p>
      <w:pPr>
        <w:pStyle w:val="Normal"/>
        <w:ind w:hanging="0"/>
        <w:rPr/>
      </w:pPr>
      <w:r>
        <w:rPr>
          <w:b/>
          <w:bCs/>
          <w:sz w:val="28"/>
          <w:szCs w:val="28"/>
        </w:rPr>
        <w:t>СОБРАНИЕ ДЕПУТАТОВ ПОЗДНЕЕВСКОГО СЕЛЬСКОГО  ПОСЕЛЕНИЯ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РЕШЕНИЕ №86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40" w:leader="none"/>
        </w:tabs>
        <w:ind w:hanging="0"/>
        <w:rPr/>
      </w:pPr>
      <w:r>
        <w:rPr>
          <w:b/>
          <w:sz w:val="28"/>
          <w:szCs w:val="28"/>
        </w:rPr>
        <w:t>от  «28» сентября  2012г.</w:t>
        <w:tab/>
        <w:t xml:space="preserve">                х. Позднеев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 xml:space="preserve">О внесении изменений в бюджет 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днеевского сельского поселения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селовского района на 2012год и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3 и 201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соответствии с Федеральным законом от 06 октября  2003г  №131-ФЗ «Об общих принципах организации местного самоуправления в Российской Федерации» ст.7 п.1, ст.47 п.2, Областным законом от 28 декабря 2005г  №436-ЗС «О местном самоуправлении в Ростовской области», Областным законом от 20 декабря  2011г №775-ЗС «Об областном бюджете на 2012 год и на плановый период 2013 и 2014 годов» и на основании Устава Муниципального образования «Позднеевское сельское поселение» с внесенными в него изменениями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Позднеевского сельского поселения №67 от 20.12.2011г «О бюджете Позднеевского сельского поселения Весёловского района на 2012 год и на плановый период 2013 и 2014 годов» 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«</w:t>
      </w:r>
      <w:r>
        <w:rPr>
          <w:b/>
          <w:sz w:val="28"/>
          <w:szCs w:val="28"/>
        </w:rPr>
        <w:t>Статья 1.Основные характеристики бюджета Позднеевского сельского поселения на 2012 год и на плановый период 2013 и 2014 г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далее по тексту «бюджет поселения») </w:t>
      </w:r>
      <w:r>
        <w:rPr>
          <w:sz w:val="28"/>
          <w:szCs w:val="28"/>
        </w:rPr>
        <w:t>п.1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Утвердить основные характеристики бюджета поселения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огнозируемый общий объем доходов бюджета поселения в сумме  12572,6 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щий объем расходов бюджета поселения в сумме 12616,6 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едельный объем муниципального долга Позднеевского сельского поселения в сумме  2187,0 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верхний предел муниципального внутреннего долга Позднеевского сельского поселения на 1 января 2013 года в сумме 0,0 тыс. рублей, в том числе верхний предел долга по муниципальным гарантиям Позднеевского сельского поселения в сумме 0,0 тыс. рублей, обязательства по бюджетным кредитам, привлеченным в бюджет от областного бюджета в сумме 0,0 тыс.рублей и кредитам, полученным Позднеевским сельским поселением от кредитных организаций в сумме 0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предельный объем расходов на обслуживание муниципального долга Позднеевского сельского поселения  на 2012 год в сумме 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прогнозируемый дефицит бюджета поселения в сумме 44,0 тыс. рублей.</w:t>
      </w:r>
    </w:p>
    <w:p>
      <w:pPr>
        <w:pStyle w:val="Normal"/>
        <w:tabs>
          <w:tab w:val="clear" w:pos="709"/>
          <w:tab w:val="left" w:pos="69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«Статья 4. Бюджетные ассигнования бюджета поселения на 2012 год и на плановый период 2013 и 2014 годов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распределение бюджетных ассигнований  по разделам и подразделам, целевым статьям и видам расходов классификации расходов бюджета Позднеевского сельского поселения на 2012 год в сумме 12616,6 тыс.рублей согласно приложению 10 к настоящему Решению и на плановый период 2013 и 2014 годов согласно приложению 11 к настоящему Решению;</w:t>
      </w:r>
    </w:p>
    <w:p>
      <w:pPr>
        <w:pStyle w:val="Normal"/>
        <w:ind w:hanging="0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2012 год согласно приложению 12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ведомственную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плановый период 2013 и 2014 годов согласно приложению 13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«Статья 6. Межбюджетные трансферты, предоставляемые бюджету Позднеевского сельского поселения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993"/>
        <w:jc w:val="both"/>
        <w:rPr/>
      </w:pPr>
      <w:r>
        <w:rPr>
          <w:sz w:val="28"/>
          <w:szCs w:val="28"/>
        </w:rPr>
        <w:t>Утвердить общий объем межбюджетных трансфертов, предоставляемых бюджету Позднеевского сельского поселения на 2012 год в сумме 8198,7 тыс. рублей, на 2013 год в сумме  8114,4 тыс. рублей и на 2014 год в сумме 7504,0 тыс. рублей, в том числе:</w:t>
      </w:r>
    </w:p>
    <w:p>
      <w:pPr>
        <w:pStyle w:val="Normal"/>
        <w:widowControl w:val="false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тации на 2012 год в сумме  5680,9 тыс. рублей, на 2013 год в сумме 5139,4 тыс. рублей и на 2014 год в сумме 5363,0 тыс. рублей;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2012 год в сумме 139,5 тыс. рублей, на 2013 год в сумме 146,3 тыс. рублей и на 2014 год в сумме 150,0 тыс. рублей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на 2012 год в сумме 2378,3 тыс. рублей, на 2013 год в сумме 2828,7 тыс. рублей и на 2014 год в сумме 1991,0 тыс. рублей;</w:t>
      </w:r>
    </w:p>
    <w:p>
      <w:pPr>
        <w:pStyle w:val="ConsPlusNormal"/>
        <w:spacing w:lineRule="auto" w:line="264" w:before="0" w:after="120"/>
        <w:ind w:firstLine="73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Учесть суммы субвенций, предоставляемых бюджету поселения из областного бюджета на 2012 год согласно приложению 14 к настоящему решению, на 2013 год  согласно приложению 15 к настоящему решению, на 2014 год  согласно приложению 16 к настоящему решению.</w:t>
      </w:r>
    </w:p>
    <w:p>
      <w:pPr>
        <w:pStyle w:val="ConsPlusNormal"/>
        <w:spacing w:lineRule="auto" w:line="264"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 xml:space="preserve"> Учесть суммы субсидий, предоставляемых бюджету поселения из Фонда софинансирования расходов областного бюджета на 2012 год согласно приложению 17 к настоящему решению, на 2013-2014 годы  согласно приложению 18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честь суммы </w:t>
      </w:r>
      <w:r>
        <w:rPr>
          <w:color w:val="000000"/>
          <w:sz w:val="28"/>
          <w:szCs w:val="28"/>
        </w:rPr>
        <w:t xml:space="preserve">средств, передаваемые для компенсации дополнительных расходов, возникших в результате решений, принятых органами власти другого уровня, </w:t>
      </w:r>
      <w:r>
        <w:rPr>
          <w:sz w:val="28"/>
          <w:szCs w:val="28"/>
        </w:rPr>
        <w:t>предоставляемых бюджету Позднеевского сельского поселения на 2012 год из бюджета муниципального района согласно приложению 19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 В приложении 1 «Объем поступлений доходов бюджета Позднеевского сельского поселения на 2012 год» внести следующие изменения: 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логи на имущество» цифру 2596,5 заменить цифрой 2575,2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Земельный налог» цифру 2562,0 заменить цифрой 2540,7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1 пункта 1 статьи 394 Налогового кодекса Российской Федерации» цифру 2118,2 заменить цифрой 2061,2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» цифру 2118,2 заменить цифрой 2061,2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2 пункта 1 статьи 394 налогового кодекса Российской Федерации» цифру 443,8 заменить цифрой 479,5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» цифру 443,8 заменить цифрой 479,5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Доходы от использования имущества, находящегося в государственной и муниципальной собственности» цифру 358,3 заменить цифрой 379,6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цифру 358,3 заменить цифрой 379,6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ввести строку «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с цифрой 2,9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ввести строку «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с цифрой 2,9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 «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цифру 50,0 заменить цифрой 68,4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цифру 50,0 заменить цифрой 68,4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Безвозмездные поступления» цифру 8025,8 заменить цифрой 8198,7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Безвозмездные поступления от других бюджетов бюджетной системы Российской Федерации» 8025,8 заменить цифрой 8198,7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Иные межбюджетные трансферты» цифру 2205,4 заменить цифрой 2378,3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Прочие межбюджетные трансферты, передаваемые бюджетам» цифру 2205,4 заменить цифрой 2378,3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Прочие межбюджетные трансферты, передаваемые бюджетам поселений» цифру 2205,4 заменить цифрой 2378,3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риложение №3 «Источники финансирования дефицита бюджета Позднеевского сельского поселения на 2012 год» изложить в новой редакции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ind w:hanging="0"/>
              <w:rPr/>
            </w:pPr>
            <w:r>
              <w:rPr>
                <w:sz w:val="20"/>
                <w:szCs w:val="20"/>
              </w:rPr>
              <w:t>Источники  внутреннего финансирования дефицита бюджетов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5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2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2,6</w:t>
            </w:r>
          </w:p>
        </w:tc>
      </w:tr>
      <w:tr>
        <w:trPr>
          <w:trHeight w:val="2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2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2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6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6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6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6,6</w:t>
            </w:r>
          </w:p>
        </w:tc>
      </w:tr>
    </w:tbl>
    <w:p>
      <w:pPr>
        <w:pStyle w:val="Normal"/>
        <w:tabs>
          <w:tab w:val="clear" w:pos="709"/>
          <w:tab w:val="left" w:pos="765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В приложении №10 «Распределение бюджетных ассигнований по разделам и подразделам, целевым статьям и видам расходов классификации расходов бюджетов на 2012 год» внести следующие изменения: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Общегосударственные вопросы» цифру 4653,8 заменить цифрой 4475,6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ифру 3493,7 заменить цифрой 3315,5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циональная безопасность и правоохранительная деятельность» цифру 73,1 заменить цифрой 76,7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 «Защита населения и территории от чрезвычайных ситуаций природного и техногенного характера, гражданская оборона» цифру 73,1 заменить цифрой 76,7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циональная экономика» цифру 1621,9 заменить цифрой 1671,9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Дорожное хозяйство (дорожные фонды)» цифру 1621,9 заменить цифрой 1671,9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Жилищно-коммунальное хозяйство» цифру 1587,5 заменить цифрой 1712,1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Коммунальное хозяйство» цифру 830,7 заменить цифрой 855,3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Благоустройство» цифру 756,8 заменить цифрой 856,8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Культура, кинематография» цифру 4338,8 заменить цифрой 4511,7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Культура» цифру 4338,8 заменить цифрой 4511,7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Приложение №1,3,10,12,17  изложить с учетом внесенных изменений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80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брания депутатов Поздне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В.Г.Любимский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304" w:right="28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90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460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902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902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737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00" w:hanging="12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ind w:firstLine="90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6;n=35957;fld=134;dst=102529" TargetMode="External"/><Relationship Id="rId4" Type="http://schemas.openxmlformats.org/officeDocument/2006/relationships/hyperlink" Target="consultantplus://offline/main?base=RLAW186;n=35957;fld=134;dst=10252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36:00Z</dcterms:created>
  <dc:creator>Гордиенко</dc:creator>
  <dc:description/>
  <cp:keywords/>
  <dc:language>en-US</dc:language>
  <cp:lastModifiedBy>Admin</cp:lastModifiedBy>
  <cp:lastPrinted>2012-09-10T16:04:00Z</cp:lastPrinted>
  <dcterms:modified xsi:type="dcterms:W3CDTF">2012-10-18T06:38:00Z</dcterms:modified>
  <cp:revision>238</cp:revision>
  <dc:subject/>
  <dc:title>ПРОЕКТ</dc:title>
</cp:coreProperties>
</file>