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 31.10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5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97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7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16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7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67,9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58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58,0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309,9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0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1738,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881,3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9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93,4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программа «Культура Дона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0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16,6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11-22T13:18:00Z</dcterms:modified>
  <cp:revision>74</cp:revision>
  <dc:subject/>
  <dc:title>Приложение 13</dc:title>
</cp:coreProperties>
</file>