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7  от 31.10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35,4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7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3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44,4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,9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2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28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28,7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01,0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 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8198,7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198,7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,3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572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11-22T09:50:00Z</dcterms:modified>
  <cp:revision>62</cp:revision>
  <dc:subject/>
  <dc:title> </dc:title>
</cp:coreProperties>
</file>