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74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47"/>
            </w:tblGrid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4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О внесении изменений в бюджет Позднеевского </w:t>
                  </w:r>
                </w:p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ельского поселения Веселовского района </w:t>
                  </w:r>
                </w:p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 2012год   и на плановый период 2013 и 2014годов»</w:t>
                  </w:r>
                </w:p>
                <w:p>
                  <w:pPr>
                    <w:pStyle w:val="Normal"/>
                    <w:spacing w:before="0" w:after="200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                                       №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7 от 31.10.2012г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2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39,3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39,3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,8</w:t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39,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39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2-03-10T11:34:00Z</cp:lastPrinted>
  <dcterms:modified xsi:type="dcterms:W3CDTF">2012-11-22T13:26:00Z</dcterms:modified>
  <cp:revision>34</cp:revision>
  <dc:subject/>
  <dc:title/>
</cp:coreProperties>
</file>