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31.10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2616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5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67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30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173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1,3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11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» 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310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color w:val="FF0000"/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5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5,7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12-17T12:08:00Z</dcterms:modified>
  <cp:revision>58</cp:revision>
  <dc:subject/>
  <dc:title>Приложение 16</dc:title>
</cp:coreProperties>
</file>