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87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31» октября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и на совокупный доход» цифру 430,5 заменить цифрой 435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, взимаемый с налогоплательщиков, выбравших в качестве объекта налогообложения доходы» цифру 35,3 заменить цифрой 38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ку «Налог, взимаемый с налогоплательщиков, выбравших в качестве объекта налогообложения доходы (за налоговые периоды, истекшие до 1 января 2011 года)» с цифрой 3,2 исключить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389,8 заменить цифрой 394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Единый сельскохозяйственный налог» цифру 324,4 заменить цифрой 329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575,2 заменить цифрой 2644,4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» цифру 34,5 заменить цифрой 5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Налог на имущество физических лиц, взимаемый по ставкам, применяемым к объектам налогообложения, расположенным в границах поселений» цифру 34,5 заменить цифрой 54,5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540,7 заменить цифрой 2644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479,5 заменить цифрой 528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479,5 заменить цифрой 528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 от использования имущества, находящегося в государственной и муниципальной собственности» цифру 379,6 заменить цифрой 301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цифру 379,6 заменить цифрой 301,0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» цифру 308,3 заменить цифрой 229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» цифру 308,3 заменить цифрой 229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сти строку «Доходы от оказания платных услуг (работ) и компенсации затрат государства» с цифрой 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сти строку «Доходы от компенсации затрат государства» с цифрой 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сти строку «Прочие доходы от компенсации затрат государства» с цифрой 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ввести строку «Прочие доходы от компенсации затрат бюджетов поселений» с цифрой 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Общегосударственные вопросы» цифру 4475,6  заменить цифрой 4457,9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3315,5 заменить цифрой 3297,8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712,1 заменить цифрой 1738,1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Коммунальное хозяйство» цифру 855,3 заменить цифрой 881,3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Физическая культура и спорт» цифру 14,0 заменить цифрой 5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Другие вопросы в области физической культуры и спорта» цифру 14,0 заменить цифрой 5,7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иложение №1,10,12,  изложить с учетом внесенных изменений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0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9-10T16:04:00Z</cp:lastPrinted>
  <dcterms:modified xsi:type="dcterms:W3CDTF">2012-11-22T14:03:00Z</dcterms:modified>
  <cp:revision>241</cp:revision>
  <dc:subject/>
  <dc:title>ПРОЕКТ</dc:title>
</cp:coreProperties>
</file>