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8  от 30.11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15,9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9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0,1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3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9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44,4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9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2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2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28,7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30,4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30,4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8198,7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198,7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72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12-17T10:50:00Z</dcterms:modified>
  <cp:revision>63</cp:revision>
  <dc:subject/>
  <dc:title> </dc:title>
</cp:coreProperties>
</file>