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ЕШЕНИЕ №88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30» ноября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1 «Объем поступлений доходов бюджета Позднеевского сельского поселения на 2012 год» внести следующие изменения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и на прибыль, доходы» цифру 950,0 заменить цифрой 915,9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доходы физических лиц» цифру 950,0 заменить цифрой 915,9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 цифру 950,0 заменить цифрой 915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совокупный доход» цифру 435,4 заменить цифрой 440,1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, взимаемый в связи с применением упрощенной системы налогообложения» цифру 40,7 заменить цифрой 41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, взимаемый с налогоплательщиков, выбравших в качестве объекта налогообложения доходы» цифру 38,5 заменить цифрой 41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, взимаемый с налогоплательщиков, выбравших в качестве объекта налогообложения доходы» цифру 38,5 заменить цифрой 41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Минимальный налог, зачисляемый в бюджеты субъектов Российской  Федерации» цифру 2,2 заменить цифрой 0,2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«Минимальный налог, зачисляемый в бюджеты субъектов Российской  Федерации» цифру 2,2 заменить цифрой 0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394,7 заменить цифрой 398,3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329,3 заменить цифрой 332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ходы от использования имущества, находящегося в государственной и муниципальной собственности» цифру 301,0 заменить цифрой 330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цифру 301,0 заменить цифрой 330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» цифру 229,7 заменить цифрой 259,1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цифру 229,7 заменить цифрой 259,1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иложение №1 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28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9-10T16:04:00Z</cp:lastPrinted>
  <dcterms:modified xsi:type="dcterms:W3CDTF">2012-12-17T11:55:00Z</dcterms:modified>
  <cp:revision>243</cp:revision>
  <dc:subject/>
  <dc:title>ПРОЕКТ</dc:title>
</cp:coreProperties>
</file>