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 30.11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5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97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3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67,9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1738,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3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9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9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программа «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12-17T11:24:00Z</dcterms:modified>
  <cp:revision>77</cp:revision>
  <dc:subject/>
  <dc:title>Приложение 13</dc:title>
</cp:coreProperties>
</file>