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 90  от 29.12.2012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повышение заработной платы отдельным категориям граждан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3-01-22T07:57:00Z</dcterms:modified>
  <cp:revision>160</cp:revision>
  <dc:subject/>
  <dc:title>Приложение __</dc:title>
</cp:coreProperties>
</file>