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76525</wp:posOffset>
            </wp:positionH>
            <wp:positionV relativeFrom="paragraph">
              <wp:posOffset>-56515</wp:posOffset>
            </wp:positionV>
            <wp:extent cx="891540" cy="80073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РОСТОВСКАЯ ОБЛАСТЬ</w:t>
      </w:r>
    </w:p>
    <w:p>
      <w:pPr>
        <w:pStyle w:val="Normal"/>
        <w:tabs>
          <w:tab w:val="clear" w:pos="709"/>
          <w:tab w:val="left" w:pos="612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ВЕСЕЛОВСКИЙ РАЙОН</w:t>
      </w:r>
    </w:p>
    <w:p>
      <w:pPr>
        <w:pStyle w:val="Normal"/>
        <w:ind w:hanging="0"/>
        <w:rPr/>
      </w:pPr>
      <w:r>
        <w:rPr>
          <w:b/>
          <w:bCs/>
          <w:sz w:val="28"/>
          <w:szCs w:val="28"/>
        </w:rPr>
        <w:t>СОБРАНИЕ ДЕПУТАТОВ ПОЗДНЕЕВСКОГО СЕЛЬСКОГО  ПОСЕЛЕНИЯ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РЕШЕНИЕ №9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40" w:leader="none"/>
        </w:tabs>
        <w:ind w:hanging="0"/>
        <w:rPr/>
      </w:pPr>
      <w:r>
        <w:rPr>
          <w:b/>
          <w:sz w:val="28"/>
          <w:szCs w:val="28"/>
        </w:rPr>
        <w:t>от  «29» декабря  2012г.</w:t>
        <w:tab/>
        <w:t xml:space="preserve">                х. Позднеев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 xml:space="preserve">О внесении изменений в бюджет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днеевского сельского поселения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еловского района на 2012год и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соответствии с Федеральным законом от 06 октября  2003г  №131-ФЗ «Об общих принципах организации местного самоуправления в Российской Федерации» ст.7 п.1, ст.47 п.2, Областным законом от 28 декабря 2005г  №436-ЗС «О местном самоуправлении в Ростовской области», Областным законом от 20 декабря  2011г №775-ЗС «Об областном бюджете на 2012 год и на плановый период 2013 и 2014 годов» и на основании Устава Муниципального образования «Позднеевское сельское поселение» с внесенными в него изменениям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Позднеевского сельского поселения №67 от 20.12.2011г «О бюджете Позднеевского сельского поселения Весёловского района на 2012 год и на плановый период 2013 и 2014 годов» 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1. «</w:t>
      </w:r>
      <w:r>
        <w:rPr>
          <w:b/>
          <w:sz w:val="28"/>
          <w:szCs w:val="28"/>
        </w:rPr>
        <w:t>Статья 1.Основные характеристики бюджета Позднеевского сельского поселения на 2012 год и на плановый период 2013 и 2014 г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алее по тексту «бюджет поселения») </w:t>
      </w:r>
      <w:r>
        <w:rPr>
          <w:sz w:val="28"/>
          <w:szCs w:val="28"/>
        </w:rPr>
        <w:t>п.1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Утвердить основные характеристики бюджета поселения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гнозируемый общий объем доходов бюджета поселения в сумме  13378,0 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щий объем расходов бюджета поселения в сумме 13210,0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едельный объем муниципального долга Позднеевского сельского поселения в сумме  2406,5 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верхний предел муниципального внутреннего долга Позднеевского сельского поселения на 1 января 2013 года в сумме 0,0 тыс. рублей, в том числе верхний предел долга по муниципальным гарантиям Позднеевского сельского поселения в сумме 0,0 тыс. рублей, обязательства по бюджетным кредитам, привлеченным в бюджет от областного бюджета в сумме 0,0 тыс.рублей и кредитам, полученным Позднеевским сельским поселением от кредитных организаций в сумме 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предельный объем расходов на обслуживание муниципального долга Позднеевского сельского поселения  на 2012 год в сумме 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огнозируемый  профицит бюджета поселения в сумме 168,0 тыс.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«Статья 4. Бюджетные ассигнования бюджета поселения на 2012 год и на плановый период 2013 и 2014 годов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распределение бюджетных ассигнований  по разделам и подразделам, целевым статьям и видам расходов классификации расходов бюджета Позднеевского сельского поселения на 2012 год в сумме 13210,0 тыс.рублей согласно приложению 10 к настоящему Решению и на плановый период 2013 и 2014 годов согласно приложению 11 к настоящему Решению;</w:t>
      </w:r>
    </w:p>
    <w:p>
      <w:pPr>
        <w:pStyle w:val="Normal"/>
        <w:ind w:hanging="0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2012 год согласно приложению 12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едомственную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плановый период 2013 и 2014 годов согласно приложению 13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«Статья 6. Межбюджетные трансферты, предоставляемые бюджету Позднеевского сельского поселения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бюджету Позднеевского сельского поселения на 2012 год в сумме 8564,9 тыс. рублей, на 2013 год в сумме  8114,4 тыс. рублей и на 2014 год в сумме 7504,0 тыс. рублей, в том числе:</w:t>
      </w:r>
    </w:p>
    <w:p>
      <w:pPr>
        <w:pStyle w:val="Normal"/>
        <w:widowControl w:val="false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тации на 2012 год в сумме  5680,9 тыс. рублей, на 2013 год в сумме 5139,4 тыс. рублей и на 2014 год в сумме 5363,0 тыс. рублей;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2012 год в сумме 139,5 тыс. рублей, на 2013 год в сумме 146,3 тыс. рублей и на 2014 год в сумме 150,0 тыс. рублей;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2012 год в сумме 2744,5 тыс. рублей, на 2013 год в сумме 2828,7 тыс. рублей и на 2014 год в сумме 1991,0 тыс. рублей;</w:t>
      </w:r>
    </w:p>
    <w:p>
      <w:pPr>
        <w:pStyle w:val="ConsPlusNormal"/>
        <w:spacing w:lineRule="auto" w:line="264" w:before="0" w:after="120"/>
        <w:ind w:firstLine="73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Учесть суммы субвенций, предоставляемых бюджету поселения из областного бюджета на 2012 год согласно приложению 14 к настоящему решению, на 2013 год  согласно приложению 15 к настоящему решению, на 2014 год  согласно приложению 16 к настоящему решению.</w:t>
      </w:r>
    </w:p>
    <w:p>
      <w:pPr>
        <w:pStyle w:val="ConsPlusNormal"/>
        <w:spacing w:lineRule="auto" w:line="264"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Учесть суммы субсидий, предоставляемых бюджету поселения из Фонда софинансирования расходов областного бюджета на 2012 год согласно приложению 17 к настоящему решению, на 2013-2014 годы  согласно приложению 18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честь суммы </w:t>
      </w:r>
      <w:r>
        <w:rPr>
          <w:color w:val="000000"/>
          <w:sz w:val="28"/>
          <w:szCs w:val="28"/>
        </w:rPr>
        <w:t xml:space="preserve">средств, передаваемые для компенсации дополнительных расходов, возникших в результате решений, принятых органами власти другого уровня, </w:t>
      </w:r>
      <w:r>
        <w:rPr>
          <w:sz w:val="28"/>
          <w:szCs w:val="28"/>
        </w:rPr>
        <w:t>предоставляемых бюджету Позднеевского сельского поселения на 2012 год из бюджета муниципального района согласно приложению 19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В приложении 1 «Объем поступлений доходов бюджета Позднеевского сельского поселения на 2012 год» внести следующие изменения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овые и неналоговые доходы» цифру 4373,9 заменить цифрой 4813,1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и на прибыль, доходы» цифру 915,9 заменить цифрой 914,0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 на доходы физических лиц» цифру 915,9 заменить цифрой 914,0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» цифру 915,9 заменить цифрой 914,0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и на совокупный доход» цифру 440,1 заменить цифрой 619,1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Единый сельскохозяйственный налог» цифру 398,3 заменить цифрой 577,3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Единый сельскохозяйственный налог» цифру 332,9 заменить цифрой 511,9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и на имущество» цифру 2644,4 заменить цифрой 2895,2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 на имущество физических лиц» цифру 54,5 заменить цифрой 67,6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 на имущество физических лиц, взимаемый по ставкам, применяемым к объектам налогообложения, расположенным в границах поселений» цифру 54,5 заменить цифрой 67,6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Земельный налог» цифру 2589,9 заменить цифрой 2827,6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1 пункта 1 статьи 394 Налогового кодекса Российской Федерации» цифру 2061,2 заменить цифрой 2298,7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» цифру 2061,2 заменить цифрой 2298,7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2 пункта 1 статьи 394 Налогового кодекса Российской Федерации» цифру 528,7 заменить цифрой 528,9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» цифру 528,7 заменить цифрой 528,9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Доходы от продажи материальных и нематериальных активов» цифру 38,6 заменить цифрой 49,9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Доходы,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цифру 38,6 заменить цифрой 49,9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оходы от продажи земельных участков, государственная собственность на которые не разграничена» цифру 38,6 заменить цифрой 49,9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оходы от продажи земельных участков, государственная собственность на которые не разграничена и которые расположены в границах поселений» цифру 38,6 заменить цифрой 49,9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В приложении №10 «Распределение бюджетных ассигнований по разделам и подразделам, целевым статьям и видам расходов классификации расходов бюджетов на 2012 год» внести следующие изменения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Общегосударственные вопросы» цифру 4457,9  заменить цифрой 4467,3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Функционирование высшего должностного лица субъекта Российской Федерации и муниципального образования» цифру 718,1 заменить цифрой 702,6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ифру 3297,8 заменить цифрой 3322,7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циональная экономика» цифру 1671,9 заменить цифрой 1621,7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орожное хозяйство (дорожные фонды)» цифру 1671,9 заменить цифрой 1621,7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Жилищно-коммунальное хозяйство» цифру 1738,1 заменить цифрой 1806,0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Коммунальное хозяйство» цифру 881,3 заменить цифрой 945,4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Благоустройство» цифру 856,8 заменить цифрой 860,6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Культура, кинематография» цифру 4511,7 заменить цифрой 5078,0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Культура» цифру 4511,7 заменить цифрой 5078,0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иложение №1,3,10,12,19  изложить с учетом внесенных изменений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80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здне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С.В.Правдюкова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304" w:right="28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90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46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902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902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37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0" w:hanging="12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ind w:firstLine="90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35957;fld=134;dst=102529" TargetMode="External"/><Relationship Id="rId4" Type="http://schemas.openxmlformats.org/officeDocument/2006/relationships/hyperlink" Target="consultantplus://offline/main?base=RLAW186;n=35957;fld=134;dst=10252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36:00Z</dcterms:created>
  <dc:creator>Гордиенко</dc:creator>
  <dc:description/>
  <cp:keywords/>
  <dc:language>en-US</dc:language>
  <cp:lastModifiedBy>Admin</cp:lastModifiedBy>
  <cp:lastPrinted>2012-09-10T16:04:00Z</cp:lastPrinted>
  <dcterms:modified xsi:type="dcterms:W3CDTF">2013-01-22T09:01:00Z</dcterms:modified>
  <cp:revision>249</cp:revision>
  <dc:subject/>
  <dc:title>ПРОЕКТ</dc:title>
</cp:coreProperties>
</file>