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 29.12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67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02,6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77,6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2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62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2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17,7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59,7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1806,0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45,4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8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программа «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3-01-22T07:25:00Z</dcterms:modified>
  <cp:revision>80</cp:revision>
  <dc:subject/>
  <dc:title>Приложение 13</dc:title>
</cp:coreProperties>
</file>