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0  от 29.12.2012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2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21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67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0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0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0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7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2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259,7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5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5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5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1806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45,4 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07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» Культура Дона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87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color w:val="FF0000"/>
                <w:sz w:val="28"/>
                <w:szCs w:val="28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5,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5,7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3-01-22T07:54:00Z</dcterms:modified>
  <cp:revision>58</cp:revision>
  <dc:subject/>
  <dc:title>Приложение 16</dc:title>
</cp:coreProperties>
</file>