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  от 29.12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3,1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14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19,1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3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95,2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6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7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7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9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30,4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30,4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8564,9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564,9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744,5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5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5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78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3-01-22T06:49:00Z</dcterms:modified>
  <cp:revision>64</cp:revision>
  <dc:subject/>
  <dc:title> </dc:title>
</cp:coreProperties>
</file>