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Heading1"/>
        <w:jc w:val="center"/>
        <w:rPr/>
      </w:pPr>
      <w:r>
        <w:rPr/>
        <w:t>РОСТОВСКАЯ ОБЛАСТЬ</w:t>
      </w:r>
    </w:p>
    <w:p>
      <w:pPr>
        <w:pStyle w:val="Heading3"/>
        <w:rPr/>
      </w:pPr>
      <w:r>
        <w:rPr/>
        <w:t>ВЕСЕЛОВСКИЙ РАЙ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ОБРАНИЕ ДЕПУТАТОВ ПОЗДНЕЕ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9.11.2010г.                                                       №   37                                  х.Позднеевк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В связи с принятием Федерального закона от 28.11.2009г. № 283 –ФЗ «О внесении изменений в отдельные законодательные акты Российской Федерации»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Федерального закона № 229-ФЗ от 27.07.2010г. «О внесении изменений в часть первую и часть вторую Налогового кодекса Российской федерации,  а также о признании утратившими силу отдельных законодательные акты Российской Федерации(положений законодательных актов)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" согласно которых  внесены изменения в Закон Российской федерации от 9.12.1991 № 2003-1 «О налогах на имущество физических лиц» в соответствии с Налогов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 и Уставом муниципального образования «Позднеевское сельское поселение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обрание депутатов Позднеев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ЕШИЛ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Ввести на территории Позднеевского сельского поселения налог на имущество физических лиц. Налог на имущество физических лиц на основании ст 12.,15 Налогового кодекса Российской Федерации является местным налогом и уплачивается собственником имущества на основании п.9. ст.3 Федерального закона 229-ФЗ от 27.07.2010г. «О внесении изменений в часть первую и часть вторую Налогового кодекса Российской федерации,  а также о признании утратившими силу отдельных законодательные акты Российской Федерации(положений законодательных актов)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Законом Российской федерации от 9.12.1991 № 2003-1 «О налогах на имущество физических лиц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Объектами налогообложения признаются следующие виды имущества находящиеся в собственности физических лиц расположенных на территории Поздне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</w:t>
      </w:r>
      <w:r>
        <w:rPr/>
        <w:t xml:space="preserve">1. жилые дома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lang w:val="en-US"/>
        </w:rPr>
      </w:pPr>
      <w:r>
        <w:rPr/>
        <w:t xml:space="preserve"> </w:t>
      </w:r>
      <w:r>
        <w:rPr/>
        <w:t>2. квартиры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</w:t>
      </w:r>
      <w:r>
        <w:rPr/>
        <w:t>3.комнат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</w:t>
      </w:r>
      <w:r>
        <w:rPr/>
        <w:t xml:space="preserve">4. дачи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</w:t>
      </w:r>
      <w:r>
        <w:rPr/>
        <w:t xml:space="preserve">5. гаражи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</w:t>
      </w:r>
      <w:r>
        <w:rPr/>
        <w:t xml:space="preserve">6. иное строения, помещения и сооружения,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</w:t>
      </w:r>
      <w:r>
        <w:rPr/>
        <w:t>7. доля в праве общей собственности на имущество, указанное в пунктах 1-6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</w:t>
      </w:r>
      <w:r>
        <w:rPr/>
        <w:t>3.  Установить следующие ставки налога зависимости от суммарной инвентаризационной стоимости объектов налогообложен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85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авка налога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 300 000 рублей.(включительно)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0,1% 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выше 300 000 рублей до 500 000  рублей .(включительно)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0,3% 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выше 500 000 рублей 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2%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Налог на имущество физических лиц, находящихся в пределах границ Позднеевского сельского поселения зачисляется в местный бюдж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Установить, что для граждан, имеющих в собственности имущество, являющееся объектом налогообложения на территории Позднеевского сельского поселения льготы, установленные в соответствии со статьей 4 Закона Российской Федерации от 09.12.1991г. № 2003-1 « О налогах на имущество физических лиц» действуют в полном объ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Признать утратившим силу решение № 16 от 19.11.2007г. с 01.01.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Решение опубликовать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Настоящее решение вступает в силу с 1 января 2011г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лава Позднеевско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ельского поселения                                     С.В.Правдюкова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27:00Z</dcterms:created>
  <dc:creator>Admin</dc:creator>
  <dc:description/>
  <cp:keywords/>
  <dc:language>en-US</dc:language>
  <cp:lastModifiedBy>Admin</cp:lastModifiedBy>
  <cp:lastPrinted>2010-11-19T11:41:00Z</cp:lastPrinted>
  <dcterms:modified xsi:type="dcterms:W3CDTF">2010-11-24T05:44:00Z</dcterms:modified>
  <cp:revision>16</cp:revision>
  <dc:subject/>
  <dc:title/>
</cp:coreProperties>
</file>