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РЕШЕНИЕ № 7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>от  «30 » марта   2012г.</w:t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внесении изменений в бюджет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неевского сельского поселения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ловского района на 2012год и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оответствии с 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20 декабря  2011г №775-ЗС «Об областном бюджете на 2012 год и на плановый период 2013 и 2014 годов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озднеевского сельского поселения №67 от 20.12.2011г «О бюджете Позднеевского сельского поселения Весёловского района на 2012 год и на плановый период 2013 и 2014 годов»  следующие изменения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иложении 1 «Объем поступлений доходов бюджета Позднеевского сельского поселения на 2012 год» внести следующие изменения: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и на совокупный доход» цифру 204,1 заменить цифрой 250,1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Единый сельскохозяйственный налог» цифру 190,4 заменить цифрой 236,4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Единый сельскохозяйственный налог (за налоговые периоды, истекшие до 1 января 2011 года) цифру 33,6 заменить цифрой 79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и на имущество» цифру 2861,5 заменить цифрой 2815,0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 на имущество физических лиц» цифру 50,0 заменить цифрой 3,5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- по строке «Налог на имущество физических лиц, взимаемый по ставкам, применяемым к объектам налогообложения, расположенным в границах поселений» цифру 50,0 заменить цифрой 3,5.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вести новую строку «Доходы от продажи материальных и нематериальных активов» с цифрой 0,5;</w:t>
      </w:r>
    </w:p>
    <w:p>
      <w:pPr>
        <w:pStyle w:val="Normal"/>
        <w:tabs>
          <w:tab w:val="clear" w:pos="709"/>
          <w:tab w:val="left" w:pos="69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сти новую строку «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с цифрой 0,5;</w:t>
      </w:r>
    </w:p>
    <w:p>
      <w:pPr>
        <w:pStyle w:val="Normal"/>
        <w:tabs>
          <w:tab w:val="clear" w:pos="709"/>
          <w:tab w:val="left" w:pos="69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вести новую строку «Доходы от продажи земельных участков, государственная собственность на которые не разграничена» с цифрой 0,5;</w:t>
      </w:r>
    </w:p>
    <w:p>
      <w:pPr>
        <w:pStyle w:val="Normal"/>
        <w:tabs>
          <w:tab w:val="clear" w:pos="709"/>
          <w:tab w:val="left" w:pos="69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вести новую строку «Доходы от продажи земельных участков, государственная собственность на которые не разграничена и которые расположены в границах поселений с цифрой 0,5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В приложении 6  «Перечень главных администраторов доходов бюджета Позднеевского сельского поселения- органы местного самоуправления Позднеевского сельского поселения» исключить код бюджетной классификации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14 02050 10 0000 410 «Доходы  от реализации имущества, находящегося в собственности поселений (за исключением имущества муниципальных бюджет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 приложении №10 «Распределение бюджетных ассигнований по разделам и подразделам, целевым статьям и видам расходов классификации расходов бюджетов на 2012 год» внести следующие изменения: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Жилищно-коммунальное хозяйство» цифру 1521,7 заменить цифрой 1479,9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Благоустройство» цифру 1371,7 заменить цифрой 1329,9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иложение №1,6,10,12 изложить с учетом внесенных изменени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lang w:val="en-US"/>
              </w:rPr>
            </w:pPr>
            <w:r>
              <w:rPr>
                <w:sz w:val="28"/>
                <w:szCs w:val="28"/>
              </w:rPr>
              <w:t>Глава Позднеевского сельского посе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Правдю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282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Admin</cp:lastModifiedBy>
  <cp:lastPrinted>2012-03-07T13:32:00Z</cp:lastPrinted>
  <dcterms:modified xsi:type="dcterms:W3CDTF">2012-04-27T13:29:00Z</dcterms:modified>
  <cp:revision>191</cp:revision>
  <dc:subject/>
  <dc:title>ПРОЕКТ</dc:title>
</cp:coreProperties>
</file>