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20"/>
        <w:gridCol w:w="480"/>
        <w:gridCol w:w="600"/>
        <w:gridCol w:w="1080"/>
        <w:gridCol w:w="231"/>
        <w:gridCol w:w="369"/>
        <w:gridCol w:w="291"/>
        <w:gridCol w:w="1629"/>
      </w:tblGrid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2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732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на 2012год  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3 и 2014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2 от 30.03.2012г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32"/>
        <w:gridCol w:w="500"/>
        <w:gridCol w:w="496"/>
        <w:gridCol w:w="1196"/>
        <w:gridCol w:w="636"/>
        <w:gridCol w:w="1840"/>
      </w:tblGrid>
      <w:tr>
        <w:trPr>
          <w:tblHeader w:val="true"/>
          <w:trHeight w:val="31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3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2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3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сборов и иных платеже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1,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5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Позднеевского сельского поселения Веселовского района  Ростовской области» на 2007-2014 го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100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304,0         </w:t>
              <w:tab/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479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Позднеевского сельского поселения на 2011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содержание мест захоронения 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 Позднеевского  сельского поселения на 2012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сельском поселении на 2012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(муниципальных) услуг(выполнение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700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25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5,0</w:t>
              <w:tab/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43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Захарова</dc:creator>
  <dc:description/>
  <cp:keywords/>
  <dc:language>en-US</dc:language>
  <cp:lastModifiedBy>Admin</cp:lastModifiedBy>
  <dcterms:modified xsi:type="dcterms:W3CDTF">2012-04-27T12:28:00Z</dcterms:modified>
  <cp:revision>29</cp:revision>
  <dc:subject/>
  <dc:title>Приложение 16</dc:title>
</cp:coreProperties>
</file>