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РЕШЕНИЕ № 7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28 » апреля 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 «</w:t>
      </w:r>
      <w:r>
        <w:rPr>
          <w:b/>
          <w:sz w:val="28"/>
          <w:szCs w:val="28"/>
        </w:rPr>
        <w:t>Статья 1.Основные характеристики бюджета Позднеевского сельского поселения на 2012 год и на плановый период 2013 и 2014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алее по тексту «бюджет поселения») </w:t>
      </w:r>
      <w:r>
        <w:rPr>
          <w:sz w:val="28"/>
          <w:szCs w:val="28"/>
        </w:rPr>
        <w:t>п.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бюджета поселения в сумме  10498,3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поселения в сумме 10542,3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едельный объем муниципального долга Позднеевского сельского поселения в сумме  2187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внутреннего долга Позднеевского сельского поселения на 1 января 2013 года в сумме 0,0 тыс. рублей, в том числе верхний предел долга по муниципальным гарантиям Позднеевского сельского поселения в сумме 0,0 тыс. рублей, обязательства по бюджетным кредитам, привлеченным в бюджет от областного бюджета в сумме 0,0 тыс.рублей и кредитам, полученным Позднеевским сельским поселением от кредитных организаций в сумме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едельный объем расходов на обслуживание муниципального долга Позднеевского сельского поселения  на 2012 год в сумме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огнозируемый дефицит бюджета поселения в сумме 44,0 тыс. рублей.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«Статья 4. Бюджетные ассигнования бюджета поселения на 2012 год и на плановый период 2013 и 2014 годов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 по разделам и подразделам, целевым статьям и видам расходов классификации расходов бюджета Позднеевского сельского поселения на 2012 год в сумме 10542,3 тыс.рублей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hanging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3 к настоящему Решению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Статья 6. Межбюджетные трансферты, предоставляемые бюджету Позднеевского сельского посел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бюджету Позднеевского сельского поселения на 2012 год в сумме 6124,4 тыс. рублей, на 2013 год в сумме  8114,4 тыс. рублей и на 2014 год в сумме 7504,0 тыс. рублей, в том числе: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тации на 2012 год в сумме  5680,9 тыс. рублей, на 2013 год в сумме 5139,4 тыс. рублей и на 2014 год в сумме 5363,0 тыс. рублей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субвенции на 2012 год в сумме 139,5 тыс. рублей, на 2013 год в сумме 146,3 тыс. рублей и на 2014 год в сумме 150,0 тыс. рублей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на 2012 год в сумме 304,0 тыс. рублей, на 2013 год в сумме 2828,7 тыс. рублей и на 2014 год в сумме 1991,0 тыс. рублей;</w:t>
      </w:r>
    </w:p>
    <w:p>
      <w:pPr>
        <w:pStyle w:val="ConsPlusNormal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</w:rPr>
        <w:t>2.Учесть суммы субвенций, предоставляемых бюджету поселения из областного бюджета на 2012 год согласно приложению 14 к настоящему решению, на 2013 год  согласно приложению 15 к настоящему решению, на 2014 год  согласно приложению 16 к настоящему решению.</w:t>
      </w:r>
    </w:p>
    <w:p>
      <w:pPr>
        <w:pStyle w:val="ConsPlusNormal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Учесть суммы субсидий, предоставляемых бюджету поселения из Фонда софинансирования расходов областного бюджета на 2012 год согласно приложению 17 к настоящему решению, на 2013-2014 годы  согласно приложению 18 к настоящему решению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4.  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и на совокупный доход» цифру 250,1 заменить цифрой 342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ый сельскохозяйственный налог» цифру 236,4 заменить цифрой 328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ый сельскохозяйственный налог» цифру 156,8 заменить цифрой 248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и на имущество» цифру 2815,0 заменить цифрой 2720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Земельный налог» цифру 2811,5 заменить цифрой 2716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» цифру 2561,5 заменить цифрой 2466,5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цифру 2561,5 заменить цифрой 2466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строке «Доходы от продажи материальных и нематериальных активов» цифру 0,5 заменить цифрой 3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цифру 0,5 заменить цифрой 3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 «Доходы от продажи земельных участков, государственная собственность на которые не разграничена» цифру 0,5 заменить цифрой 3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 «Доходы от продажи земельных участков, государственная собственность на которые не разграничена и которые расположены в границах поселений» цифру 0,5 заменить цифрой 3,6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езвозмездные поступления» цифру 6125,8 заменить цифрой 6124,4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езвозмездные поступления от других бюджетов бюджетной системы Российской Федерации» цифру 6125,8 заменить цифрой 6124,4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Субвенции бюджетам субъектов Российской Федерации и муниципальных образований» цифру 140,9 заменить цифрой 139,5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Субвенции бюджетам на осуществление первичного воинского учета, на территориях, где отсутствуют военные комиссариаты» цифру 140,9 заменить цифрой 139,5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Субвенции бюджетам поселений на осуществление первичного воинского учета, на территориях, где отсутствуют военные комиссариаты» цифру 140,9 заменить цифрой 139,5;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иложение №3 «Источники финансирования дефицита бюджета Позднеевского сельского поселения на 2012 год» изложить в новой редакции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Источники  внутреннего финансирования дефицита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8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8,3</w:t>
            </w:r>
          </w:p>
        </w:tc>
      </w:tr>
      <w:tr>
        <w:trPr>
          <w:trHeight w:val="2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8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8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,3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щегосударственные вопросы» цифру 4622,5 заменить цифрой 4623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3512,4 заменить цифрой 3513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 Национальная оборона» цифру 140,7 заменить цифрой 139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Мобилизационная и вневойсковая подготовка» цифру 140,7 заменить цифрой 139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циональная экономика» цифру 425,5 заменить цифрой 470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рожное хозяйство (дорожные фонды)» цифру 425,5 заменить цифрой 470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479,9 заменить цифрой 1409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1329,9 заменить цифрой 1259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храна окружающей среды» цифру 10,0 заменить цифрой 15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 Другие вопросы в области охраны окружающей среды» цифру 10,0 заменить цифрой 15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Культура, кинематография» цифру 3700,1 заменить цифрой 3719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Культура» цифру 3700,1 заменить цифрой 3719,3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ложение №1,3,10,11,12,,13,14,15,16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28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3-07T13:32:00Z</cp:lastPrinted>
  <dcterms:modified xsi:type="dcterms:W3CDTF">2012-05-05T11:13:00Z</dcterms:modified>
  <cp:revision>195</cp:revision>
  <dc:subject/>
  <dc:title>ПРОЕКТ</dc:title>
</cp:coreProperties>
</file>