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Приложение 6 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5 от 28.04. 2012г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Позднеевского сельского поселения – органы местного самоуправления  Позднее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7229"/>
      </w:tblGrid>
      <w:tr>
        <w:trPr>
          <w:trHeight w:val="128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Код главного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д бюджетной классификации Российско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ер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озднеевского сельского поселения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25 10 0000 120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                               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  после уплаты налогов и иных  обязательных платежей муниципальных   унитарных предприятий, созданных поселениями 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 9951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бюджетных и  автономных  учреждений)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3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2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 02 09054 10 0000 15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8:00Z</dcterms:created>
  <dc:creator>Гордиенко</dc:creator>
  <dc:description/>
  <cp:keywords/>
  <dc:language>en-US</dc:language>
  <cp:lastModifiedBy>Admin</cp:lastModifiedBy>
  <cp:lastPrinted>2012-03-16T11:25:00Z</cp:lastPrinted>
  <dcterms:modified xsi:type="dcterms:W3CDTF">2012-05-03T11:31:00Z</dcterms:modified>
  <cp:revision>23</cp:revision>
  <dc:subject/>
  <dc:title>Приложение 10</dc:title>
</cp:coreProperties>
</file>