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jc w:val="lef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ХОДЕ ИСПОЛНЕНИЯ БЮДЖЕТА ВЕРХНЕСОЛЕНОВСКОГО СЕЛЬСКОГО ПОСЕЛЕНИЯ</w:t>
      </w:r>
    </w:p>
    <w:p>
      <w:pPr>
        <w:pStyle w:val="ConsPlusTitle"/>
        <w:jc w:val="center"/>
        <w:rPr/>
      </w:pPr>
      <w:r>
        <w:rPr/>
        <w:t>ЗА 2011 ГОД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инистрация Верхнесоленовского сельского поселения, действующая на основании Положения об Администрации Верхнесоленовского сельского поселения, утвержденного решением Собрания депутатов Верхнесоленовского сельского поселения    № 19 от 28.11.2005 года, является органом  Администрации  Верхнесоленовского поселения, обеспечивающим обслуживание местного бюджета, проведения единой финансовой и бюджетной полити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ложение  Администрации Верхнесоленовского сельского поселения зарегистрировано в Федеральной налоговой службе  с присвоением государственного регистрационного номера (ОГРН) 1056106005185   (свидетельство серия 61 №003762744). Администрация Верхнесоленовского сельского поселения является юридическим лицом и расположена  по адресу: х. Верхнесоленый, ул. Центральная,  61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авовой основой деятельности по вопросам исполнения бюджета являются следующие докумен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Бюджетный кодекс РФ.</w:t>
      </w:r>
    </w:p>
    <w:p>
      <w:pPr>
        <w:pStyle w:val="Normal"/>
        <w:ind w:firstLine="708"/>
        <w:rPr/>
      </w:pPr>
      <w:r>
        <w:rPr>
          <w:sz w:val="28"/>
          <w:szCs w:val="28"/>
        </w:rPr>
        <w:t>2.Решение  Собрания депутатов Верхнесоленовского сельского поселения  №59 от 16.12.2010 года «О бюджете Верхнесоленовского сельского поселения Веселовского района на 2011 год»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Решение  Собрания депутатов Верхнесоленовского сельского поселения от  29.07.2011 № 74 « Об утверждении Положения «О бюджетном процессе в муниципальном образовании «Верхнесоленовское сельское поселение».</w:t>
      </w:r>
    </w:p>
    <w:p>
      <w:pPr>
        <w:pStyle w:val="Normal"/>
        <w:ind w:firstLine="708"/>
        <w:rPr/>
      </w:pPr>
      <w:r>
        <w:rPr>
          <w:sz w:val="28"/>
          <w:szCs w:val="28"/>
        </w:rPr>
        <w:t>4.Устав Муниципального образования «Верхнесоленовское сельское поселение».</w:t>
      </w:r>
    </w:p>
    <w:p>
      <w:pPr>
        <w:pStyle w:val="Normal"/>
        <w:tabs>
          <w:tab w:val="clear" w:pos="708"/>
          <w:tab w:val="left" w:pos="112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е бюджета  Верхнесоленовского сельского поселения  за  2011 год составило по доходам в сумме 32707,7 тыс. рублей, или  99,8 процентов к годовому плану, и по расходам в сумме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тыс. рублей или 99,1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по итогам 2011 года составил 2635,2 тыс. рублей. Снижение доходов по сравнению с аналогичным периодом прошлого года составило 4309,1 тыс. рублей, или на 11,6% процентов и уменьшение  расходов на 8340,6 тыс. рублей, или на 21,7% процента в сопоставим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а поселения за 2011 год прилаг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21858,4 тыс. рублей, или 100,5 процентов к годовым плановым назначениям. Данный показатель ниже уровня аналогичного периода прошлого года на 2333,4 тыс. рублей, или на 9,6 процента. Наибольший удельный вес в их структуре занимают, доходы от продажи земельных участков-7981,9 тыс.руб или 36,5 процентов, налоги на имущество-5605,6 тыс. рублей или 25,6 процент, , налог на доходы  физических лиц – 4222,5 тыс.рублей или 19,3 процентов, налог на совокупный доход –2364,3 тыс. рублей, или 10,8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Верхнесоленов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 культуры-6879,7 тыс.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илищно-коммунальное хозяйство – 15023,8 тыс.руб., в том числе  коммунальное хозяйство – 3473,7 тыс. рублей., благоустройство – 11550,1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онная и вневойсковая подготовка – 277,4 тыс. руб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-6753,5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81,2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856,7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–166,1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зическая культура и спорт – 34,2 тыс.руб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 отчетов главных распорядителей бюджетных средств показывает, ч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и исполнении бюджета лимиты были открыты в полном объеме. </w:t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606"/>
        <w:gridCol w:w="119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бюджет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пись</w:t>
              <w:br/>
              <w:t>(последня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в отчетах ГРБ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ГРБ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е расходы ГРБС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Верхнесолен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учреждение культуры  «Верхнесоленовский сельски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ы  сельского поселения</w:t>
            </w:r>
            <w:r>
              <w:rPr>
                <w:b/>
                <w:sz w:val="22"/>
                <w:szCs w:val="22"/>
              </w:rPr>
              <w:t xml:space="preserve"> «Верхнесоленов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2,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ассовое исполнение бюджета не было исполнено на сумму 266,4 тыс.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Администрации Верхнесоленовского сельского поселения  невыполнение составило </w:t>
      </w:r>
      <w:r>
        <w:rPr>
          <w:sz w:val="28"/>
          <w:szCs w:val="28"/>
        </w:rPr>
        <w:t>сумму 250,9 т. рублей. Бюджетные ассигнования на разработку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 в 2011 году Верхнесоленовскому сельскому поселению были выделены в виде субсидий из Фонда софинансирования в сумме 1 727,4 т. рублей, в том числе из областного бюджета в сумме 1 492,5 т. рублей,  за счет средств местного бюджета в сумме 234,9 т. рублей. За выполненные работы согласно представленным актам фактически получено средств областного бюджета и использовано в 2011 году 1 308,1 т. рублей, выплачено средств местного бюджета на сумму 170,8 т. рублей.  Остаток неоплаченных работ на 1 января 2012 года  составил сумму 248, 5 т.рублей, которые будут выполнены и соответственно оплачены в 2012 году, и уже полностью  со средств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м</w:t>
      </w:r>
      <w:r>
        <w:rPr>
          <w:sz w:val="28"/>
          <w:szCs w:val="28"/>
        </w:rPr>
        <w:t>униципальному  учреждению культуры  сельского поселения  «Верхнесоленовская  Центральная библиотека» - 15,5 тыс. руб.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кономия</w:t>
      </w:r>
      <w:r>
        <w:rPr>
          <w:color w:val="000000"/>
          <w:sz w:val="28"/>
          <w:szCs w:val="28"/>
        </w:rPr>
        <w:t xml:space="preserve"> по проведенным торгам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использованию информационно-коммуникационных технологий работников муниципальных учреждений культуры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х долгов по обязательствам бюджета поселения 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ая сумма поступивших собственных доходов в сфере расходов консолидированного бюджета поселения была направлена на решение социальных и экономических задач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культуру составили 6879,7 тыс. руб. или 22,9 процентов все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нсолидированного бюджета поселения расходы на оплату труда с начислениями работников бюджетной сферы составили 4845,4 тыс. рублей, или 16,1 процента бюджета поселения.</w:t>
      </w:r>
    </w:p>
    <w:p>
      <w:pPr>
        <w:pStyle w:val="Normal"/>
        <w:spacing w:lineRule="auto" w:line="232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Исполнение бюджета Верхнесоленовского сельского поселения за 2011 год составило: по доходам 32707,8тыс. рублей  при уточненном плане 32790,1 тыс.рублей, что составляет 99,7 %  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доходов состоит из двух частей: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Собственные доходы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Безвозмездные поступления от других уровней бюджетов бюджетной системы РФ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Первоначальный план доходов составлял 27468,1 тыс. рублей, их них собственные доходы  16466,5  тыс. рублей, безвозмездные поступления   11001,6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2011 год принимались     12  решений о внесении изменений  в первоначальное Решение о бюджете Верхнесоленовского сельского поселения Веселовского района на 2011 год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шением    от 31.01.2011 № 61 « О внесении изменений   в бюджет </w:t>
      </w:r>
      <w:r>
        <w:rPr>
          <w:sz w:val="28"/>
          <w:szCs w:val="28"/>
        </w:rPr>
        <w:t xml:space="preserve">Верхнесоленовского сельского поселения Веселовского района на 2011 год </w:t>
      </w:r>
      <w:r>
        <w:rPr>
          <w:color w:val="000000"/>
          <w:sz w:val="28"/>
          <w:szCs w:val="28"/>
        </w:rPr>
        <w:t xml:space="preserve"> внесены изменения  в КБК  по доходам в соответствии с Приказом Министерства финансов РФ </w:t>
      </w:r>
      <w:r>
        <w:rPr>
          <w:sz w:val="28"/>
          <w:szCs w:val="28"/>
        </w:rPr>
        <w:t xml:space="preserve">от 28.12.2010 №190н </w:t>
      </w:r>
      <w:r>
        <w:rPr>
          <w:color w:val="000000"/>
          <w:sz w:val="28"/>
          <w:szCs w:val="28"/>
        </w:rPr>
        <w:t>«Об утверждении Указаний о порядке применения бюджетной классификации Российской Федераци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шением  от 17.03.2011 года № 64 « О внесении изменений  в бюджет Верхнесоленовского сельского поселения Веселовского района на 2011 год  увеличивается  доходная часть бюджета поселения за счет увеличения собственных доходов на сумму 603,3 тыс.рублей по земельному налогу и  налогу «доходы от продажи материальных и нематериальных активов», расходная часть бюджета также увеличивается на сумму 603,3 тыс. рубл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шением  от  13.04.2011 года № 66 « О внесении изменений   в бюджет Верхнесоленовского сельского поселения Веселовского района на 2011 год»  увеличивается  доходная часть бюджета поселения за счет увеличения собственных доходов на сумму 2500,0 тыс.рублей по земельному налогу и  налогу «доходы от продажи материальных и нематериальных активов», расходная часть бюджета также увеличивается на сумму 2500,0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шением  от 22.04.2010 года № 47 « О внесении изменений   в бюджет Верхнесоленовского сельского поселения Веселовского района на 2010 год» увеличена доходная часть бюджета поселения на сумму 586,9 тыс. рублей, в том числе за счет безвозмездных средств на сумму 23,0 тыс. руб. и за счет субвенции бюджетам поселений 4,2 тыс. рублей, из них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уменьшается на сумму 30,6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, взимаемый взимаемый в связи с применением упрощенной системы налогообложения   увеличивается на сумму 38,3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единый сельскохозяйственный налог  уменьшается на сумму 83,6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оды от продажи земельных участков, государственная собственность на которые не разграничена,  </w:t>
      </w:r>
      <w:r>
        <w:rPr>
          <w:rFonts w:cs="Times New Roman" w:ascii="Times New Roman" w:hAnsi="Times New Roman"/>
          <w:sz w:val="28"/>
          <w:szCs w:val="28"/>
        </w:rPr>
        <w:t>увеличиваются на сумму 658,6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венции бюджетам поселений на осуществление 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sz w:val="28"/>
          <w:szCs w:val="28"/>
        </w:rPr>
        <w:t>увеличиваются на сумму 4,2 тыс.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шением  от 28.05.2010 года №48 « О внесении изменений в бюджет Верхнесоленовского сельского поселения Веселовского района на 2010 год» увеличены собственные  доходы на сумму  661,0 тыс. рублей, и безвозмездные перечисления за счет прочих субвенций  на сумму 0,2тыс.рублей  в том числе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величивается  налог, взимаемый с налогоплательщиков, выбравших в качестве объекта налогообложения доходы на сумму 6,5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меньшается налог, взимаемый с налогоплательщиков, выбравших в качестве объекта налогообложения доходы, уменьшенные на величину расходов на сумму 0,8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величиваются д</w:t>
      </w:r>
      <w:r>
        <w:rPr>
          <w:rFonts w:cs="Times New Roman" w:ascii="Times New Roman" w:hAnsi="Times New Roman"/>
          <w:color w:val="000000"/>
          <w:sz w:val="28"/>
          <w:szCs w:val="28"/>
        </w:rPr>
        <w:t>оходы от продажи земельных участков, государственная собственность на которые не разграничена и которые расположены  в границах поселений в сумме 655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увеличиваются прочие субвенции бюджетам поселений   на  сумму 0,2 тыс. рублей- о</w:t>
      </w:r>
      <w:r>
        <w:rPr>
          <w:sz w:val="28"/>
          <w:szCs w:val="28"/>
        </w:rPr>
        <w:t>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шением  от 30.06.2010 года №49 « О внесении изменений в бюджет Верхнесоленовского сельского поселения Веселовского района на 2010 год» </w:t>
      </w:r>
      <w:r>
        <w:rPr>
          <w:sz w:val="28"/>
          <w:szCs w:val="28"/>
        </w:rPr>
        <w:t>произведена  корректировка  плана налоговых и неналоговых доходов</w:t>
      </w:r>
      <w:r>
        <w:rPr>
          <w:color w:val="000000"/>
          <w:sz w:val="28"/>
          <w:szCs w:val="28"/>
        </w:rPr>
        <w:t>, в том чис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меньшается единый сельскохозяйственный налог на сумму 29,7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увеличивается земельный налог </w:t>
      </w:r>
      <w:r>
        <w:rPr>
          <w:rFonts w:cs="Times New Roman" w:ascii="Times New Roman" w:hAnsi="Times New Roman"/>
          <w:sz w:val="28"/>
          <w:szCs w:val="28"/>
        </w:rPr>
        <w:t>на сумму 25,1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иваются доходы  от продажи земельных участков, государственная собственность на которые не разграничена и которые расположены  в границах поселений в сумме 4,6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    2) вносятся изменения в КБК по доходам в связи с приказом Министерства финансов Ростовской области от 11.06.2010 №49 «О  внесении изменений в приказ Министерства финансов Ростовской области  от 16.12.2009 №53 «О порядке применения и детализации бюджетной классификации Российской Федерации на 2010 год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шением  от 30.07.2010 года №50 « О внесении изменений в бюджет Верхнесоленовского сельского поселения Веселовского района на 2010 год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увеличивается доходная часть бюджета на сумму 4,4 тыс. рублей в том чис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иваются доходы  от продажи земельных участков, государственная собственность на которые не разграничена и которые расположены  в границах поселений в сумме 4,4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произведена  корректировка  плана налоговых и неналоговых доходов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еличен налог, взимаемый с налогоплательщиков, выбравших в качестве объекта налогообложения доходы  на сумму 30,7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 налог, взимаемый с налогоплательщиков, выбравших в качестве объекта налогообложения доходы, уменьшенные на величину расходов на сумму 3,0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уменьш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</w:t>
      </w:r>
      <w:r>
        <w:rPr>
          <w:rFonts w:cs="Times New Roman" w:ascii="Times New Roman" w:hAnsi="Times New Roman"/>
          <w:sz w:val="28"/>
          <w:szCs w:val="28"/>
        </w:rPr>
        <w:t>на сумму 33,7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шением  от 30.09.2010 года №52 « О внесении изменений и дополнений  в бюджет Верхнесоленовского сельского поселения Веселовского района на 2010 год» увеличивается план собственных налоговых и неналоговых доходов. Увеличивается бюджет по доходам и расходам на сумму 791,5 тыс. рублей, а именно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 н</w:t>
      </w:r>
      <w:r>
        <w:rPr>
          <w:rFonts w:cs="Times New Roman" w:ascii="Times New Roman" w:hAnsi="Times New Roman"/>
          <w:color w:val="000000"/>
          <w:sz w:val="28"/>
          <w:szCs w:val="28"/>
        </w:rPr>
        <w:t>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 на сумму 645,9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 налог, взимаемый с налогоплательщиков, выбравших в качестве объекта налогообложения доходы  на сумму 1,6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вается транспортный налог с организаций на сумму 2,5 тыс. рублей;</w:t>
      </w:r>
    </w:p>
    <w:p>
      <w:pPr>
        <w:pStyle w:val="Normal"/>
        <w:spacing w:lineRule="auto" w:line="2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меньшается транспортный налог с физических лиц на сумму 500,0 тыс.рублей</w:t>
      </w:r>
      <w:r>
        <w:rPr>
          <w:color w:val="000000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меньша</w:t>
      </w:r>
      <w:r>
        <w:rPr>
          <w:rFonts w:cs="Times New Roman" w:ascii="Times New Roman" w:hAnsi="Times New Roman"/>
          <w:color w:val="000000"/>
          <w:sz w:val="28"/>
          <w:szCs w:val="28"/>
        </w:rPr>
        <w:t>ются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на сумму 15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величиваются д</w:t>
      </w:r>
      <w:r>
        <w:rPr>
          <w:rFonts w:cs="Times New Roman" w:ascii="Times New Roman" w:hAnsi="Times New Roman"/>
          <w:color w:val="000000"/>
          <w:sz w:val="28"/>
          <w:szCs w:val="28"/>
        </w:rPr>
        <w:t>оходы от продажи земельных участков, государственная собственность на которые не разграничена и которые расположены  в границах поселений на сумму 791,5 тыс. рублей;</w:t>
      </w:r>
    </w:p>
    <w:p>
      <w:pPr>
        <w:pStyle w:val="Normal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ешением  от 22.11.2010 года № 57 « О внесении изменений в бюджет Верхнесоленовского сельского поселения Веселовского района на 2010 год»проведены перераспределения  налоговых и неналоговых доходов учитывая фактическое исполнение.</w:t>
      </w:r>
    </w:p>
    <w:p>
      <w:pPr>
        <w:pStyle w:val="Normal"/>
        <w:spacing w:lineRule="auto" w:line="232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ешением  от 31.12.2010 года № 60 « О внесении изменений в бюджет Верхнесоленовского сельского поселения Веселовского района на 2010 год» вносятся изменения в связи с сокращением объема налоговых и неналоговых доходов бюджета на сумму 118,9 тыс. рублей и перераспределением   доходов по отдельным налоговым и неналоговым доходам без изменения  объемов  общих доходов  бюджета, а именно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меньш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 на доходы физических на сумму 299,3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лог взимаемый с налогоплательщиков, выбравших в качестве объекта налогообложения доходы на сумму 56,3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меньш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лог, взимаемый с налогоплательщиков, выбравших в качестве объекта налогообложения доходы, уменьшенные на величину расходов на сумму 18,3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диный сельскохозяйственный  налог на сумму 27,1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велич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имущество физических  лиц, взимаемый по ставкам, применяемым к объектам налогообложения, расположенным в границах поселений на сумму 17,8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велич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ный налог с организаций на сумму 56,9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ньш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ный налог с физических лиц на сумму 18,7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ньш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на сумму 335,9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елич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 на сумму 393,4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уменьшены доходы от перечисления части прибыли государственных и унитарных предприятий на сумму 9,3 тыс.рублей;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величены доходы от продажи земельных участков, государственная собственность на которые не разграничена и которые расположены  в границах поселений на сумму 65,3 тыс.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Обобщенный план доходов со всеми корректировками представлен в следующей таблице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800"/>
        <w:gridCol w:w="1620"/>
        <w:gridCol w:w="1440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воначальный план  201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точненный план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7468,1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2707,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5239,6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6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5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5391,9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 на доходы с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1017,8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и на совокупный дох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64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27,0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3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и на имущест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8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05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22,6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153,1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 транспортный налог с организац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5,1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 транспортный налог с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94,1</w:t>
            </w:r>
          </w:p>
        </w:tc>
      </w:tr>
      <w:tr>
        <w:trPr>
          <w:trHeight w:val="825" w:hRule="atLeast"/>
        </w:trPr>
        <w:tc>
          <w:tcPr>
            <w:tcW w:w="47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- земельный налог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.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44,5</w:t>
            </w:r>
          </w:p>
        </w:tc>
      </w:tr>
      <w:tr>
        <w:trPr>
          <w:trHeight w:val="255" w:hRule="atLeast"/>
        </w:trPr>
        <w:tc>
          <w:tcPr>
            <w:tcW w:w="47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-доходы получаемые в виде арендной платы за земельные участки, государственная собственность на которые не разграничена и расположенные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83,1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83,4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199,7</w:t>
            </w:r>
          </w:p>
        </w:tc>
      </w:tr>
      <w:tr>
        <w:trPr>
          <w:trHeight w:val="1080" w:hRule="atLeast"/>
        </w:trPr>
        <w:tc>
          <w:tcPr>
            <w:tcW w:w="47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23,5</w:t>
            </w:r>
          </w:p>
        </w:tc>
      </w:tr>
      <w:tr>
        <w:trPr>
          <w:trHeight w:val="1080" w:hRule="atLeast"/>
        </w:trPr>
        <w:tc>
          <w:tcPr>
            <w:tcW w:w="47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налогов и обязательных платежей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44,3</w:t>
            </w:r>
          </w:p>
        </w:tc>
      </w:tr>
      <w:tr>
        <w:trPr>
          <w:trHeight w:val="270" w:hRule="atLeast"/>
        </w:trPr>
        <w:tc>
          <w:tcPr>
            <w:tcW w:w="47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27,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81,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54,9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0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84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-152,2</w:t>
            </w:r>
          </w:p>
        </w:tc>
      </w:tr>
    </w:tbl>
    <w:p>
      <w:pPr>
        <w:pStyle w:val="Normal"/>
        <w:spacing w:lineRule="auto" w:line="232"/>
        <w:ind w:firstLine="700"/>
        <w:jc w:val="both"/>
        <w:rPr/>
      </w:pPr>
      <w:r>
        <w:rPr/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Из таблицы видно, что общий план доходов увеличен на 19,1 процента  из них план собственных доходов увеличен на 32,7%, а безвозмездные поступления уменьшены на 1,4% процента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Основные показатели  бюджета муниципального образования «Верхнесоленовское сельское поселение» за 2011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/>
        <w:t>(тыс.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260"/>
        <w:gridCol w:w="1440"/>
        <w:gridCol w:w="1260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точненный план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2790,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2707,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74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5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 на доходы с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2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3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64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9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05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 транспортный налог с организа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 транспортный налог с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9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 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3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-доходы получаемые в виде арендной платы за земельные участки, государственная собственность на которые не разграничена и расположенные в границах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7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8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/>
              <w:t>Арендная плата и поступления 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8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81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04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84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270" w:hRule="atLeast"/>
        </w:trPr>
        <w:tc>
          <w:tcPr>
            <w:tcW w:w="56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7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Heading2"/>
              <w:ind w:right="-6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внутригородских </w:t>
            </w:r>
          </w:p>
          <w:p>
            <w:pPr>
              <w:pStyle w:val="Heading2"/>
              <w:ind w:right="-648" w:hanging="0"/>
              <w:rPr/>
            </w:pPr>
            <w:r>
              <w:rPr>
                <w:b/>
                <w:sz w:val="20"/>
                <w:szCs w:val="20"/>
              </w:rPr>
              <w:t>и внутрипоселковых дорог и тротуар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54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8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4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56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65" w:hRule="atLeast"/>
        </w:trPr>
        <w:tc>
          <w:tcPr>
            <w:tcW w:w="5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 выполнение работ по содержанию автомобильных дорог общего пользования, находящихся в муниципальной собственности Верхнесолен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80,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56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жбюджетные трансферты, выделяемые бюджету Верхнесоленовского сельского поселения из средств областного бюджета </w:t>
            </w:r>
            <w:r>
              <w:rPr>
                <w:b/>
                <w:spacing w:val="-2"/>
                <w:sz w:val="20"/>
                <w:szCs w:val="20"/>
              </w:rPr>
              <w:t xml:space="preserve">на повышение с 1 октября 2011 года на 6,5 процента </w:t>
            </w:r>
            <w:r>
              <w:rPr>
                <w:b/>
                <w:spacing w:val="-4"/>
                <w:sz w:val="20"/>
                <w:szCs w:val="20"/>
              </w:rPr>
              <w:t>заработной платы работникам бюджетной сферы, включая обслуживающий</w:t>
            </w:r>
            <w:r>
              <w:rPr>
                <w:b/>
                <w:spacing w:val="-2"/>
                <w:sz w:val="20"/>
                <w:szCs w:val="20"/>
              </w:rPr>
              <w:t xml:space="preserve"> и технический персонал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6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- 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7,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7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55" w:hRule="atLeast"/>
        </w:trPr>
        <w:tc>
          <w:tcPr>
            <w:tcW w:w="5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</w:t>
            </w:r>
            <w:r>
              <w:rPr>
                <w:sz w:val="22"/>
                <w:szCs w:val="22"/>
              </w:rPr>
              <w:t>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32"/>
        <w:ind w:firstLine="7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исполнены в сумме 38413,2тыс. рублей или  на 99,6 процента к  плану.  По сравнению с первоначально принятой в бюджете суммой расходная часть увеличилась на  17,3 %. Табличный анализ расходов в разрезе главных распорядителей  бюджетных средств представлен в начале 3 раздела настоящего заключения. </w:t>
      </w:r>
    </w:p>
    <w:p>
      <w:pPr>
        <w:pStyle w:val="Normal"/>
        <w:widowControl w:val="false"/>
        <w:spacing w:lineRule="auto" w:line="232"/>
        <w:ind w:firstLine="697"/>
        <w:jc w:val="both"/>
        <w:rPr/>
      </w:pPr>
      <w:r>
        <w:rPr>
          <w:sz w:val="28"/>
          <w:szCs w:val="28"/>
        </w:rPr>
        <w:t>Свод реестров расходных обязательств бюджета поселения составлен с перечнем нормативных правовых актов, договоров, соглашений на 2011, 2012, 2013 год.</w:t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роспись по расходам  с изменениями составила 38535,2 тыс. руб. </w:t>
      </w:r>
    </w:p>
    <w:p>
      <w:pPr>
        <w:pStyle w:val="Normal"/>
        <w:ind w:firstLine="708"/>
        <w:rPr/>
      </w:pPr>
      <w:r>
        <w:rPr>
          <w:sz w:val="28"/>
          <w:szCs w:val="28"/>
        </w:rPr>
        <w:t>Бюджетная роспись как основополагающий этап санкционирования исполнения бюджета по расходам составлена в соответствии с требованиями бюджетной классификации, а также статьи 27 «Исполнение бюджета Верхнесоленовского сельского поселения по расходам» Положения о бюджетном процессе в Верхнесоленовском сельском поселении, утвержденного решением   собрания депутатов Верхнесоленовского сельского поселения   от 22.10.2009 года №33-а.</w:t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му  бюджету  роспись соответствует.</w:t>
      </w:r>
    </w:p>
    <w:p>
      <w:pPr>
        <w:pStyle w:val="Normal"/>
        <w:widowControl w:val="false"/>
        <w:spacing w:lineRule="auto" w:line="232"/>
        <w:ind w:firstLine="697"/>
        <w:jc w:val="both"/>
        <w:rPr/>
      </w:pPr>
      <w:r>
        <w:rPr>
          <w:sz w:val="28"/>
          <w:szCs w:val="28"/>
        </w:rPr>
        <w:t>Исполнение бюджета по расходам и доли на финансирование социально - значимых отраслей приведены в  следующей таблице.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Style7"/>
              <w:rPr/>
            </w:pPr>
            <w:r>
              <w:rPr>
                <w:sz w:val="24"/>
              </w:rPr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3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7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лищно-коммунальное </w:t>
            </w:r>
          </w:p>
          <w:p>
            <w:pPr>
              <w:pStyle w:val="Style7"/>
              <w:jc w:val="left"/>
              <w:rPr/>
            </w:pPr>
            <w:r>
              <w:rPr>
                <w:sz w:val="24"/>
              </w:rPr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>-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>- 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32"/>
        <w:ind w:firstLine="697"/>
        <w:jc w:val="both"/>
        <w:rPr/>
      </w:pPr>
      <w:r>
        <w:rPr/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заработной платы производилась своевременно, в полном объеме.                                                                                  </w:t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  п. п. 1 и 2  Положения  о бюджетном процессе в Верхнесоленовском  сельском поселении дополнительные доходы,  полученные сверх утвержденных, направлялись на финансирование нужд бюджета   согласно изменениям,  внесенным в решение о бюджете.</w:t>
      </w:r>
    </w:p>
    <w:p>
      <w:pPr>
        <w:pStyle w:val="Normal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полнитель: Начальник сектора экономики и финансов  Кухарук Т.И.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31:00Z</dcterms:created>
  <dc:creator>Unknown User</dc:creator>
  <dc:description/>
  <cp:keywords/>
  <dc:language>en-US</dc:language>
  <cp:lastModifiedBy>User</cp:lastModifiedBy>
  <cp:lastPrinted>2011-03-21T09:31:00Z</cp:lastPrinted>
  <dcterms:modified xsi:type="dcterms:W3CDTF">2013-03-04T17:00:00Z</dcterms:modified>
  <cp:revision>3</cp:revision>
  <dc:subject/>
  <dc:title>«Об итогах социально-экономического развития Ростовской          области   за I квартал 2001 года»  </dc:title>
</cp:coreProperties>
</file>