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б оцен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муниципальной долгосрочной целевой программы «Развитие сети автомобильных дорог общего пользования в Верхнесоленовском сельском поселении Веселовского района на 2010-2013 годы» за 2010 год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9"/>
        <w:gridCol w:w="3532"/>
        <w:gridCol w:w="24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пень достижения планируемых результатов целевых индикаторов реализации мероприятий Программ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86" w:hanging="35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/>
              <w:ind w:left="3686" w:hanging="3533"/>
              <w:jc w:val="both"/>
              <w:rPr/>
            </w:pPr>
            <w:r>
              <w:rPr>
                <w:rFonts w:cs="Times New Roman" w:ascii="Times New Roman" w:hAnsi="Times New Roman"/>
              </w:rPr>
              <w:t>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 xml:space="preserve">---------------------------   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Normal"/>
              <w:spacing w:lineRule="auto" w:line="240"/>
              <w:ind w:left="3686" w:hanging="35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тепень достижения i-го целевого индикатора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фактическое (плановое) значение i-го целевого индикатора Программы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чение показателя 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олжно быть больше либо равно 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бюджетных затрат на мероприятия Программы запланированному уровню затра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БЗ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ind w:left="3686" w:hanging="3491"/>
              <w:jc w:val="both"/>
              <w:rPr/>
            </w:pPr>
            <w:r>
              <w:rPr>
                <w:rFonts w:cs="Times New Roman" w:ascii="Times New Roman" w:hAnsi="Times New Roman"/>
              </w:rPr>
              <w:t>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 xml:space="preserve">---------------------------   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Normal"/>
              <w:ind w:left="3686" w:hanging="3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БЗ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тепень соответствия бюджетных затрат i-го мероприятия Программы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БЗ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БЗ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фактическое (плановое, прогнозное) значение бюджетных затрат i-го мероприятия Программы.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олжно быть меньше либо равно 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бюджетных средств на реализацию отдельных мероприят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19" w:hanging="3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i                                    </w:t>
            </w:r>
            <w:r>
              <w:rPr>
                <w:rFonts w:cs="Times New Roman" w:ascii="Times New Roman" w:hAnsi="Times New Roman"/>
              </w:rPr>
              <w:t>БР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>--------------------------   ;</w:t>
            </w:r>
            <w:r>
              <w:rPr>
                <w:rFonts w:cs="Times New Roman" w:ascii="Times New Roman" w:hAnsi="Times New Roman"/>
              </w:rPr>
              <w:t xml:space="preserve"> 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= </w:t>
            </w:r>
            <w:r>
              <w:rPr>
                <w:rFonts w:cs="Times New Roman" w:ascii="Times New Roman" w:hAnsi="Times New Roman"/>
                <w:spacing w:val="-40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ind w:left="3119" w:hanging="3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i                                   </w:t>
            </w: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де 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ая (фактическая) отдача бюджетных средств по i-му мероприятию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БР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ый (фактический) расход бюджетных средств на i-е мероприятие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ое (фактическое) значение целевого индикатора</w:t>
              <w:br/>
              <w:t>по i-му мероприятию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е должно превышать значения показателя 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в 2010 году   планируемые значения показателей и индикаторов выполнены в полном объеме и с должной эффектив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б оцен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и реализации муниципальной долгосрочной целевой программы «Культура Верхнесоленовского сельского поселения </w:t>
      </w:r>
      <w:r>
        <w:rPr/>
        <w:t>( 2010-2013 годы)» за 2010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1843"/>
        <w:gridCol w:w="972"/>
        <w:gridCol w:w="972"/>
        <w:gridCol w:w="15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инд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обеспечения доступа различных групп граждан к культурным благам (МУК «Верхнесоленовский СДК»)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</w:tr>
      <w:tr>
        <w:trPr>
          <w:trHeight w:val="4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4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4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етителей (в зрительных залах и на открытых площадк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29</w:t>
            </w:r>
          </w:p>
        </w:tc>
      </w:tr>
      <w:tr>
        <w:trPr>
          <w:trHeight w:val="3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7</w:t>
            </w:r>
          </w:p>
        </w:tc>
      </w:tr>
      <w:tr>
        <w:trPr>
          <w:trHeight w:val="3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в зрительных за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зрительных за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2</w:t>
            </w:r>
          </w:p>
        </w:tc>
      </w:tr>
      <w:tr>
        <w:trPr>
          <w:trHeight w:val="2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т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й систем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МУК СП «Верхнесоленовская центральная библиотека»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5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in      Fin          F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    2               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2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n</w:t>
      </w:r>
      <w:r>
        <w:rPr>
          <w:rFonts w:cs="Times New Roman" w:ascii="Times New Roman" w:hAnsi="Times New Roman"/>
          <w:sz w:val="24"/>
          <w:szCs w:val="24"/>
        </w:rPr>
        <w:t xml:space="preserve">   -  нормативный индикатор, утвержденный Программо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  -   количество (сумма)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«Культура Верхнесоленовского сельского поселения (2010-2013 годы)» (оценивается как степень фактического достижения целевых индикаторов)  в 2010 году составила 96,9%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оздание условий для обеспечения доступа различных групп граждан к культурным благам (МУК «Верхнесоленовский СДК»)-95,3%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библиотечной системы ( МУК СП «Верхнесоленовская центральная библиотека») – 99,1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соленовского сельского поселения                              С.Н.Федо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экономики и финансов                                      Т.И.Куха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28:00Z</dcterms:created>
  <dc:creator>Customer</dc:creator>
  <dc:description/>
  <cp:keywords/>
  <dc:language>en-US</dc:language>
  <cp:lastModifiedBy>User</cp:lastModifiedBy>
  <cp:lastPrinted>2011-07-21T09:59:00Z</cp:lastPrinted>
  <dcterms:modified xsi:type="dcterms:W3CDTF">2011-08-08T14:52:00Z</dcterms:modified>
  <cp:revision>3</cp:revision>
  <dc:subject/>
  <dc:title/>
</cp:coreProperties>
</file>