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и основных направлениях программной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средств бюджета Верхнесоленовского сельского поселения за 2010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ЦЕЛЕВОЙ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Модернизация объектов коммунальной инфраструктуры Верхнесоленовского сельского поселения Веселовского район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0 – 2013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ая долгосрочная целевая программ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и и тактические задачи  главного распорядителя средств бюджета поселения,  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 будет  обеспечено  реализацией  муниципальной долгосрочной   целевой программы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0-2013 гг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программы: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для модернизации объектов коммунальной инфраструктуры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рограммы (краткое описание)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оительство и капитальный ремонт объектов водоснабжения Верхнесоленов</w:t>
      </w:r>
      <w:r>
        <w:rPr>
          <w:b/>
          <w:i/>
          <w:sz w:val="24"/>
          <w:szCs w:val="24"/>
          <w:u w:val="single"/>
        </w:rPr>
        <w:t>ского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сельского поселения, мероприятия по содержанию муниципальных объектов водоснабжения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134"/>
        <w:gridCol w:w="992"/>
        <w:gridCol w:w="1418"/>
        <w:gridCol w:w="1264"/>
        <w:gridCol w:w="1276"/>
        <w:gridCol w:w="1842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</w:t>
              <w:br/>
              <w:t xml:space="preserve">бюджет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рограммы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для модернизации объектов коммунальной инфра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достижения</w:t>
              <w:br/>
              <w:t xml:space="preserve">цели программы: </w:t>
            </w:r>
            <w:r>
              <w:rPr>
                <w:rFonts w:cs="Times New Roman" w:ascii="Times New Roman" w:hAnsi="Times New Roman"/>
                <w:b/>
                <w:i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52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169,8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достижения цели программы: </w:t>
            </w:r>
            <w:r>
              <w:rPr>
                <w:rFonts w:cs="Times New Roman" w:ascii="Times New Roman" w:hAnsi="Times New Roman"/>
                <w:b/>
                <w:i/>
              </w:rPr>
              <w:t>Повышение эффективности управления объектами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еализацию программы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52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169,8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  <w:br/>
              <w:t>по реализации задачи 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52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169,8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,   в том числе: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52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169,8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подведомственными учреждениями муниципальных услуг в рамках муниципальных задан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9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&lt;*&gt;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8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52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169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траты на капитальное строительство, реконструкцию и капитальный ремонт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ЦЕЛЕВОЙ ПРОГРАММЫ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азвитие сети автомобильных дорог общего пользования в Верхнесоленовском сельском поселении Веселовск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>на 2010 – 2013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ая долгосрочная целевая программ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и тактические задачи  главного распорядителя средств бюджета поселения,  решение которых  будет  обеспечено  реализацией  муниципальной долгосрочной   целевой программы: </w:t>
      </w:r>
      <w:r>
        <w:rPr>
          <w:b/>
          <w:bCs/>
          <w:i/>
          <w:sz w:val="24"/>
          <w:szCs w:val="24"/>
          <w:u w:val="single"/>
        </w:rPr>
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0-2013 гг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программы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витие современной и эффективной автомобильно-дорожной инфраструктур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рограммы (краткое описание)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ддержание автомобильных дорог общего пользования местного значения путем содержания дорог и сооружений на них, сохранение протяженности автомобильных дорог общего пользования местного значения за счет ремонта и капитального ремонта 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134"/>
        <w:gridCol w:w="992"/>
        <w:gridCol w:w="1418"/>
        <w:gridCol w:w="1264"/>
        <w:gridCol w:w="1276"/>
        <w:gridCol w:w="1842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</w:t>
              <w:br/>
              <w:t xml:space="preserve">бюджет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рограммы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достижения цели программы:   </w:t>
            </w:r>
            <w:r>
              <w:rPr>
                <w:rFonts w:cs="Times New Roman" w:ascii="Times New Roman" w:hAnsi="Times New Roman"/>
                <w:b/>
                <w:i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достижения цели программы :     </w:t>
            </w:r>
            <w:r>
              <w:rPr>
                <w:rFonts w:cs="Times New Roman" w:ascii="Times New Roman" w:hAnsi="Times New Roman"/>
                <w:b/>
                <w:i/>
              </w:rPr>
              <w:t>Доля протяженности автомобильных дорог общего пользования местного значения, содержание которых осущест</w:t>
              <w:softHyphen/>
              <w:t>вляется круглогодично, в общей протяженности автомо</w:t>
              <w:softHyphen/>
              <w:t>бильных дорог мест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достижения цели программы :    </w:t>
            </w:r>
            <w:r>
              <w:rPr>
                <w:rFonts w:cs="Times New Roman" w:ascii="Times New Roman" w:hAnsi="Times New Roman"/>
                <w:b/>
                <w:i/>
              </w:rPr>
              <w:t>Доля протяженности автомобильных дорог общего пользования местного значения, содержание которых осущест</w:t>
              <w:softHyphen/>
              <w:t>вляется круглогодично, в общей протяженности автомо</w:t>
              <w:softHyphen/>
              <w:t>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еализацию программы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,8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  <w:br/>
              <w:t>по реализации задачи 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,8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,   в том числе: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,8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подведомственными учреждениями муниципальных услуг в рамках муниципальных задан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&lt;*&gt;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5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траты на капитальное строительство, реконструкцию и капитальный ремонт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ЦЕЛЕВОЙ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 и спорта в Верхнесоленовском сельском поселении на 2010-2013 годы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ая долгосрочная целевая программ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Цели и тактические задачи  главного распорядителя средств бюджета поселения,  решение которых  будет  обеспечено  реализацией  муниципальной долгосрочной   целевой программы: </w:t>
      </w:r>
      <w:r>
        <w:rPr>
          <w:b/>
          <w:i/>
          <w:sz w:val="24"/>
          <w:szCs w:val="24"/>
          <w:u w:val="single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0-2013 гг_____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программы 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витие физической культуры и спорта в Верхнесоленовском сельском поселен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рограммы (краткое описание)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портивно-массовые меро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ПРОГРАММЫ</w:t>
      </w:r>
    </w:p>
    <w:tbl>
      <w:tblPr>
        <w:tblW w:w="148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134"/>
        <w:gridCol w:w="992"/>
        <w:gridCol w:w="1418"/>
        <w:gridCol w:w="1264"/>
        <w:gridCol w:w="1276"/>
        <w:gridCol w:w="1842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</w:t>
              <w:br/>
              <w:t xml:space="preserve">бюджет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рограммы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изической культуры и спорта в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достижения</w:t>
              <w:br/>
              <w:t xml:space="preserve">цели программы:    </w:t>
            </w:r>
            <w:r>
              <w:rPr>
                <w:rFonts w:cs="Times New Roman" w:ascii="Times New Roman" w:hAnsi="Times New Roman"/>
                <w:b/>
                <w:i/>
              </w:rPr>
              <w:t>Спортивно-массовые меро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еализацию программы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  <w:br/>
              <w:t>по реализации задачи 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,   в том числе: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подведомственными учреждениями муниципальных услуг в рамках муниципальных задан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&lt;*&gt;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траты на капитальное строительство, реконструкцию и капитальный ремонт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ЦЕЛЕВОЙ ПРОГРАММЫ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ультура Верхнесоленовского сельского поселения (2010-2013 годы)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ая долгосрочная целевая программ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Цели и тактические задачи  главного распорядителя средств бюджета поселения,  решение которых  будет  обеспечено  реализацией  муниципальной долгосрочной   целевой программы: </w:t>
      </w:r>
      <w:r>
        <w:rPr>
          <w:b/>
          <w:i/>
          <w:sz w:val="24"/>
          <w:szCs w:val="24"/>
          <w:u w:val="single"/>
        </w:rPr>
        <w:t>создание условий для организации досуга и обеспечения жителей поселения услугами организаций культуры, создание условий для организации досуга и обеспечения жителей поселения услугами организаций культур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0-2013 гг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и программ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конституционного права населения на доступ к ценностям культуры и свободы творчества в соответствующей сфере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рограммы (краткое описание):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ультурно-досуговая и библиотечная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134"/>
        <w:gridCol w:w="992"/>
        <w:gridCol w:w="1418"/>
        <w:gridCol w:w="1264"/>
        <w:gridCol w:w="1276"/>
        <w:gridCol w:w="1842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</w:t>
              <w:br/>
              <w:t xml:space="preserve">бюджет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рограммы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конституционного права населения на доступ к ценностям культуры и свободы творчества в соответствующей сфер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Создание условий для обеспечения доступа различных групп граждан к культурным благам (МУК «Верхнесоленовский СДК»)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ультурно-досуговых формир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стников культурно-досуговых формир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формирований самодеятельного народного твор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стников формирований самодеятельного народного твор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культурно-досуговых мероприятий (в зрительных залах и на открытых площадка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посетителей (в зрительных залах и на открытых площадка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2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99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ультурно-досуговых мероприятий в зрительных зал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сетителей в зрительных зал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3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7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латн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6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Развитие библиотечной системы (МУК СП «Верхнесоленовская ЦБ»)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выданных докум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5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зарегистрированных пользова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5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сетителей массов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справ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еализацию программы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1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,9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  <w:br/>
              <w:t>по реализации задачи 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1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,9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,   в том числе: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6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5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5,9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подведомственными учреждениями муниципальных услуг в рамках муниципальных задан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6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5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5,9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6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5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5,9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&lt;*&gt; , приобретение основных средств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доступа различных групп граждан к культурным благам (МУК «Верхнесоленовский СДК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5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,3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звитие библиотечной системы (МУК СП «Верхнесоленовская ЦБ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траты на капитальное строительство, реконструкцию и капитальный ремонт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ЦЕЛЕВОЙ ПРОГРАММЫ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Социальная поддержка и социальное обслуживание населения Верхнесоленовского сельского поселения на 2010-2013 годы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ая долгосрочная целевая программ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и тактические задачи  главного распорядителя средств бюджета поселения,  решение которых  будет  обеспечено  реализацией  муниципальной долгосрочной   целевой программы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полнение обязательств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0-2013 гг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программы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вышение благосостояния отдельных категорий населения поселения, сокращение бедности путем увеличения уровня их доходов, предоставление в соответствии с принципом доступности мер социальной поддержки, предусмотренных законодательством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рограммы (краткое описание)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плата государственной пенсии за выслугу л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134"/>
        <w:gridCol w:w="992"/>
        <w:gridCol w:w="1418"/>
        <w:gridCol w:w="1264"/>
        <w:gridCol w:w="1276"/>
        <w:gridCol w:w="1842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</w:t>
              <w:br/>
              <w:t xml:space="preserve">бюджет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рограммы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вышение благосостояния отдельных категорий населения поселения, сокращение бедности путем увеличения уровня их доходов, предоставление в соответствии с принципом доступности мер социальной поддержки, предусмотренных законодательством.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лата государственной пенсии за выслугу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одпрограммы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оциальная поддержка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лата государственной пенсии за выслугу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еализацию программы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  <w:br/>
              <w:t>по реализации задачи 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,   в том числе: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подведомственными учреждениями муниципальных услуг в рамках муниципальных задан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&lt;*&gt;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траты на капитальное строительство, реконструкцию и капитальный ремонт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ascii="Arial" w:hAnsi="Arial" w:cs="Arial"/>
      <w:color w:val="3560A7"/>
      <w:sz w:val="20"/>
      <w:szCs w:val="20"/>
      <w:u w:val="non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28:00Z</dcterms:created>
  <dc:creator>Customer</dc:creator>
  <dc:description/>
  <cp:keywords/>
  <dc:language>en-US</dc:language>
  <cp:lastModifiedBy>User</cp:lastModifiedBy>
  <cp:lastPrinted>2011-04-06T10:06:00Z</cp:lastPrinted>
  <dcterms:modified xsi:type="dcterms:W3CDTF">2011-08-08T14:35:00Z</dcterms:modified>
  <cp:revision>3</cp:revision>
  <dc:subject/>
  <dc:title>АДМИНИСТРАЦИЯ РОСТОВСКОЙ ОБЛАСТИ</dc:title>
</cp:coreProperties>
</file>