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азатели годового мониторинга  качества финансового менеджмента, осуществляемого главными распорядителями средств бюджета Верхнесоленовского сельского поселения Веселовского района за 2010 год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7654"/>
        <w:gridCol w:w="900"/>
        <w:gridCol w:w="1080"/>
        <w:gridCol w:w="1422"/>
      </w:tblGrid>
      <w:tr>
        <w:trPr>
          <w:tblHeader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группы в оценке/показате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 (в %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,%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реднесрочное финансовое планир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8</w:t>
            </w:r>
          </w:p>
        </w:tc>
      </w:tr>
      <w:tr>
        <w:trPr>
          <w:trHeight w:val="91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1. </w:t>
            </w:r>
            <w:r>
              <w:rPr>
                <w:sz w:val="20"/>
                <w:szCs w:val="20"/>
              </w:rPr>
              <w:t>Регулирование и внедрение главным распорядителем средств бюджета поселения процедур среднесрочного финансового план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 показателей осуществляется в соответствии с приложением № 2 </w:t>
            </w:r>
            <w:r>
              <w:rPr>
                <w:sz w:val="20"/>
                <w:szCs w:val="20"/>
              </w:rPr>
              <w:t>к Положению об организации проведения мониторинга качества финансового менеджмента, осуществляемого главными распорядителями средств бюджета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у реестра расходных обязательств ГРБ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у расчета планового объема бюджетных ассигнований в соответствии с приказом министерства финансов области от 16.04.2010 № 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Доля бюджетных ассигнований, представленных в программном вид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</w:t>
            </w:r>
            <w:r>
              <w:rPr>
                <w:color w:val="000000"/>
                <w:sz w:val="20"/>
                <w:szCs w:val="20"/>
              </w:rPr>
              <w:t>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сумма плановых бюджетных ассигнований ГРБС</w:t>
            </w:r>
            <w:r>
              <w:rPr>
                <w:sz w:val="20"/>
                <w:szCs w:val="20"/>
              </w:rPr>
              <w:t xml:space="preserve"> на отчетный (текущий) финансовый год</w:t>
            </w:r>
            <w:r>
              <w:rPr>
                <w:color w:val="000000"/>
                <w:sz w:val="20"/>
                <w:szCs w:val="20"/>
              </w:rPr>
              <w:t xml:space="preserve">, в соответствии со сводной бюджетной росписью бюджета поселения на отчетный (текущий) финансовый год с учетом внесенных изменений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формированных в рамках муниципальных долгосрочных целевых программ (муниципальных  целевых программ) и ведомственных целевых програм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- общая сумма бюджетных ассигнований ГРБС, предусмотренная сводной бюджетной росписью бюджета поселения на отчетный (текущий) финансовый год </w:t>
            </w:r>
            <w:r>
              <w:rPr>
                <w:color w:val="000000"/>
                <w:sz w:val="20"/>
                <w:szCs w:val="20"/>
              </w:rPr>
              <w:t>с учетом внесенных изменений за исключением расходов на материально-техническое и финансовое обеспечение деятельности органов местного самоуправления ( с учетом субвенций по исполнительно-распорядительным функциям), нецелевой финансовой помощи, расходов за счет резервного фонда Администрации Ростовской области на финансирование непредвиденных расходов бюджета поселения, расходов на обслуживание муниципального долга и исполнение судебных актов по искам к Верхнесоленовскому сельскому поселению и к органам исполнительной власт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 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- сумма бюджетных ассигнований на предоставление муниципальных услуг физическим и юридическим лицам, оказываемых ГРБС и подведомственными учреждениями в соответствии с муниципальными задания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- общая сумма бюджетных ассигнований, предусмотренная ГРБС сводной бюджетной росписью бюджета поселения на отчетный (текущий) финансовый год на оказание муниципальных услуг физическим 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1679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. Качество планирования расходов: количество изменений сводной бюджетной росписи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услуг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– количество изменений сводной бюджетной росписи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государственных  услуг 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 Качество планирования расходов: доля суммы изменений в сводную бюджетную роспись бюджета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сумма положительных изменений сводной бюджетной росписи бюджета поселенияи лимитов бюджетных обязательств в случае увеличения бюджетных ассигнований за счет экономии по использованию бюджетных ассигнований на оказание государственных услуг в отчетном период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 – объем бюджетных ассигнований ГРБС согласно сводной бюджетной росписи бюджета поселения с учетом внесенных в нее изменений по состоянию на конец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122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7. Количество изменений в решение о бюджете, подготовленных по инициативе ГРБС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– количество изменений в закон о бюдже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читываются изменения, вызван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поступлением, перераспределением федеральных средств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аспределением зарезервированных средст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зменением бюджетной классифика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color w:val="000000"/>
                <w:sz w:val="20"/>
                <w:szCs w:val="20"/>
              </w:rPr>
              <w:t>Исполнение бюджета в части расход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 </w:t>
            </w:r>
            <w:r>
              <w:rPr>
                <w:sz w:val="20"/>
                <w:szCs w:val="20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 *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)/b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 – объем бюджетных ассигнований ГРБС в отчетном финансовом году согласно сводной бюджетной росписи бюджета поселения с учетом внесенных в нее изме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ГРБС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144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2.2. </w:t>
            </w:r>
            <w:r>
              <w:rPr>
                <w:sz w:val="20"/>
                <w:szCs w:val="20"/>
              </w:rPr>
              <w:t xml:space="preserve">Равномерность расходов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– кассовые расходы в IV квартале отчетного период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р – средний объем кассовых расходов за I-III квартал отчетного перио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Распределение ГРБС лимитов бюджетных обязательств между подведомственными РБС и П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 l / L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– совокупный объем лимитов бюджетных обязательств, распределенных ГРБС между подведомственными РБС и ПБС в отчетном период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– совокупный общий объем лимитов бюджетных обязательств, доведенный до ГРБС уведомлениями о лимитах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4. </w:t>
            </w:r>
            <w:r>
              <w:rPr>
                <w:sz w:val="20"/>
                <w:szCs w:val="20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К/Е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.5. Качество Порядка составления, утверждения и ведения бюджетных смет подведомственных ГРБС бюджетных учрежде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ового акта ГРБС, содержащег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цедуры составления, ведения и утверждения бюджетных смет подведомственных ПБС, применяемые как к аппарату ГРБС, так и подведомственным бюджетным учрежд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орядок ведения бюджетных см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оцедуры составления и представления проектов бюджетных смет на этапе формирования бюджетных проектировок (бюджета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6. Наличие системы электронного документооборота ГРБС      с Управлением Федерального казначейства по Ростовской области (отделениями федерального казначейства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ичие 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7. Наличие системы электронного документооборота у ПБС подведомственной сети ГРБС с органами Управления Федерального казначейства по Ростовской обла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*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количество получателей средств бюджета поселенияподведомственной сети ГРБС, имеющих систему электронного документооборота с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ами Управления Федерального казначейства по Ростовской област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 xml:space="preserve">по состоянию на </w:t>
            </w:r>
            <w:r>
              <w:rPr>
                <w:sz w:val="20"/>
                <w:szCs w:val="20"/>
              </w:rPr>
              <w:t>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общее количество распорядителей и получателей средств   бюджета поселения , подведомственных ГРБС, </w:t>
            </w:r>
            <w:r>
              <w:rPr>
                <w:color w:val="000000"/>
                <w:sz w:val="20"/>
                <w:szCs w:val="20"/>
              </w:rPr>
              <w:t xml:space="preserve">по состоянию на </w:t>
            </w:r>
            <w:r>
              <w:rPr>
                <w:sz w:val="20"/>
                <w:szCs w:val="20"/>
              </w:rPr>
              <w:t xml:space="preserve">1 января года, следующего за отчетны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3. Исполнение бюджета по доход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1. Отклонение от плана формирования доходов по главному администратору доходов бюджета посел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плановые объемы доходов по главному администратору доходов   бюджета поселения 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ассовое исполнение по доходам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2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0"/>
                <w:szCs w:val="20"/>
              </w:rPr>
              <w:t>- объем дебиторской задолженности по доходам по состоянию на 1 января года, следующего за отчетны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ссовое исполнение по доходам в отчетном финансовом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3.Наличие системы электронного документооборота главных администраторов доходов и источников финансирования дефицита бюджета поселения с органами Федерального казначей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лавных администраторов доходов и источников финансирования дефицита   бюджета поселения </w:t>
            </w:r>
            <w:r>
              <w:rPr>
                <w:sz w:val="20"/>
                <w:szCs w:val="20"/>
              </w:rPr>
              <w:t>, имеющих систему электронного документооборота с органами Федерального казначей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общее 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администраторов доходов и источников финансирования дефицита   бюджета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4. Учет и отчет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1. Наличие единой автоматизированной системы сбора и свода бюджетной отчет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 xml:space="preserve">, включенных в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ую автоматизированную систему сбора и свода бюджетной отчетн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2. Применение получателями средств бюджета поселения программных комплексов по автоматизации бюджетного уч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рименяющих программные комплексы по автоматизации бюджетного учет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3. Внедрение управленческого уч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управленческого и (или) аналитического учета, в рамках которого активы, обязательства, доходы и расходы бюджета поселения учитываются, контролируются и анализируются по основным направлениями деятельности, в том числе для целей подготовки Доклада о результатах и основных направлениях деятельности (постановление Администрации области от 31.12.2009 № 69)  (далее - управленческий и (или) аналитический уче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4.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мерах по повышению эффективности расходования бюджетных средств»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.5. Соответствие показателей, приведенных в Сведениях о результатах деятельности, показателям, указанным в Докладах о результатах и основных направлениях деятельност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казателей в таблице «Сведения о результатах деятельности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- таблица «Сведения о результатах деятельности»)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количественных показателей результатов деятельности, содержащихся в Докладах о результатах и основных направлениях деяте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5. Контроль и ауди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1. Осуществление мероприятий внутреннего контро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0"/>
                <w:szCs w:val="20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2. Динамика нарушений, выявленных в ходе внешних контрольных мероприятий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>
                <w:sz w:val="20"/>
                <w:szCs w:val="20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нешних контрольных мероприят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3. Проведение инвентаризац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проведении инвентаризаций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4. Доля недостач и хищений денежных средств и материальных ценносте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= 100 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/(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+А+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– основные средства (остаточная стоимость) 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– материальные запасы 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– вложения ГРБС в нефинансов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нефинансовые активы ГРБС в пу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денежные средства 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финансовые вложения 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5. Качество правового акта ГРБС об организации внутреннего финансового контро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правового акта ГРБС, обеспечивающего: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) создание подразделения внутреннего финансового контро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) независимость работы подразделения внутреннего финансового контроля от других подразделений ГРБ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) наличие </w:t>
            </w:r>
            <w:r>
              <w:rPr>
                <w:sz w:val="20"/>
                <w:szCs w:val="20"/>
              </w:rPr>
              <w:t>процедур и порядка осуществления внутреннего финансового контро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30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авового акта ГРБС, обеспечивающе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 xml:space="preserve">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6. Исполнение судебных ак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1. Иски о возмещении ущерба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2. Иски о возмещении ущерба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3. Иски о взыскании задолженности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</w:t>
            </w:r>
            <w:r>
              <w:rPr>
                <w:sz w:val="20"/>
                <w:szCs w:val="20"/>
              </w:rPr>
              <w:t xml:space="preserve"> по судебным актам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4. Иски о взыскании задолженности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 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5. Иски по денежным обязательствам получателей средств бюджета поселения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 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 исковых требований</w:t>
            </w:r>
            <w:r>
              <w:rPr>
                <w:sz w:val="20"/>
                <w:szCs w:val="20"/>
              </w:rPr>
              <w:t xml:space="preserve">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6. Иски по денежным обязательствам получателей средств бюджета поселения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58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7. Сумма, подлежащая взысканию по исполнительным докумен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 = 100*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/Е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cумма, </w:t>
            </w:r>
            <w:r>
              <w:rPr>
                <w:color w:val="000000"/>
                <w:sz w:val="20"/>
                <w:szCs w:val="20"/>
              </w:rPr>
              <w:t>подлежащая к взысканию по поступившим с начала финансового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ым</w:t>
            </w:r>
            <w:r>
              <w:rPr>
                <w:sz w:val="20"/>
                <w:szCs w:val="20"/>
              </w:rPr>
              <w:t xml:space="preserve"> документам </w:t>
            </w:r>
            <w:r>
              <w:rPr>
                <w:color w:val="000000"/>
                <w:sz w:val="20"/>
                <w:szCs w:val="20"/>
              </w:rPr>
              <w:t>за счет средств бюджета поселения</w:t>
            </w:r>
            <w:r>
              <w:rPr>
                <w:sz w:val="20"/>
                <w:szCs w:val="20"/>
              </w:rPr>
              <w:t xml:space="preserve"> по состоянию на конец отчетного пери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ГРБС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8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7. Кадровый потенциал финансового (финансово-экономического) подразделения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>
          <w:trHeight w:val="31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7.1. Квалификация сотрудник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ансового (финансово-экономического) подразделения центрального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отрудников финансового (финансово-экономического) подразделения аппарата ГРБС, обладающих дипломами кандидата или доктора экономических наук по состоянию на 1 января текущего финансового год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</w:t>
            </w:r>
            <w:r>
              <w:rPr>
                <w:sz w:val="20"/>
                <w:szCs w:val="20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, п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 состоянию на 1 января текущего финансового года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обладающих дипломами </w:t>
            </w:r>
            <w:r>
              <w:rPr>
                <w:sz w:val="20"/>
                <w:szCs w:val="20"/>
              </w:rPr>
              <w:t xml:space="preserve">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фактическое количество сотрудников финансового (финансово-экономического) подразделения аппарата ГАБС по состоянию на 1 января текуще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2. Повышение квалификации сотрудников финансового (финансово-экономического) подразделения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о сотрудников финансового (финансово-экономического) подразделения аппарата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ее фактическое 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оянию на 1 января текуще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3. Укомплектованность  финансового (финансово-экономического) подразделения центрального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актическое количество сотрудников в финансовом (финансово-экономическом) подразделении аппарата ГРБС п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сотрудников в финансовом (финансово-экономическом) подразделении аппарата ГРБС по штатному расписанию по состоянию на 1 января текущего финансового год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4. Ротация сотрудников финансового (финансово-экономического) подразделения аппарата ГРБС в возрасте до 35 лет, имеющих стаж работы в подразделении более трех л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отчетно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8. Управление актив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1. Динамика объема материальных запас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 = 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- 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а, следующего за отчет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2. Административное управление подведомственными  учреждения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автоном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бюджетных учреждений с долей кассовых расходов по приносящей доход деятельности, превышающей 25%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9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459" w:gutter="0" w:header="0" w:top="357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sz w:val="20"/>
      <w:szCs w:val="20"/>
      <w:lang w:val="en-US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8"/>
    <w:qFormat/>
    <w:rPr>
      <w:rFonts w:ascii="Arial" w:hAnsi="Arial" w:eastAsia="Times New Roman" w:cs="Arial"/>
      <w:b/>
      <w:bCs/>
      <w:sz w:val="20"/>
      <w:szCs w:val="20"/>
    </w:rPr>
  </w:style>
  <w:style w:type="character" w:styleId="5">
    <w:name w:val="Заголовок 5 Знак"/>
    <w:basedOn w:val="Style8"/>
    <w:qFormat/>
    <w:rPr>
      <w:rFonts w:ascii="Arial" w:hAnsi="Arial" w:eastAsia="Times New Roman" w:cs="Times New Roman"/>
      <w:sz w:val="20"/>
      <w:szCs w:val="24"/>
    </w:rPr>
  </w:style>
  <w:style w:type="character" w:styleId="6">
    <w:name w:val="Заголовок 6 Знак"/>
    <w:basedOn w:val="Style8"/>
    <w:qFormat/>
    <w:rPr>
      <w:rFonts w:ascii="Arial" w:hAnsi="Arial" w:eastAsia="Times New Roman" w:cs="Times New Roman"/>
      <w:b/>
      <w:caps/>
      <w:sz w:val="20"/>
      <w:szCs w:val="24"/>
      <w:u w:val="single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3">
    <w:name w:val="Текст примечания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примечания Знак1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8"/>
    <w:qFormat/>
    <w:rPr>
      <w:rFonts w:ascii="Arial" w:hAnsi="Arial" w:eastAsia="Times New Roman" w:cs="Times New Roman"/>
      <w:bCs/>
      <w:sz w:val="20"/>
      <w:szCs w:val="24"/>
    </w:rPr>
  </w:style>
  <w:style w:type="character" w:styleId="21">
    <w:name w:val="Основной текст 2 Знак"/>
    <w:basedOn w:val="Style8"/>
    <w:qFormat/>
    <w:rPr>
      <w:rFonts w:ascii="Arial" w:hAnsi="Arial" w:eastAsia="Times New Roman" w:cs="Arial"/>
      <w:sz w:val="20"/>
      <w:szCs w:val="20"/>
    </w:rPr>
  </w:style>
  <w:style w:type="character" w:styleId="31">
    <w:name w:val="Основной текст 3 Знак"/>
    <w:basedOn w:val="Style8"/>
    <w:qFormat/>
    <w:rPr>
      <w:rFonts w:ascii="Arial" w:hAnsi="Arial" w:eastAsia="Times New Roman" w:cs="Times New Roman"/>
      <w:b/>
      <w:sz w:val="20"/>
      <w:szCs w:val="24"/>
    </w:rPr>
  </w:style>
  <w:style w:type="character" w:styleId="Style15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29:00Z</dcterms:created>
  <dc:creator>Customer</dc:creator>
  <dc:description/>
  <cp:keywords/>
  <dc:language>en-US</dc:language>
  <cp:lastModifiedBy>User</cp:lastModifiedBy>
  <cp:lastPrinted>2011-05-24T15:29:00Z</cp:lastPrinted>
  <dcterms:modified xsi:type="dcterms:W3CDTF">2011-08-08T15:24:00Z</dcterms:modified>
  <cp:revision>4</cp:revision>
  <dc:subject/>
  <dc:title/>
</cp:coreProperties>
</file>