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ОВСКИЙ РАЙОН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ЕРХНЕСОЛЕНОВСКОЕ СЕЛЬСКОЕ ПОСЕЛЕНИЕ»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ВЕРХНЕСОЛЕНОВСКОГО СЕЛЬСКОГО ПОСЕЛЕНИЯ 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left="0" w:hanging="0"/>
        <w:jc w:val="center"/>
        <w:rPr/>
      </w:pPr>
      <w:r>
        <w:rPr>
          <w:b/>
          <w:sz w:val="24"/>
          <w:szCs w:val="24"/>
        </w:rPr>
        <w:t xml:space="preserve">ПОСТАНОВЛЕНИЕ             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left="0" w:hanging="0"/>
        <w:rPr/>
      </w:pPr>
      <w:r>
        <w:rPr/>
        <w:t>7 декабря   2011 года                                          № 142                      х.Верхнесоленый</w:t>
      </w:r>
    </w:p>
    <w:p>
      <w:pPr>
        <w:pStyle w:val="14"/>
        <w:ind w:left="0" w:hanging="0"/>
        <w:rPr/>
      </w:pPr>
      <w:r>
        <w:rPr/>
      </w:r>
    </w:p>
    <w:p>
      <w:pPr>
        <w:pStyle w:val="Style13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Style13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Style13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 Верхнесоленовского </w:t>
      </w:r>
    </w:p>
    <w:p>
      <w:pPr>
        <w:pStyle w:val="Style13"/>
        <w:tabs>
          <w:tab w:val="clear" w:pos="708"/>
          <w:tab w:val="left" w:pos="6379" w:leader="none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на 2012-2014 годы</w:t>
      </w:r>
      <w:r>
        <w:rPr>
          <w:rFonts w:cs="Times New Roman" w:ascii="Times New Roman" w:hAnsi="Times New Roman"/>
          <w:sz w:val="28"/>
          <w:szCs w:val="28"/>
        </w:rPr>
        <w:t>»  </w:t>
      </w:r>
    </w:p>
    <w:p>
      <w:pPr>
        <w:pStyle w:val="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</w:t>
      </w:r>
    </w:p>
    <w:p>
      <w:pPr>
        <w:pStyle w:val="14"/>
        <w:ind w:left="0" w:hanging="0"/>
        <w:jc w:val="center"/>
        <w:rPr/>
      </w:pPr>
      <w:r>
        <w:rPr/>
        <w:t>ПОСТАНОВЛЯЮ:</w:t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Style13"/>
        <w:tabs>
          <w:tab w:val="clear" w:pos="708"/>
          <w:tab w:val="left" w:pos="6379" w:leader="none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муниципальную долгосрочную целевую программу </w:t>
      </w:r>
    </w:p>
    <w:p>
      <w:pPr>
        <w:pStyle w:val="Style13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устройство Верхнесоленовского сельского поселения  на 2012-2014 годы</w:t>
      </w:r>
      <w:r>
        <w:rPr>
          <w:rFonts w:cs="Times New Roman" w:ascii="Times New Roman" w:hAnsi="Times New Roman"/>
          <w:sz w:val="28"/>
          <w:szCs w:val="28"/>
        </w:rPr>
        <w:t xml:space="preserve">»  согласно приложению. </w:t>
      </w:r>
    </w:p>
    <w:p>
      <w:pPr>
        <w:pStyle w:val="Style13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Сектору экономики и финансов Администрации Верхнесоленовского сельского поселения (Кухарук Т.И.) при формировании бюджета Верхнесоленовского сельского поселения Веселовского района на 2012 год и плановый период 2013-2014 годов предусматривать ассигнования на реализацию муниципальной долгосрочной целев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Верхнесоленовского сельского поселения  на 2012-2014 годы</w:t>
      </w:r>
      <w:r>
        <w:rPr>
          <w:rFonts w:cs="Times New Roman" w:ascii="Times New Roman" w:hAnsi="Times New Roman"/>
          <w:sz w:val="28"/>
          <w:szCs w:val="28"/>
        </w:rPr>
        <w:t>»  </w:t>
      </w:r>
    </w:p>
    <w:p>
      <w:pPr>
        <w:pStyle w:val="Style13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ходе реализации муниципальной долгосрочной целев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Верхнесоленовского сельского поселения  на 2012-2014 годы</w:t>
      </w:r>
      <w:r>
        <w:rPr>
          <w:rFonts w:cs="Times New Roman" w:ascii="Times New Roman" w:hAnsi="Times New Roman"/>
          <w:sz w:val="28"/>
          <w:szCs w:val="28"/>
        </w:rPr>
        <w:t>»  ежегодной корректировке подлежат мероприятия и объемы их финансирования с учетом возможностей средств  бюджета поселения.</w:t>
      </w:r>
    </w:p>
    <w:p>
      <w:pPr>
        <w:pStyle w:val="14"/>
        <w:ind w:left="0" w:hanging="0"/>
        <w:jc w:val="both"/>
        <w:rPr/>
      </w:pPr>
      <w:r>
        <w:rPr/>
        <w:t>3.Настоящее постановление вступает в силу со дня его обнародования.</w:t>
      </w:r>
    </w:p>
    <w:p>
      <w:pPr>
        <w:pStyle w:val="14"/>
        <w:ind w:left="0" w:hanging="0"/>
        <w:jc w:val="both"/>
        <w:rPr/>
      </w:pPr>
      <w:r>
        <w:rPr/>
        <w:t>4. Контроль за выполнением постановления оставляю за собой.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  <w:t>Глава Верхнесоленовского сельского поселения                                      С.Н.Федоренко</w:t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  <w:t>Отдел земельных и имущественных отношений</w:t>
      </w:r>
    </w:p>
    <w:p>
      <w:pPr>
        <w:pStyle w:val="14"/>
        <w:tabs>
          <w:tab w:val="clear" w:pos="708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>Согласованно: Кухарук Т.И.</w:t>
      </w:r>
    </w:p>
    <w:p>
      <w:pPr>
        <w:pStyle w:val="14"/>
        <w:tabs>
          <w:tab w:val="clear" w:pos="708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Киреев А.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>Администрации Верхнесоленовского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7.12.2011  № 142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целевая  программа «Благоустройство Верхнесоленовского сельского поселения на 2012-2014 годы»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СПОРТ   ПРОГРАММЫ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7770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долгосрочная целевая программа «Благоустройство Верхнесоленовского сельского поселения  на 2012-2014 годы» (далее - Программа)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 Верхнесоленовского сельского поселения от 09.09.2008. №  67  «О муниципальных долгосрочных целевых программах»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оленовского сельского поселения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ное решение проблем благоустройства по улучшению санитарного и эстетического вида территории Верхнесоленовского сельского поселения, повышению комфортности граждан,  озеленению территории поселения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Верхнесоленовского сельского поселени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обслуживание уличного освещения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и поддержание состояния зеленых насаждений, устранение аварийных ситуаций путем ремонта и содержания зеленых насаждений общего пользования, озеленения;</w:t>
              <w:br/>
              <w:t>отлов безнадзорных  животных;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;</w:t>
              <w:br/>
            </w:r>
          </w:p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4 годы</w:t>
            </w:r>
          </w:p>
        </w:tc>
      </w:tr>
      <w:tr>
        <w:trPr>
          <w:trHeight w:val="10617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 муниципальной долгосрочной целевой программы «Благоустройство территории Верхнесоленовского сельского поселения на 2012-2014 годы.»</w:t>
              <w:br/>
              <w:t>Раздел 1.Содержание проблемы и обоснование необходимости ее решение программными методами.</w:t>
              <w:br/>
              <w:t>Раздел 2.Основные цели и задачи, сроки и этапы реализации, целевые индикаторы и показатели Программы</w:t>
              <w:br/>
              <w:t>Раздел 3.Система программных мероприятий, ресурсное обеспечение, перечень мероприятий с разбивкой по годам, источники финансирования Программы.</w:t>
              <w:br/>
              <w:t>Раздел 4.Нормативное обеспечение Программы</w:t>
              <w:br/>
              <w:t>Раздел 5.Механизм реализации, организация управления и контроль за ходом реализации Программы</w:t>
              <w:br/>
              <w:t>Раздел 6.Оценка эффективности социально-экономических и экологических последствий от реализации Программы</w:t>
              <w:br/>
              <w:t>Программа содержит подпрограммы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Уличное освещение на территории Верхнесоленовского сельского поселения»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Организация и содержание мест захоронения на территории Верхнесоленовского сельского поселения»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Прочие мероприятия по благоустройству территории Верхнесоленовского сельского поселения»</w:t>
              <w:br/>
              <w:t xml:space="preserve">Мероприятия программы: </w:t>
              <w:br/>
              <w:t>мероприятия по уличному освещению;</w:t>
              <w:br/>
              <w:t>мероприятия по техническому обслуживанию наружных сетей электроснабжения;</w:t>
              <w:br/>
              <w:t xml:space="preserve">мероприятия по содержанию зеленых насаждений общего пользовании; </w:t>
              <w:br/>
              <w:t>мероприятия по озеленению;</w:t>
              <w:br/>
              <w:t>мероприятия по организации и содержанию мест захоронения;</w:t>
              <w:br/>
              <w:t>мероприятия по отлову  безнадзорных животных;</w:t>
              <w:br/>
            </w:r>
          </w:p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емельных и имущественных отношений</w:t>
            </w:r>
          </w:p>
        </w:tc>
      </w:tr>
    </w:tbl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7770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</w:t>
              <w:br/>
              <w:t>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 составляет в 2012-2014 годах – 13453,9 тыс.рублей, в том. числе:</w:t>
              <w:br/>
              <w:t>средства местного бюджета – 13453,9 тыс.рублей.</w:t>
              <w:br/>
              <w:t xml:space="preserve">Объем финансирования по годам: </w:t>
              <w:br/>
              <w:t>2012 год – 4254,5 тыс.руб., в том числе средства местного бюджета -4254,5 тыс.руб.</w:t>
              <w:br/>
              <w:t xml:space="preserve">2013год – 4239,0 тыс.рублей, в том числе средства </w:t>
              <w:br/>
              <w:t>местного бюджета-4239,0 тыс.рублей</w:t>
              <w:br/>
              <w:t>2014год – 4960,4 тыс.рублей, в том числе средства местного бюджета-4960,4 тыс.руб.</w:t>
              <w:br/>
              <w:t>Бюджетные ассигнования, предусмотренные в плановом периоде 2012-2014 годов, могут быть уточнены при формировании проектов бюджета Верхнесоленовского сельского поселения на  2012, 2013,2014 годы.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рограммы приведет к достижению следующих результатов:</w:t>
            </w:r>
          </w:p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и содержание наружных сетей электроснабжения-72,8км;</w:t>
              <w:br/>
              <w:t>ремонт и содержание зеленых насаждений общего пользования;</w:t>
              <w:br/>
              <w:t>организация и содержание мест захоронения  – 108,3 тыс.м2;</w:t>
              <w:br/>
              <w:t>отлов безнадзорных животных -40 шт;</w:t>
              <w:br/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Верхнесоленовского сельского поселения 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1.Содержание проблемы и обоснование необходимости ее решения программными методами.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Верхнесоленовского сельского поселения условий комфортного и безопасного проживания граждан, формирование современной  инфраструктуры и благоустройство мест общего пользования территории поселения. В области текущего содержания территории поселения можно выделить следующие проблемы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Уличное освещение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освещение улиц, и как следствие необходимо выполнение в полной мере работ, связанных с ликвидацией мелких повреждений электросетей, светильной арматуры и оборудования, относящиеся к содержанию наружного освещения.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зелене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поселения достигла состояния естественного старения (посадки 60-х годов 20 века), что требует особого ухода либо замены новыми насаждениями (процент аварийности деревьев составляет более 50).</w:t>
        <w:br/>
        <w:t xml:space="preserve">В условиях интенсивного роста застройки  территорий,  увеличения количества автомобильных дорог и т.п. площадь зеленых насаждений значительно сокращается.  </w:t>
        <w:br/>
        <w:t>В области озеленения территории поселения можно выделить следующие основные проблемы:</w:t>
        <w:br/>
        <w:t>Недостаточный уровень озеленения территории поселения.</w:t>
        <w:br/>
        <w:t>Основные причины:</w:t>
        <w:br/>
        <w:t>- старовозрастность существующих зеленых насаждений. Самопроизвольное падение скелетных ветвей угрожают жизни граждан, приводят к разрушению кровли крыш, создают аварийные ситуации, связанные с  порывами электропроводов, газопроводов;</w:t>
        <w:br/>
        <w:t>- сокращение площади, используемой для создания новых зеленых  зон.</w:t>
        <w:br/>
        <w:t>Для улучшения и поддержания состояния зеленых насаждений в условиях  среды сельского поселения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  содержанию зеленых насаждений на территории поселения. Особое внимание следует уделя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рганизация и содержание мест захорон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тсутствие контейнерных площадок и недостаточное количество контейнеров для мусора приводит к несанкционированным свалкам внутри секторов кладбищ.   Отсутствие подъездных путей к кладбищам приводит к тому, что территории кладбищ завалены мусором. Длительный период времени не осуществлялись работы по сносу аварийных деревьев, из-за невозможности работы спецтехники в стесненных условиях.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тлов  безнадзорных животны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   инфекциями и несоблюдения общих требований содержания животных населением на территории города появляется большое количество бродячих животных, которые подлежат отлову. Значимость данного мероприятия состоит в ограждении населения от эпидемиологических опасных животных больных особо опасной для жизни и здоровья человека инфекцией, стайных агрессивных, бродячих в местах, где их пребывание недопустимо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2. Основные цели  и задачи, сроки и этапы реализации, целевые индикаторы и показатели Программы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, озеленению территории.</w:t>
        <w:br/>
        <w:t>Для достижения основной цели Программы необходимо решить следующие задачи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 и содержание наружных сетей электроснабжения;</w:t>
        <w:br/>
        <w:t>улучшение и поддержание состояния зеленых насаждений, устранение аварийных ситуаций путем ремонта и содержания зеленых насаждений общего пользования;</w:t>
        <w:br/>
        <w:t>отлов безнадзорных животных;</w:t>
        <w:br/>
        <w:t>организация и содержание мест захоронения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я Программы - 2012-2014 годы.</w:t>
        <w:br/>
        <w:t>Поскольку мероприятия Программы носят постоянный непрерывный характер, а финансирование мероприятий Программы зависят от возможностей  местного бюджетов, то в пределах срока действия Программы этап реализации  соответствует одному году.</w:t>
        <w:br/>
        <w:t>Целевые индикаторы и показатели Программы представлены в таблице №1</w:t>
      </w:r>
    </w:p>
    <w:p>
      <w:pPr>
        <w:pStyle w:val="Style13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1 Целевые индикаторы и показатели Программы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05"/>
        <w:gridCol w:w="1260"/>
        <w:gridCol w:w="1080"/>
        <w:gridCol w:w="1260"/>
        <w:gridCol w:w="1440"/>
        <w:gridCol w:w="1545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изм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г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г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5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1,8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5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,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итарная обрезка деревьев по  улица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ка аварийных и сухостойных деревье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убка поросли и мелколесь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3</w:t>
            </w:r>
          </w:p>
        </w:tc>
      </w:tr>
    </w:tbl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tbl>
      <w:tblPr>
        <w:tblW w:w="995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2776"/>
        <w:gridCol w:w="1418"/>
        <w:gridCol w:w="1071"/>
        <w:gridCol w:w="1234"/>
        <w:gridCol w:w="1407"/>
        <w:gridCol w:w="1507"/>
      </w:tblGrid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ос травы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3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,6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в х.Верхнесолен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Нижнесолен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 Цугейкин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Чаканих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Спорн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Маныч Балабин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Ленинск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п.Средний Маны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п.Нов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0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Кирпичн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1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п.Садковск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8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2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Ленинск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3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Цугейкин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лов  бродячих животных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3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3.Система программных мероприятий, ресурсное обеспечение, перечень мероприятий с разбивкой по годам, источники финансирования Программы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, предусмотрено выполнение следующих мероприятий:</w:t>
        <w:br/>
        <w:t>мероприятия по уличному освещению;</w:t>
        <w:br/>
        <w:t>мероприятия по содержанию наружных сетей электроснабжения;</w:t>
        <w:br/>
        <w:t xml:space="preserve">мероприятия по ремонту зеленых насаждений общего пользовании;   </w:t>
        <w:br/>
        <w:t>мероприятия по озеленению;</w:t>
        <w:br/>
        <w:t>мероприятия по отлову  безнадзорных животных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организации и содержанию мест захоронения.</w:t>
        <w:br/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ирования Программы представлены в таблице №2.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2 Объемы финансирования Программы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05"/>
        <w:gridCol w:w="1050"/>
        <w:gridCol w:w="108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аправлений использования средств Программы</w:t>
            </w:r>
          </w:p>
        </w:tc>
        <w:tc>
          <w:tcPr>
            <w:tcW w:w="3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ирования по годам (тыс.руб.)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: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5,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1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12,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оплата за потребленную электр. энергию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1,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3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2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57,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наружных сетей электроснабжени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,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5,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: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7,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нитарная обрезка деревье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,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ка аварийных и сухостойных деревье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убка поросли и мелколесь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,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ос травы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5,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в х.Верхнесолены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Нижнесолены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 Цугейкин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Чаканих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Спорны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Маныч Балабинк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Ленински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п.Средний Маныч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п.Новы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0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Кирпичны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1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п.Садковски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2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Ленински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3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Цугейкин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тлов  бродячих животных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54,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39,0                  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6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53,9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4.Нормативное обеспечение Программы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новых  нормативно- правовых актов для реализации программы не требуется.</w:t>
        <w:br/>
        <w:t>Программа разработана  в соответствии с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г. №131-ФЗ «Об общих принципах организации местного самоуправления в Российской Федерации»;</w:t>
        <w:br/>
        <w:t>Санитарно-эпидемиологическими правилами и нормативами СанПиН 2.2.1/2.1.1.1200-03»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 Верхнесоленовского сельского поселения от 09.09.2008. №  67  «О муниципальных долгосрочных целевых программах»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5.Механизм реализации, организация управления и контроль за ходом реализации Программы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в соответствии с действующими нормативными правовыми актами Верхнесоленовского сельского поселения, определяющими механизм реализации целевых программ.</w:t>
        <w:br/>
        <w:t xml:space="preserve">Управление реализацией Программы осуществляет заказчик Программы – Администрация Верхнесоленовского сельского поселения. </w:t>
        <w:br/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  <w:br/>
        <w:t xml:space="preserve">Мероприятия Программы реализуются посредством заключения муниципальных контрактов между заказчиком Программы и исполнителями Программы. </w:t>
        <w:br/>
        <w:t>Контроль за реализацией Программы осуществляется Администрацией  Верхнесоленовского сельского поселения.</w:t>
        <w:br/>
        <w:t>Исполнитель Программы – отдел по земельным и имущественным отношениям  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 - осуществляет обобщение и подготовку информации о ходе реализации мероприятий Программы;</w:t>
        <w:br/>
        <w:t>-представляет в сектор экономики и финансов ежеквартально, в срок до 15 числа месяца, следующего за отчетным периодом, материалы о ходе реализации Программы и эффективности использования финансовых средств по установленной форме, а также по запросу сектора экономики и финансов Администрации Верхнесоленовского сельского поселения - статистическую, справочную и аналитическую информацию о подготовке и реализации муниципальных долгосрочных целевых программ, необходимую для выполнения возложенных на него функций; - ежегодно в сроки, установленные Программой и сроками разработки прогноза социально-экономического развития Верхнесоленовского сельского поселения, составления проекта местного бюджета и прогноза консолидированного бюджета  на плановый период,  представляет в сектор экономики и финансов  - отчет о ходе работ по муниципальной долгосрочной целевой программе, а также об эффективности использования финансовых средств.</w:t>
        <w:br/>
        <w:t>Контроль за ходом реализации Программы осуществляется в соответствии с Областным законом от 03.08.2007г. №743-ЗС «О бюджетном процессе в Ростовской области»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6.Оценка эффективности социально-экономических и экологических последствий от реализации Программы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социально -экономический эффект реализации мероприятий Программы  заключается: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ичное освещение и содержание наружных сетей электроснабжения.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а 2</w:t>
      </w:r>
      <w:r>
        <w:rPr>
          <w:rFonts w:cs="Times New Roman" w:ascii="Times New Roman" w:hAnsi="Times New Roman"/>
          <w:color w:val="000000"/>
          <w:sz w:val="28"/>
          <w:szCs w:val="28"/>
        </w:rPr>
        <w:t>.Ремонт и содержание зеленых насаждений общего пользования:</w:t>
        <w:br/>
        <w:t>увеличение уровня озеленения территории поселения;</w:t>
        <w:br/>
        <w:t>стабилизация количества зеленых насаждений, на которых произведена обрезка;</w:t>
        <w:br/>
        <w:t>стабилизация количества аварийных зеленых насаждений, подлежащих сносу;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а 3</w:t>
      </w:r>
      <w:r>
        <w:rPr>
          <w:rFonts w:cs="Times New Roman" w:ascii="Times New Roman" w:hAnsi="Times New Roman"/>
          <w:color w:val="000000"/>
          <w:sz w:val="28"/>
          <w:szCs w:val="28"/>
        </w:rPr>
        <w:t>.Организация и содержание мест захоронения:</w:t>
        <w:br/>
        <w:t>увеличение убираемой площади на местах захоронения;</w:t>
        <w:br/>
        <w:t>очистка территории кладбища от несанкционированных свалок;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а 4</w:t>
      </w:r>
      <w:r>
        <w:rPr>
          <w:rFonts w:cs="Times New Roman" w:ascii="Times New Roman" w:hAnsi="Times New Roman"/>
          <w:color w:val="000000"/>
          <w:sz w:val="28"/>
          <w:szCs w:val="28"/>
        </w:rPr>
        <w:t>.Отлов безнадзорных животных:</w:t>
        <w:br/>
        <w:t>проведение организационно-хозяйственных мероприятий по отлову безнадзорных животных на территории поселения</w:t>
        <w:br/>
        <w:t>Ожидаемые конечные результаты Программы связаны с обеспечением надежной работы объектов 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92" w:after="192"/>
      <w:outlineLvl w:val="1"/>
    </w:pPr>
    <w:rPr>
      <w:rFonts w:ascii="Arial" w:hAnsi="Arial" w:cs="Arial"/>
      <w:b/>
      <w:bCs/>
      <w:color w:val="15459E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21:00Z</dcterms:created>
  <dc:creator>User</dc:creator>
  <dc:description/>
  <cp:keywords/>
  <dc:language>en-US</dc:language>
  <cp:lastModifiedBy>User</cp:lastModifiedBy>
  <cp:lastPrinted>2011-12-16T15:23:00Z</cp:lastPrinted>
  <dcterms:modified xsi:type="dcterms:W3CDTF">2012-03-22T13:21:00Z</dcterms:modified>
  <cp:revision>2</cp:revision>
  <dc:subject/>
  <dc:title>Муниципальноя долгосрочноя целевой  программы «Благоустройство города  Гуково на 2011-2013 годы»</dc:title>
</cp:coreProperties>
</file>