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1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РОСТОВСКАЯ ОБЛАСТЬ</w:t>
      </w:r>
    </w:p>
    <w:p>
      <w:pPr>
        <w:pStyle w:val="Normal"/>
        <w:tabs>
          <w:tab w:val="clear" w:pos="708"/>
          <w:tab w:val="left" w:pos="6120" w:leader="none"/>
        </w:tabs>
        <w:spacing w:lineRule="atLeast" w:line="240"/>
        <w:jc w:val="center"/>
        <w:rPr>
          <w:b/>
          <w:b/>
          <w:bCs/>
        </w:rPr>
      </w:pPr>
      <w:r>
        <w:rPr>
          <w:b/>
        </w:rPr>
        <w:t>ВЕСЕЛОВСКИЙ РАЙОН</w:t>
      </w:r>
    </w:p>
    <w:p>
      <w:pPr>
        <w:pStyle w:val="Normal"/>
        <w:tabs>
          <w:tab w:val="clear" w:pos="708"/>
          <w:tab w:val="left" w:pos="6120" w:leader="none"/>
        </w:tabs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  <w:t>«ВЕРХНЕСОЛЕНОВСКОЕ СЕЛЬСКОЕ ПОСЕЛЕНИЕ»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  <w:t>АДМИНИСТРАЦИЯ ВЕРХНЕСОЛЕН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0 декабря  2011года                           № 163                      х.Верхнесоленый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Верхнесоле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от 09.04.2010  № 84 «Об утвержден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госрочной 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ультура Верхнесоле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(2010-2012 годы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вязи с уточнением ресурсного обеспечения долгосрочной </w:t>
      </w:r>
      <w:r>
        <w:rPr>
          <w:bCs/>
          <w:iCs/>
          <w:sz w:val="28"/>
          <w:szCs w:val="28"/>
        </w:rPr>
        <w:t xml:space="preserve">целевой программы </w:t>
      </w:r>
      <w:r>
        <w:rPr>
          <w:sz w:val="28"/>
          <w:szCs w:val="28"/>
        </w:rPr>
        <w:t xml:space="preserve">«Культура Верхнесоленовского сельского поселения  (2010-2014 годы)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 в Постановление Главы Верхнесоленовского сельского поселения от 09.04.2010 г. № 84 «Об утверждении муниципальной долгосрочной  целевой программы «Культура Верхнесоленовского сельского поселения (2010-2012 годы)  изменения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Контроль за исполнением данно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ерхнесоле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          С.Н. Федо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ева О.А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чко Л.В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харук Т.И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200" w:leader="none"/>
        </w:tabs>
        <w:ind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ind w:left="5103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right="5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 xml:space="preserve">к постановлению Главы                      </w:t>
      </w:r>
    </w:p>
    <w:p>
      <w:pPr>
        <w:pStyle w:val="Normal"/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 xml:space="preserve">Верхнесоленовского  сельского                                                </w:t>
      </w:r>
    </w:p>
    <w:p>
      <w:pPr>
        <w:pStyle w:val="Normal"/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оселения  от 30.12.2011г. № 16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ЗМЕНЕНИЯ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носимые </w:t>
      </w:r>
      <w:r>
        <w:rPr>
          <w:sz w:val="28"/>
          <w:szCs w:val="28"/>
        </w:rPr>
        <w:t>в Постановление Главы Верхнесоленовского сельского поселения от 09.04.2010 г. № 84 «Об утверждении муниципальной долгосрочной  целевой программы «Культура Верхнесоленовского сельского поселения (2010-2012 годы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Приложение № 1 изложить в редакции:</w:t>
      </w:r>
    </w:p>
    <w:p>
      <w:pPr>
        <w:pStyle w:val="Normal"/>
        <w:tabs>
          <w:tab w:val="clear" w:pos="708"/>
          <w:tab w:val="left" w:pos="10200" w:leader="none"/>
        </w:tabs>
        <w:ind w:left="5103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ind w:left="5103" w:right="5" w:hanging="0"/>
        <w:jc w:val="center"/>
        <w:rPr/>
      </w:pPr>
      <w:r>
        <w:rPr>
          <w:sz w:val="28"/>
          <w:szCs w:val="28"/>
        </w:rPr>
        <w:t>«Приложение №1</w:t>
      </w:r>
    </w:p>
    <w:p>
      <w:pPr>
        <w:pStyle w:val="Normal"/>
        <w:ind w:right="5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 xml:space="preserve">к постановлению Главы                      </w:t>
      </w:r>
    </w:p>
    <w:p>
      <w:pPr>
        <w:pStyle w:val="Normal"/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 xml:space="preserve">Верхнесоленовского  сельского                                                </w:t>
      </w:r>
    </w:p>
    <w:p>
      <w:pPr>
        <w:pStyle w:val="Normal"/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оселения  от 09.04.2010  № 8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й долгосрочной целевой программы 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«Культура Верхнесоленовского сельского поселения (2010-2014 годы)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5" w:type="dxa"/>
        <w:jc w:val="left"/>
        <w:tblInd w:w="-28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920"/>
        <w:gridCol w:w="7495"/>
      </w:tblGrid>
      <w:tr>
        <w:trPr>
          <w:trHeight w:val="1018" w:hRule="atLeast"/>
        </w:trPr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95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Верхнесоленовского сельского поселения от 09 сентября 2008 года № 67 «О муниципальных долгосрочных целевых программах»</w:t>
            </w:r>
          </w:p>
        </w:tc>
      </w:tr>
      <w:tr>
        <w:trPr>
          <w:trHeight w:val="503" w:hRule="atLeast"/>
        </w:trPr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495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оленовского сельского поселения</w:t>
            </w:r>
          </w:p>
        </w:tc>
      </w:tr>
      <w:tr>
        <w:trPr>
          <w:trHeight w:val="526" w:hRule="atLeast"/>
        </w:trPr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7495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Верхнесоленовского сельского поселения «Верхнесоленовская Центральная библиотека»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Верхнесоленовского сельского поселения «Верхнесоленовский СДК»</w:t>
            </w:r>
          </w:p>
        </w:tc>
      </w:tr>
      <w:tr>
        <w:trPr>
          <w:trHeight w:val="936" w:hRule="atLeast"/>
        </w:trPr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цель программы</w:t>
            </w:r>
          </w:p>
        </w:tc>
        <w:tc>
          <w:tcPr>
            <w:tcW w:w="74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конституционного права населения Верхнесоленовского сельского поселения на доступ к ценностям культуры  и свободы творчества в сфере культуры</w:t>
            </w:r>
          </w:p>
        </w:tc>
      </w:tr>
      <w:tr>
        <w:trPr>
          <w:trHeight w:val="4419" w:hRule="atLeast"/>
        </w:trPr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рограммы</w:t>
            </w:r>
          </w:p>
        </w:tc>
        <w:tc>
          <w:tcPr>
            <w:tcW w:w="7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, использование и популяризация культурного и исторического наслед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создание условий для улучшения доступа населения района к информации и знания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внедрения инновационной и проектной деятельности в сфере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сохранение и развитие творческого потенциала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интеграция культуры района в региональное пространств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улучшения качества жизни жителей района за счет развития духовного и творческого потенциала, равной доступности разнообразных качественных услуг организаций культуры, сохранения исторического и культурного наследия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10 – 2014 годы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74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программы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ложение №1: «Целевые показатели реализации</w:t>
            </w:r>
            <w:r>
              <w:rPr>
                <w:sz w:val="28"/>
                <w:szCs w:val="28"/>
              </w:rPr>
              <w:t xml:space="preserve"> муниципальной долгосрочной целевой программы «Культура Верхнесоленовского сельского поселения (2010-2014 годы)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ложение № 2: «Система программных мероприятий по реализации муниципальной долгосрочной целевой программы «Культура Верхнесоленовского сельского поселения  (2010-2014 годы)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иложение №3:</w:t>
            </w:r>
            <w:r>
              <w:rPr>
                <w:color w:val="000000"/>
                <w:sz w:val="28"/>
                <w:szCs w:val="28"/>
              </w:rPr>
              <w:t xml:space="preserve"> «Методика оценки эффективности реализации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й долгосрочной целевой программы «Культура Верхнесоленовского сельского поселения (2010-2014 годы)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хранение и эффективное использование культурного потенциала и культурного наследия района, Донского края, обеспечение преемственности развития культуры наряду с поддержкой многообразия культурной жизни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зопасности и сохранности библиотечных  фондов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работка, внедрение и распространение новых информационных продуктов и технологий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услуг, предоставляемых муниципальными учреждениями культуры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инновационной деятельности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традиционной народной культуры, самодеятельного художественного творчества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культурного обмена.</w:t>
            </w:r>
          </w:p>
        </w:tc>
      </w:tr>
      <w:tr>
        <w:trPr>
          <w:trHeight w:val="1507" w:hRule="atLeast"/>
        </w:trPr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7495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 культуры Верхнесоленовского сельского поселения «Верхнесоленовская Центральная библиотека», муниципальное бюджетное учреждение культуры Верхнесоленовского сельского поселения «Верхнесоленовский сельский Дом культуры»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495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*:  107,3 тысяч рублей, в том числе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од -  0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од -  107,3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од - 0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од – 0,0 тысяч рублей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од – 0,0 тысяч рублей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бюджет*: 38535,2 тыс. рублей, в том числе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од -  7322,2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од -  6787,9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од -  7687,2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од -  8133,1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8604,8 тысяч рублей;       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*: 261,8 тысяч рублей, в том числе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од -  65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од -  45,9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од -  45,9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од -  50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5,0 тысяч рублей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495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360" w:leader="none"/>
              </w:tabs>
              <w:suppressAutoHyphens w:val="false"/>
              <w:ind w:right="0" w:hanging="0"/>
              <w:jc w:val="both"/>
              <w:rPr/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го культурного пространства, выравнивание доступа к культурным ценностям, информационным ресурсам, пользованием учреждениями культуры жителей территорий, удаленных от центра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Обеспечение сохранности и эффективного использования библиотечных фондов;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величение численности любительских творческих коллективов, кружков, студий, любительских объединений, клубов по интересам различной направленност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Рост различных по форме и тематике культурно-массовых мероприятий - праздников, представлений, конкурсов, концертов, выставок, вечеров, игровых развлекательных программ и других форм показа результатов творческой деятельности клубных формирований;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величение численности населения, охваченного культурным досугом и отдыхом;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овышение качества проводимых мероприятий и оказанных услуг учреждениями культуры;</w:t>
            </w:r>
          </w:p>
          <w:p>
            <w:pPr>
              <w:pStyle w:val="ConsNormal"/>
              <w:widowControl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т культурно-просветительских и образовательных мероприятий - литературных вечеров, встреч, конференций,  конкурсов и иных культурных акций; организация читательских клубов и объединений по интересам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* в течение реализации Программы объемы финансирования подлежат уточн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Содержание проблемы и обоснование необходим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е решения программными методами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Верхнесоленовского сельского поселения расположены два муниципальных учреждения культуры сельского поселения. Это </w:t>
      </w:r>
      <w:r>
        <w:rPr>
          <w:color w:val="000000"/>
          <w:sz w:val="28"/>
          <w:szCs w:val="28"/>
        </w:rPr>
        <w:t>МБУК ВСП  «Верхнесоленовская ЦБ»  и МБУК ВСП «Верхнесоленовский СДК»</w:t>
      </w:r>
      <w:r>
        <w:rPr>
          <w:sz w:val="28"/>
          <w:szCs w:val="28"/>
        </w:rPr>
        <w:t xml:space="preserve"> со структурными подразделениям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ые учреждения культуры были образованы постановлением Главы Верхнесоленовского сельского поселения № 220 и 221 от 17.04.2007, в соответствии с Федеральным законом от 06.10.2003 № 131-ФЗ «Об общих принципах организации местного самоуправления в Российской Федерации», Гражданским кодексом Российской Федераци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изменением типа учреждения на основании постановления Главы Верхнесоленовского сельского поселения от 11.11.2011г. № 135 «Об изменении типа муниципальных учреждений культуры Верхнесоленовского сельского поселения и разработки уставов муниципальных бюджетных учреждений культуры Верхнесоленовского сельского поселения» и с момента регистрации устава полное наименование Муниципального учреждения культуры сельского поселения «Верхнесоленовская Центральная библиотека» изменяется на полное наименование: муниципальное бюджетное учреждение культуры Верхнесоленовского сельского поселения «Верхнесоленовская Центральная библиотека», а полное наименование Муниципального учреждения культуры  «Верхнесоленовский сельский Дом культуры» изменяется на полное наименование: муниципальное бюджетное учреждение культуры Верхнесоленовского сельского поселения «Верхнесоленовский сельский Дом культуры»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 xml:space="preserve">федеральной целевой программой  «Культура России» (2006-2010 годы),  областной долгосрочной целевой программой </w:t>
      </w:r>
      <w:r>
        <w:rPr>
          <w:sz w:val="28"/>
          <w:szCs w:val="28"/>
        </w:rPr>
        <w:t>«Культура Дона» (2010-2012 годы), муниципальной долгосрочной целевой программой «Культура Веселовского района (2010-2012 годы)», муниципальной долгосрочной целевой программой «Культура Верхнесоленовского сельского поселения  (2010-2013 годы)», деятельность Администрации Верхнесоленовского сельского поселения в настоящий период заключается</w:t>
      </w:r>
      <w:r>
        <w:rPr>
          <w:rFonts w:cs="Verdana" w:ascii="Verdana" w:hAnsi="Verdana"/>
          <w:sz w:val="28"/>
          <w:szCs w:val="28"/>
        </w:rPr>
        <w:t xml:space="preserve"> в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sz w:val="28"/>
          <w:szCs w:val="28"/>
        </w:rPr>
        <w:t>осмыслении шагов к плодотворному, высокорезультативному включению в позитивные процессы, происходящие в области культуры на территории Верхнесоленовского сельского посел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еред учреждениями культуры стоит решение таких проблем, как укрепление профессиональными кадрами, модернизация материально-технической базы. Необходим капитальный ремонт Нижнесоленовского СК, капитальный ремонт отопительной системы Багаевского СДК. За счет средств местного бюджета на все вышеперечисленные объекты подготовлена проектно-сметная документация, пройдена и имеется положительное заключение государственной экспертизы на капитальный ремонт Нижнесоленовского СК. Но в данной Программе денежные средства на вышеуказанные объекты не заложены, в связи с чем возникает необходимость изыскания дополнительных, непредусмотренных денежных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опившиеся проблемы значительно превышают возможности  бюджета по их решению. Отрасль, традиционно ориентированная на государственную финансовую поддержку, и получавшая её по остаточному принципу, оказалась наименее подготовленной к рыночной экономике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й реализации действующей муниципальной целевой программы  препятствует мировой финансово-экономический кризис, который вынуждает сферу культуры выработать цели, задачи и мероприятия, направленные на сохранение достигнутых позиций, кадров потенциала культуры, который необходимо реализовать на принципиально новой основ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корректировка приоритетов культурной политики, формирования стратегических целей и задач, позволяющих при оптимальных затратах добиваться высоких резуль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предусматривает дальнейший  рост влияния культуры на социально-экономическое развитие муниципального образования, усиление ее роли в жизни населения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хватывает главные направления отрасли, нацелена на достижение социально значимых результатов и эффективности использования бюджетных средств, призвана активизировать деятельность в сфере культуры, придать ей созидательный  характер с опорой на глубокие культурные традиции и достичь конкретных социально значимых резуль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7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7387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ые направления деятельности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чная деятельность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вижение книги и чтения среди населения путем совершенствования программно-целевой деятельности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рамма «Человек придумал книгу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рамма «С любовью к природе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рамма «Старшеклассник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рамма «Милосердие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рамма летнего чтения «Здравствуй, лето!».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библиотечно-информационного обслуживания населения на основе новых информационных технологий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льнейшее развитие библиотечно-информационных центров на базе ЦБ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фонда электронных документов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пользователей путем электронной доставки документов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пользователям информации из СПС «Консультант Плюс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ассовых мероприятий с применением мультимедийных технологий.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но-досуговая деятельность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развитие местного традиционного народного  творчества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льклорный фестиваль «Троицкие гуляни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фестиваль народного творчества «Гормошечка- говорушечк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праздник «Иван Купала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культурного обме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единого культурного пространства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стиваль национальных культур «Венок-дружбы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фестиваль патриотической песни «Нам не забыть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фестиваль детских талантов «Радуга детства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Основные цели и задачи, сроки и этапы реализаци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долгосрочной целевой программы,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же целевые индикаторы и показател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Программы является обеспечение конституционного права населения на доступ к ценностям культуры и свободы творчества в соответствующей сфе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ожившиеся культурные традиции  создают основу для развития культуры в современных условиях. При этом поселение располагает муниципальными учреждениями культуры, которые предоставляют населению широкий спектр культурных, образовательных и информационных услуг. Они формируют и предлагают разнообразные услуги в сфере культуры, направленные на формирование и удовлетворение культурных и информационных потребностей, которые обеспечивают высокое качество жизни и являются фундаментом формирования человеческого капитала, необходимого для любой сферы жизне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позвол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гармоничного развития человека, реализации его духовного потенциала, ориентированного на созидательную деятельность и реализацию творческих проектов в отрас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охранить и популяризировать культурное наслед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сохранность и безопасность  библиотечных фон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сширить доступ населения  к объектам культурного насле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едсто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реализовать комплекс мер по развитию библиотечной сист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модернизацию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тимулировать развитие новых направлений культуры и искус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беспечить подготовку и переподготовку кадров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ализация указанной цели в период действия Программы направлена на преодоление существующих негативных тенденций и создание таких условий, при которых основной спектр муниципальных услуг в сфере культуры поселения был бы доступен населению, проживающему в отдаленных от объектов культуры территориях и принадлежащему к различным социальным группам. В процессе реализации Программы будут созданы условия для повышения качества и разнообразия услуг в сфере культуры на территории Верхнесолен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, использование и популяризация культурного и исторического наслед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оздание условий для улучшения доступа населения сельского  поселения к информации и зн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внедрения инновационной и проектной деятельности в сфере куль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охранение и развитие творческого потенциа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интеграция культуры поселения в региональное пространст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лучшения качества жизни жителей сельского  поселения за счет развития духовного и творческого потенциала, равной доступности разнообразных качественных услуг организаций культуры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основных задач в процессе реализации Программы будут рассмотрены следующие аспекты: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и доступности услуг в сфере культуры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-сохранение и популяризация многонационального культурного наследия народов, населяющих сельское  поселение;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онкурентоспособности услуг сферы культуры;</w:t>
      </w:r>
    </w:p>
    <w:p>
      <w:pPr>
        <w:pStyle w:val="Normal"/>
        <w:autoSpaceDE w:val="false"/>
        <w:spacing w:lineRule="atLeast" w:line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вершенствование организационных, экономических и правовых механизмов развития сферы культуры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К важнейшим условиям обеспечения реализации Программы относится стабильное экономическое развитие Верхнесолен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жидаемые результаты реализации поставленных задач представлены в виде целевых показателе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ложении №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мониторинг результативности действия Программы позволит не только контролировать и координировать ее действие, но и, в случае необходимости, вносить коррективы в реализац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а предусматривает достижение поставленных целей к концу 2014 год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Система программных мероприятий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библиотечного обслуживания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направлена на обеспечение равного доступа к культурным ценностям, информации, услугам библиотек для всех социальных групп и слоев населения, обеспечения единого информационного пространства.</w:t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00"/>
        <w:gridCol w:w="3293"/>
        <w:gridCol w:w="1701"/>
        <w:gridCol w:w="2092"/>
      </w:tblGrid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-вое обес-печение</w:t>
            </w:r>
          </w:p>
        </w:tc>
      </w:tr>
      <w:tr>
        <w:trPr/>
        <w:tc>
          <w:tcPr>
            <w:tcW w:w="21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библиотечного обслуживания населения с учетом пот-ребностей и интересов раз-личных социа-льно-возрастных групп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1.Комплектование библиотечного фонда МБУК ВСП «Верхнесоленовская ЦБ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4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 средств, предусмотренных на содержание учреждения культуры</w:t>
            </w:r>
          </w:p>
        </w:tc>
      </w:tr>
      <w:tr>
        <w:trPr/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FF0000"/>
              </w:rPr>
            </w:pPr>
            <w:r>
              <w:rPr/>
              <w:t>2. Приобретение периодических изданий, книг, электронных книг для МБУК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ВСП «Верхнесоленовская ЦБ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4</w:t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3. Проведение мероприятий по сохранению библиотечных фондо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4</w:t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04" w:hRule="atLeast"/>
        </w:trPr>
        <w:tc>
          <w:tcPr>
            <w:tcW w:w="21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компьютеризации библиотек, подключение к сети Интернет и укрепление материально-технической базы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4. Продолжение осуществления работы по компьютеризации и программному обеспечению МБУК ВСП «Верхнесоленовская ЦБ», подключение структурных подразделений к сети Интернет.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4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 средств, предусмотренных на содержание учреждения культуры</w:t>
            </w:r>
          </w:p>
        </w:tc>
      </w:tr>
      <w:tr>
        <w:trPr>
          <w:trHeight w:val="950" w:hRule="atLeast"/>
        </w:trPr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5.Приобретение мебели (стеллажей, выставочных витрин) для библиотеки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50" w:after="15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Обоснование необходимости включения указанного мероприятия, проблемы в программу</w:t>
      </w:r>
    </w:p>
    <w:p>
      <w:pPr>
        <w:pStyle w:val="Normal"/>
        <w:spacing w:before="150" w:after="15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охранение накопленных знаний человечества в виде документов и нетрадиционных носителей информации: бумажном (книжный фонд), магнитном (фонд аудио – и видеокассет), цифровом (сиромы), коммуникативном (компьютерные сети); реализация прав всех граждан, без каких-либо исключений на свободный доступ к документному фонду и информации о его составе; распространение знаний и информации в обществе, информационно-библиотечное обслуживание населения; культурно-просветительная деятельность, направленная на удовлетворение духовных и культурных потребностей каждого члена обществ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предоставления культурно-досуговых мероприятий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14"/>
        <w:gridCol w:w="3460"/>
        <w:gridCol w:w="1637"/>
        <w:gridCol w:w="2075"/>
      </w:tblGrid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-вое обес-печение</w:t>
            </w:r>
          </w:p>
        </w:tc>
      </w:tr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 Приобретение звуко-технического оборудования для учреждения культуры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4</w:t>
            </w:r>
          </w:p>
        </w:tc>
        <w:tc>
          <w:tcPr>
            <w:tcW w:w="2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 средств, предусмотренных на содержание учреждения культуры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 Приобретение сценических костюмов, мебели и другого оборудования для СДК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4</w:t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 Приобретение  спортивного оборудовани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4</w:t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 Проведение текущего ремонта объектов МБУК ВСП «Верхнесоленовский СДК»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4</w:t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. Организация мероприятий по обеспечению противопожарной безопасности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4</w:t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витие самодеятельного творчества, выявление и поддержка молодых дарований, стимулирование деятельности творческих коллективов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оказ результатов творческой деятельности клубных формирований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.Создание и организация работы любительских творческих коллективов, кружков, студий, любительских объединений, клубов по интересам различной направленности и других клубных формирований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4</w:t>
            </w:r>
          </w:p>
        </w:tc>
        <w:tc>
          <w:tcPr>
            <w:tcW w:w="2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 средств, предусмотренных на содержание учреждения культуры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. Создание и организация работы литературных объединений, читательских любительских клубов и объединений по интересам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4</w:t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 Участие в районных фестивалях: «Гармошечка  говорушечка»; «Троицкие гуляния», «Венок дружбы», «Нам - не забыть», «Радуга детств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поселенческих праздников: «Иван Купала», «Масленниц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4</w:t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условий для организации культурного досуга и отдыха различных слоев населения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. Организация и проведение культурно-просветительских и образовательных мероприятий (литературных вечеров, встреч, конференций, лекций, фестивалей, конкурсов и иных культурных акций)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4</w:t>
            </w:r>
          </w:p>
        </w:tc>
        <w:tc>
          <w:tcPr>
            <w:tcW w:w="2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 средств, предусмотренных на содержание учреждения культуры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. Организация и проведение различных по форме и тематике культурно-массовых мероприятий (праздников,представлений, смотров, фестивалей, конкурсов, концертов, выставок, вечеров, игровых развлекательных программ, молодежных дискотек и вечеров ,др.)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2014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условий для массового отдыха жителей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>Задача 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 культурно–досуговой деятельности для всех слоев населения города, повышение культурного уровня населения, проведение фестивалей и организация общегородских праздников, таких как: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овый год, Рождество Христово.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>б) 23 февраля - День защитника Отечества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в) 8 марта - Международный женский день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25 марта – День работников культуры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1 мая - Праздник Весны и Труда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9 мая - День Победы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27 мая -  Общероссийский день библиотек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1 июня - Международный день защиты детей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12 июня - День России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22 июня - День памяти и скорби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) 27 июня - День молодежи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) 8 июля - День семьи, любви и верности в Российской Федерации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) 22 августа - День государственного флага Российской Федерации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о) 1 сентября – День знаний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п) 1 октября – День пожилых людей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р) 4 ноября – День народного единства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27 ноября – День матери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т) 3 декабря – День инвалидов (декада)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у) Организация мероприятий на пришкольных летних площадках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календарного года заказчик Программы утверждает ежегодный план мероприяти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истема программных мероприятий по реализации Программы отражена в </w:t>
      </w:r>
      <w:r>
        <w:rPr>
          <w:iCs/>
          <w:sz w:val="28"/>
          <w:szCs w:val="28"/>
        </w:rPr>
        <w:t>приложении №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Общее финансирование реализации программных мероприятий составляет</w:t>
      </w:r>
      <w:r>
        <w:rPr>
          <w:sz w:val="28"/>
        </w:rPr>
        <w:t>*</w:t>
      </w:r>
      <w:r>
        <w:rPr>
          <w:sz w:val="28"/>
          <w:szCs w:val="28"/>
        </w:rPr>
        <w:t xml:space="preserve"> -</w:t>
      </w:r>
      <w:r>
        <w:rPr>
          <w:color w:val="0000FF"/>
          <w:sz w:val="28"/>
          <w:szCs w:val="28"/>
        </w:rPr>
        <w:t xml:space="preserve">  38904,3</w:t>
      </w:r>
      <w:r>
        <w:rPr>
          <w:color w:val="333333"/>
          <w:sz w:val="28"/>
          <w:szCs w:val="28"/>
        </w:rPr>
        <w:t xml:space="preserve">  тысяч рублей, в том числе:</w:t>
      </w:r>
    </w:p>
    <w:p>
      <w:pPr>
        <w:pStyle w:val="ConsPlusNonformat"/>
        <w:tabs>
          <w:tab w:val="clear" w:pos="708"/>
          <w:tab w:val="left" w:pos="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*: 107,3 тысяч рублей, в том числе: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год -  0,0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год -  107,3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год - 0,0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од - 0,0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0,0 тысяч рублей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бюджет*: 38535,2 тысяч рублей, в том числе: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год -  7322,2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год -  6787,9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год -  7687,2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од -  8133,1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8604,8 тысяч рублей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*: 261,8 тысяч рублей, в том числе: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год -  65,0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год -  45,9 тысяч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2год -  45,9 тысяч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3год -  50,0 тысяч рублей;</w:t>
      </w:r>
    </w:p>
    <w:p>
      <w:pPr>
        <w:pStyle w:val="Normal"/>
        <w:autoSpaceDE w:val="false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2014 год - 55,0  тысяч рублей</w:t>
      </w:r>
    </w:p>
    <w:p>
      <w:pPr>
        <w:pStyle w:val="Normal"/>
        <w:autoSpaceDE w:val="false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* в течение реализации Программы объемы финансирования подлежат уточ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Финансирование Программы за счет средств местного бюджета осуществляется в объемах, утвержденных в бюджете Верхнесоленовского сельского поселения на соответствующи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15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Механизм реализации Программы и контроль за ходом её реализаци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 Администрация Верхнесоленовского сельского поселения.</w:t>
      </w:r>
      <w:r>
        <w:rPr>
          <w:color w:val="FFFFFF"/>
          <w:sz w:val="28"/>
          <w:szCs w:val="28"/>
        </w:rPr>
        <w:t>аам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4.1.1. Отвечает за исполнение программы в целом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4.1.2. Обеспечивает согласованные действия по подготовке и реализации программных мероприятий, целевому и эффективному использованию средств  местного бюджета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4.1.3. Разрабатывает и представляет в установленном порядке сводную бюджетную роспись на ассигнования из местного и областного бюджетов для финансирования Программы на очередной год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4.1.4. Подготавливает доклады о реализации Программы за отчетный год.</w:t>
      </w:r>
    </w:p>
    <w:p>
      <w:pPr>
        <w:pStyle w:val="Normal"/>
        <w:spacing w:lineRule="atLeast" w:line="2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4.2. Руководителем Программы является Глава Верхнесоленовского сельского поселения.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4.3. Исполнением Программы занимаются МБУК ВСП «Верхнесоленовская ЦБ», МБУК ВСП«Верхнесоленовский СДК»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Контроль за реализацией Программы осуществляется Министерством культуры Ростовской области, Администрацией Веселовского района, Администрацией Верхнесоленовского сельского поселения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4.4.1. Контроль включает периодическую отчетность руководителя Программы о выполнении программных мероприятий и рациональном использовании исполнителями полученных ими финансовых средств.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>4.5. Исполнители программных мероприятий отчитываются об использовании полученных ими финансовых средств ежемесячно в финансовый отдел Администрации Верхнесоленовского сельского поселения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4.6.</w:t>
      </w: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Отчеты о ходе работ по муниципальной долгосрочной целевой программе по результатам за год и за весь период действия Программы подготавливают </w:t>
      </w:r>
      <w:r>
        <w:rPr>
          <w:color w:val="000000"/>
          <w:sz w:val="28"/>
          <w:szCs w:val="28"/>
        </w:rPr>
        <w:t>МБУК ВСП «Верхнесоленовская ЦБ» и МБУК «Верхнесоленовский СДК».</w:t>
      </w:r>
    </w:p>
    <w:p>
      <w:pPr>
        <w:pStyle w:val="Normal"/>
        <w:autoSpaceDE w:val="false"/>
        <w:spacing w:lineRule="atLeast" w:line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center"/>
        <w:rPr/>
      </w:pPr>
      <w:r>
        <w:rPr>
          <w:b/>
          <w:color w:val="000000"/>
          <w:sz w:val="28"/>
          <w:szCs w:val="28"/>
        </w:rPr>
        <w:t>5.Оценка эффективности социально-экономических последствий от реализации муниципальной долгосрочной целевой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итерием выполнения Программы является достижение целевых показателей </w:t>
      </w:r>
      <w:r>
        <w:rPr>
          <w:bCs/>
          <w:sz w:val="28"/>
          <w:szCs w:val="28"/>
        </w:rPr>
        <w:t>(</w:t>
      </w:r>
      <w:r>
        <w:rPr>
          <w:bCs/>
          <w:iCs/>
          <w:sz w:val="28"/>
          <w:szCs w:val="28"/>
        </w:rPr>
        <w:t>Приложение №1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Целевые показатели реализации муниципальной долгосрочной целевой программы «Культура Верхнесоленовского сельского поселения (2010-2014 годы)»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Оценка эффективности реализации Программы осуществляется в соответствии с методикой оценки эффективности реализации муниципальной долгосрочной целевой программы «Культура Верхнесоленовского сельского поселения (2010-2014 годы)», изложенной в </w:t>
      </w:r>
      <w:r>
        <w:rPr>
          <w:sz w:val="28"/>
          <w:szCs w:val="28"/>
        </w:rPr>
        <w:t>приложении №3</w:t>
      </w:r>
      <w:r>
        <w:rPr>
          <w:color w:val="000000"/>
          <w:sz w:val="28"/>
          <w:szCs w:val="28"/>
        </w:rPr>
        <w:t xml:space="preserve"> к настоящей Программ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сравнению с 2008 годом ключевые показатели, характеризующие состояние культуры, по итогам реализации Программы в 2013 году изменятся следующим образом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пектр предоставляемых услуг, их качество и объем увеличатся на 0,7%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ельный вес населения, участвующего в культурно-досуговых мероприятиях, проводимых муниципальными учреждениями культуры увеличится  на 1,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иод действия Программы в сфере культуры планируется достижение следующих результатов: качественного улучшения и количественного увеличения предоставляемых населению услуг в сфере культуры, увеличения охвата населения культурными и информационными услуг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Программы обеспечит ежегодное увеличение доступности культурных ценностей, информации, услуг организаций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долгосрочной целевой Программы позволит создать условия  для эффективного включения культуры в процессы повышения уровня благосостояния населения района, сохранения социальной стабильности, развития институтов гражданского общества и обеспечения устойчивого социально-экономического развития сельского поселе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2" w:hanging="0"/>
        <w:jc w:val="center"/>
        <w:outlineLvl w:val="0"/>
        <w:rPr/>
      </w:pPr>
      <w:r>
        <w:rPr/>
        <w:t>Приложение №1</w:t>
      </w:r>
    </w:p>
    <w:p>
      <w:pPr>
        <w:pStyle w:val="Normal"/>
        <w:ind w:left="5672" w:hanging="0"/>
        <w:jc w:val="center"/>
        <w:rPr/>
      </w:pPr>
      <w:r>
        <w:rPr/>
        <w:t xml:space="preserve">к муниципальной долгосрочной </w:t>
      </w:r>
    </w:p>
    <w:p>
      <w:pPr>
        <w:pStyle w:val="Normal"/>
        <w:ind w:left="5672" w:hanging="0"/>
        <w:jc w:val="center"/>
        <w:rPr/>
      </w:pPr>
      <w:r>
        <w:rPr/>
        <w:t>целевой программе</w:t>
      </w:r>
    </w:p>
    <w:p>
      <w:pPr>
        <w:pStyle w:val="Normal"/>
        <w:ind w:left="5672" w:hanging="0"/>
        <w:jc w:val="center"/>
        <w:rPr/>
      </w:pPr>
      <w:r>
        <w:rPr/>
        <w:t xml:space="preserve">«Культура Верхнесоленовского сельского поселения </w:t>
      </w:r>
    </w:p>
    <w:p>
      <w:pPr>
        <w:pStyle w:val="Normal"/>
        <w:ind w:left="5672" w:hanging="0"/>
        <w:jc w:val="center"/>
        <w:rPr/>
      </w:pPr>
      <w:r>
        <w:rPr/>
        <w:t>(2010-2014 годы)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ЦЕЛЕВЫЕ ПОКАЗАТЕЛИ</w:t>
      </w:r>
    </w:p>
    <w:p>
      <w:pPr>
        <w:pStyle w:val="Normal"/>
        <w:jc w:val="center"/>
        <w:rPr/>
      </w:pPr>
      <w:r>
        <w:rPr/>
        <w:t>реализации муниципальной долгосрочной целевой программы</w:t>
      </w:r>
    </w:p>
    <w:p>
      <w:pPr>
        <w:pStyle w:val="Normal"/>
        <w:jc w:val="center"/>
        <w:rPr/>
      </w:pPr>
      <w:r>
        <w:rPr/>
        <w:t>«Культура Верхнесоленовского сельского поселения (2010-2014 годы)»</w:t>
      </w:r>
    </w:p>
    <w:tbl>
      <w:tblPr>
        <w:tblW w:w="10682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709"/>
        <w:gridCol w:w="142"/>
        <w:gridCol w:w="1134"/>
        <w:gridCol w:w="1134"/>
        <w:gridCol w:w="1134"/>
        <w:gridCol w:w="1134"/>
        <w:gridCol w:w="1134"/>
      </w:tblGrid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оказатели 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0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1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2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здание условий для обеспечения доступа различных групп граждан к культурным блага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(МБУК ВСП Верхнесоленовский СД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культурно-досуговых формир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участников культурно-досуговых формир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формирований самодеятельного народн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участников формирований самодеятельного народн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количество культурно-досуговых мероприятий (в зрительных залах и на открытых площад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количество посетителей (в зрительных залах и на открытых площад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0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культурно-досуговых мероприятий в зрительных зал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9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осетителей в зрительных зал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271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лат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витие библиотечной систе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МБУК  ВСП «Верхнесоленовская ЦБ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выданных документ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зарегистрированных пользовател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осетителей массовых мероприя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справ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одготовленных методических и библиографических изда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обучающих мероприя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консульт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w="11906" w:h="16838"/>
          <w:pgMar w:left="1134" w:right="158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" w:right="113" w:gutter="0" w:header="0" w:top="3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9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40" w:hanging="0"/>
        <w:jc w:val="center"/>
        <w:rPr/>
      </w:pPr>
      <w:r>
        <w:rPr>
          <w:sz w:val="28"/>
          <w:szCs w:val="28"/>
        </w:rPr>
        <w:t>к муниципальной долгосрочной целевой программе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ультура Верхнесоленовского сельского поселения </w:t>
      </w:r>
    </w:p>
    <w:p>
      <w:pPr>
        <w:pStyle w:val="Normal"/>
        <w:ind w:left="5940" w:hanging="0"/>
        <w:jc w:val="center"/>
        <w:rPr/>
      </w:pPr>
      <w:r>
        <w:rPr>
          <w:sz w:val="28"/>
          <w:szCs w:val="28"/>
        </w:rPr>
        <w:t>(2010-2014 годы)»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ценки эффективности реализации муниципальной долгосрочной целевой программы «Культура Верхнесоленовского сельского поселения (2010-2014 годы)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долгосрочной целевой программы «Культура Верхнесоленовского сельского поселения (2010-2014 годы)» (далее Программа) осуществляется заказчиком Программы – Администрация Верхнесоленовского сельского поселения ежегодно в течение всего срока реализации Программы на основе использования целевых индикаторов, с целью обеспечения мониторинга динамики результатов реализации Программы за оцениваемый период для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in      Fin          Fin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----- + -----+ …..-----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in      Nin         Nin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</w:rPr>
        <w:t xml:space="preserve">2                    </w:t>
      </w:r>
      <w:r>
        <w:rPr>
          <w:rFonts w:cs="Times New Roman" w:ascii="Times New Roman" w:hAnsi="Times New Roman"/>
          <w:lang w:val="en-US"/>
        </w:rPr>
        <w:t>n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Е = ------------------------------- х  100%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- эффективность реализации Программы (процентов)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in</w:t>
      </w:r>
      <w:r>
        <w:rPr>
          <w:rFonts w:cs="Times New Roman" w:ascii="Times New Roman" w:hAnsi="Times New Roman"/>
          <w:sz w:val="28"/>
          <w:szCs w:val="28"/>
        </w:rPr>
        <w:t xml:space="preserve">   -  фактический индикатор, достигнутый в ходе реализации Программы;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1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in</w:t>
      </w:r>
      <w:r>
        <w:rPr>
          <w:rFonts w:cs="Times New Roman" w:ascii="Times New Roman" w:hAnsi="Times New Roman"/>
          <w:sz w:val="28"/>
          <w:szCs w:val="28"/>
        </w:rPr>
        <w:t xml:space="preserve">   -  нормативный индикатор, утвержденный Программой;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>1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  -   количество (сумма) индикаторов Программы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экономический эффект от реализации Программы будет достигнут за счет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увеличения спектра предоставляемых услуг, их качества и объема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формирования </w:t>
      </w:r>
      <w:r>
        <w:rPr>
          <w:rFonts w:cs="Times New Roman" w:ascii="Times New Roman" w:hAnsi="Times New Roman"/>
          <w:sz w:val="28"/>
          <w:szCs w:val="28"/>
        </w:rPr>
        <w:t>единого культурного пространств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авнивание доступа к культурным ценностям, информационным ресурсам, пользованием учреждениями культуры жителей территорий, удаленных от центра городского округа.</w:t>
      </w:r>
    </w:p>
    <w:p>
      <w:pPr>
        <w:pStyle w:val="Normal"/>
        <w:ind w:left="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реализации мероприятий Программы будет выражена: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>
          <w:color w:val="000000"/>
          <w:sz w:val="28"/>
          <w:szCs w:val="28"/>
        </w:rPr>
        <w:t>-в обеспечении конституционного права населения Верхнесоленовского сельского поселения на доступ к ценностям культуры  и свободы творчества в сфере куль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в улучшении качества жизни жителей района за счет развития духовного и творческого потенциа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в равной доступности разнообразных качественных услуг организаций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развитии трудового потенциа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в удовлетворенности населения района качеством предоставляемых услуг в сфере культуры (качеством культурного обслуживания) - не ниже среднего показателя по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5:48:00Z</dcterms:created>
  <dc:creator>ZEVS</dc:creator>
  <dc:description/>
  <cp:keywords/>
  <dc:language>en-US</dc:language>
  <cp:lastModifiedBy>User</cp:lastModifiedBy>
  <cp:lastPrinted>2012-02-20T18:42:00Z</cp:lastPrinted>
  <dcterms:modified xsi:type="dcterms:W3CDTF">2012-02-23T13:40:00Z</dcterms:modified>
  <cp:revision>4</cp:revision>
  <dc:subject/>
  <dc:title>Приложение №1</dc:title>
</cp:coreProperties>
</file>