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СЕЛОВСКИЙ РАЙОН</w:t>
      </w:r>
    </w:p>
    <w:p>
      <w:pPr>
        <w:pStyle w:val="Normal"/>
        <w:tabs>
          <w:tab w:val="clear" w:pos="708"/>
          <w:tab w:val="left" w:pos="612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УЧРЕЖДЕНИЕ 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МИНИСТРАЦИЯ ВЕРХНЕСОЛЕНО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1 сентября  2010года                           №213                      х.Верхнесоленый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Верхнесоле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от 02.12.2009 г. № 157-а «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госрочной 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льтура Верхнесоле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(2010-2012 годы)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Постановлением Администрации Ростовской области от 23 ноября 2009 года  № 615 «Об утверждении областной долгосрочной программы «Культура Дона (2010-2012 годы)»», Постановлением Главы Верхнесоленовского сельского поселения от 09 сентября 2008 года № 67 «О муниципальных долгосрочных целевых программа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ункт 1 изложить в следующей редакции: Утвердить долгосрочную целевую программу «Культура Верхнесоленовского сельского поселения  (2010-2013 годы)» (далее Программа)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ерхнесоле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С.Н. Фе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постано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оси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К СП  «Верхнесоленовская ЦБ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К «Верхнесоленовский СД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а О.А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чко Л.В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харук Т.И.</w:t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к постановлению Главы                      </w:t>
      </w:r>
    </w:p>
    <w:p>
      <w:pPr>
        <w:pStyle w:val="Normal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Верхнесоленовского  сельского                                                </w:t>
      </w:r>
    </w:p>
    <w:p>
      <w:pPr>
        <w:pStyle w:val="Normal"/>
        <w:ind w:righ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оселения  01.09.2010г. № 213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й долгосрочной целев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«Культура Верхнесоленовского сельского поселения (2010-2013 годы)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5" w:type="dxa"/>
        <w:jc w:val="left"/>
        <w:tblInd w:w="-2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20"/>
        <w:gridCol w:w="7495"/>
      </w:tblGrid>
      <w:tr>
        <w:trPr>
          <w:trHeight w:val="1114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Верхнесоленовского сельского поселения от 09 сентября 2008 года № 67 «О муниципальных долгосрочных целевых программах»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оленовского сельского поселения</w:t>
            </w:r>
          </w:p>
        </w:tc>
      </w:tr>
      <w:tr>
        <w:trPr>
          <w:trHeight w:val="526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сельского поселения «Верхнесоленовская Центральная библиотека»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Верхнесоленовский СДК»</w:t>
            </w:r>
          </w:p>
        </w:tc>
      </w:tr>
      <w:tr>
        <w:trPr>
          <w:trHeight w:val="936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ституционного права населения Верхнесоленовского сельского поселения на доступ к ценностям культуры  и свободы творчества в сфере культуры</w:t>
            </w:r>
          </w:p>
        </w:tc>
      </w:tr>
      <w:tr>
        <w:trPr>
          <w:trHeight w:val="4419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здание условий для улучшения доступа населения района к информации и знан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хранение и развитие творческого потенциала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интеграция культуры района в региональное простран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лучшения качества жизни жителей района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0 – 2013 годы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ложение №1: «Целевые показатели реализации</w:t>
            </w:r>
            <w:r>
              <w:rPr>
                <w:sz w:val="28"/>
                <w:szCs w:val="28"/>
              </w:rPr>
              <w:t xml:space="preserve"> муниципальной долгосрочной целевой программы «Культура Верхнесоленовского сельского поселения (2010-2013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№ 2: «Система программных мероприятий по реализации муниципальной долгосрочной целевой программы «Культура Верхнесоленовского сельского поселения  (2010-2013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№3:</w:t>
            </w:r>
            <w:r>
              <w:rPr>
                <w:color w:val="000000"/>
                <w:sz w:val="28"/>
                <w:szCs w:val="28"/>
              </w:rPr>
              <w:t xml:space="preserve"> «Методика оценки эффективности реализации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долгосрочной целевой программы «Культура Верхнесоленовского сельского поселения (2010-2013 годы)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ие и эффективное использование культурного потенциала и культурного наследия района, Донского края, обеспечение преемственности развития культуры наряду с поддержкой многообразия культурной жизн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и сохранности библиотечных  фондов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, внедрение и распространение новых информационных продуктов и технологий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услуг, предоставляемых муниципальными учреждениями культуры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инновационной деятельност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традиционной народной культуры, самодеятельного художественного творчества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культурного обмена.</w:t>
            </w:r>
          </w:p>
        </w:tc>
      </w:tr>
      <w:tr>
        <w:trPr>
          <w:trHeight w:val="1507" w:hRule="atLeast"/>
        </w:trPr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 культуры сельского поселения «Верхнесоленовская Центральная библиотека», Муниципальное учреждение культуры «Верхнесоленовский СДК»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*:  0,0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 – 0,0 тысяч рубле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*: 30055,2 тыс.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7322,2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7481,2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7625,9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год -  7625,9 тысяч рублей         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*: 290,0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65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7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75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 -  80,0 тысяч рублей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9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территорий, удаленных от центра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еспечение сохранности и эффективного использования библиотечных фондов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любительских творческих коллективов, кружков, студий, любительских объединений, клубов по интересам различной направленности;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ост различных по форме и тематике культурно-массовых мероприятий - праздников, представлений, конкурсов, концертов, выставок, вечеров, игровых развлекательных программ и других форм показа результатов творческой деятельности клубных формирований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населения, охваченного культурным досугом и отдыхом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вышение качества проводимых мероприятий и оказанных услуг учреждениями культуры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ультурно-просветительских и образовательных мероприятий - литературных вечеров, встреч, конференций,  конкурсов и иных культурных акций; организация читательских клубов и объединений по интересам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ерхнесоленовского сельского поселения расположены два муниципальных учреждения культуры сельского поселения. Это МУК СП  «Верхнесоленовская ЦБ»  и МУК «Верхнесоленовский СДК» со структурными подразделения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 были образованы постановлением Главы Верхнесоленовского сельского поселения № 220 и 221 от 17.04.2007, в соответствии с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 xml:space="preserve">федеральной целевой программой  «Культура России» (2006-2010 годы),  областной долгосрочной целевой программой </w:t>
      </w:r>
      <w:r>
        <w:rPr>
          <w:sz w:val="28"/>
          <w:szCs w:val="28"/>
        </w:rPr>
        <w:t>«Культура Дона» (2010-2012 годы), муниципальной долгосрочной целевой программой «Культура Веселовского района (2010-2012 годы)», муниципальной долгосрочной целевой программой «Культура Верхнесоленовского сельского поселения  (2010-2013 годы)», деятельность Администрации Верхнесоленовского сельского поселения в настоящий период заключается</w:t>
      </w:r>
      <w:r>
        <w:rPr>
          <w:rFonts w:cs="Verdana" w:ascii="Verdana" w:hAnsi="Verdana"/>
          <w:sz w:val="28"/>
          <w:szCs w:val="28"/>
        </w:rPr>
        <w:t xml:space="preserve"> в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28"/>
          <w:szCs w:val="28"/>
        </w:rPr>
        <w:t>осмыслении шагов к плодотворному, высокорезультативному включению в позитивные процессы, происходящие в области культуры на территории Верхнесоленовского сельского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еред учреждениями культуры стоит решение таких проблем, как укрепление профессиональными кадрами, модернизация материально-технической базы. Необходим капитальный ремонт Нижнесоленовского СК, капитальный ремонт отопительной системы Багаевского СДК. За счет средств местного бюджета на все вышеперечисленные объекты подготовлена проектно-сметная документация, пройдена и имеется положительное заключение государственной экспертизы на капитальный ремонт Нижнесоленовского СК. Но в данной Программе денежные средства на вышеуказанные объекты не заложены, в связи с чем возникает необходимость изыскания дополнительных, непредусмотренных денежных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пившиеся проблемы значительно превышают возможности  бюджета по их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й реализации действующей муниципальной целевой программы  препятствует мировой финансово-экономический кризис, который вынуждает сферу культуры выработать цели, задачи и мероприятия, направленные на сохранение достигнутых позиций, кадров потенциала культуры, который необходимо реализовать на принципиально новой осно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корректировка приоритетов культурной политики, формирования стратегических целей и задач, позволяющих при оптимальных затратах добиваться высоких результа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предусматривает дальнейший  рост влияния культуры на социально-экономическое развитие муниципального образования, усиление ее роли в жизни населения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хватывает главные направления отрасли, нацелена на достижение социально значимых результатов и эффективности использования бюджетных средств, призвана активизировать деятельность в сфере культуры, придать ей созидательный  характер с опорой на глубокие культурные традиции и достичь конкретных социально значим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7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7387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направления деятельност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0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книги и чтения среди населения путем совершенствования программно-целевой деятельности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Человек придумал книгу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С любовью к природе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Старшеклассник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«Милосердие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летнего чтения «Здравствуй, лето!»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библиотечно-информационного обслуживания населения на основе новых информационных технологий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льнейшее развитие библиотечно-информационных центров на базе ЦБ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фонда электронных документов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пользователей путем электронной доставки документов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пользователям информации из СПС «Консультант Плюс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ассовых мероприятий с применением мультимедийных технологий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досугов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развитие местного традиционного народного  творчеств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льклорный фестиваль «Троицкие гуля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фестиваль народного творчества «Гормошечка- говорушеч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аздник «Иван Купала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хутора «Это земля и твоя и моя»(х. Лениниский – 90 лет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единого культурного пространства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стиваль национальных культур «Венок-дружбы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фестиваль патриотической песни «Нам не забыть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фестиваль детских талантов «Радуга детства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сновные цели и задачи, сроки и этапы реализац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долгосрочной целевой программы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целевые индикаторы и показател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обеспечение конституционного права населения на доступ к ценностям культуры и свободы творчества в соответствующе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ожившиеся культурные традиции  создают основу для развития культуры в современных условиях. При этом поселение располагает муниципальными учреждениями культуры, которые предоставляют населению широкий спектр культурных, образовательных и информационных услуг. Они формируют и предлагают разнообразные услуги в сфере культуры, направленные на формирование и удовлетворение культурных и информационных потребностей, которые обеспечивают высокое качество жизни и являются фундаментом формирования человеческого капитала, необходимого для любой сферы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гармоничного развития человека, реализации его духовного потенциала, ориентированного на созидательную деятельность и реализацию творческих проектов в отрас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хранить и популяризировать культурное наслед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сохранность и безопасность  библиотечных фон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доступ населения  к объектам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сто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еализовать комплекс мер по развитию библиотечной сис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модернизацию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тимулировать развитие новых направлений культуры и искус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еспечить подготовку и переподготовку кадров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ация указанной цели в период действия Программы направлена на преодоление существующих негативных тенденций и создание таких условий, при которых основной спектр муниципальных услуг в сфере культуры поселения был бы доступен населению, проживающему в отдаленных от объектов культуры территориях и принадлежащему к различным социальным группам. В процессе реализации Программы будут созданы условия для повышения качества и разнообразия услуг в сфере культуры на территории Верхнесолен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культурного и исторического наслед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здание условий для улучшения доступа населения сельского  поселения к информации и зн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внедрения инновационной и проектной деятельности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хранение и развитие творческ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интеграция культуры поселения в региональное простран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лучшения качества жизни жителей сельского  поселения за счет развития духовного и творческого потенциала, равной доступности разнообразных качественных услуг организаций культур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ых задач в процессе реализации Программы будут рассмотрены следующие аспекты: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услуг в сфере культуры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-сохранение и популяризация многонационального культурного наследия народов, населяющих сельское  поселение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нкурентоспособности услуг сферы культуры;</w:t>
      </w:r>
    </w:p>
    <w:p>
      <w:pPr>
        <w:pStyle w:val="Normal"/>
        <w:autoSpaceDE w:val="false"/>
        <w:spacing w:lineRule="atLeast" w:line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К важнейшим условиям обеспечения реализации Программы относится стабильное экономическое развитие Верхнесоле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ые результаты реализации поставленных задач представлены в виде целевых показателе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и №1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мониторинг результативности действия Программы позволит не только контролировать и координировать ее действие, но и, в случае необходимости, вносить коррективы в реализ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а предусматривает достижение поставленных целей к концу 2013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истема программных мероприяти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библиотечного обслуживания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направлена на обеспечение равного доступа к культурным ценностям, информации, услугам библиотек для всех социальных групп и слоев населения, обеспечения единого информационного пространства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0"/>
        <w:gridCol w:w="3293"/>
        <w:gridCol w:w="1701"/>
        <w:gridCol w:w="2092"/>
      </w:tblGrid>
      <w:tr>
        <w:trPr/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-вое обес-печение</w:t>
            </w:r>
          </w:p>
        </w:tc>
      </w:tr>
      <w:tr>
        <w:trPr/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иблиотечного обслуживания населения с учетом пот-ребностей и интересов раз-личных социа-льно-возрастных групп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Комплектование библиотечного фонда МУК СП «Верхнесоленовская ЦБ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Приобретение периодических изданий, книг, электронных книг для МУК СП «Верхнесоленовская ЦБ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>. Проведение мероприятий по сохранению библиотечных фондо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4" w:hRule="atLeast"/>
        </w:trPr>
        <w:tc>
          <w:tcPr>
            <w:tcW w:w="21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компьютеризации библиотек, подключение к сети Интернет и укрепление материально-технической базы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Продолжение осуществления работы по компьютеризации и программному обесечению МУК СП «Верхнесоленовская ЦБ», подключение структурных подразделений к сети Интернет.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>
          <w:trHeight w:val="950" w:hRule="atLeast"/>
        </w:trPr>
        <w:tc>
          <w:tcPr>
            <w:tcW w:w="21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5.Приобретение мебели (стеллажей, выставочных витрин) для библиотеки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50" w:after="150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боснование необходимости включения указанного мероприятия, проблемы в программу</w:t>
      </w:r>
    </w:p>
    <w:p>
      <w:pPr>
        <w:pStyle w:val="Normal"/>
        <w:spacing w:before="150" w:after="15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хранение накопленных знаний человечества в виде документов и нетрадиционных носителей информации: бумажном (книжный фонд), магнитном (фонд аудио – и видеокассет), цифровом (сиромы), коммуникативном (компьютерные сети); реализация прав всех граждан, без каких-либо исключений на свободный доступ к документному фонду и информации о его составе; распространение знаний и информации в обществе, информационно-библиотечное обслуживание населения; культурно-просветительная деятельность, направленная на удовлетворение духовных и культурных потребностей каждого члена общест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предоставления культурно-досуговых мероприятий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14"/>
        <w:gridCol w:w="3460"/>
        <w:gridCol w:w="1637"/>
        <w:gridCol w:w="2075"/>
      </w:tblGrid>
      <w:tr>
        <w:trPr/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-вое обес-печение</w:t>
            </w:r>
          </w:p>
        </w:tc>
      </w:tr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Приобретение звуко-технического оборудования для учреждения культуры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Приобретение сценических костюмов, мебели и другого оборудования для СДК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Приобретение  спортивного оборудован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Проведение текущего ремонта объектов МУК «Верхнесоленовский СДК»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Организация мероприятий по обеспечению противопожарной безопасности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самодеятельного творчества, выявление и поддержка молодых дарований, стимулирование деятельности творческих коллективов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каз результатов творческой деятельности клубных формирований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.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. Создание и организация работы литературных объединений, читательских любительских клубов и объединений по интересам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Участие в районных фестивалях: «Гормошечка  говорушечка»; «Троицкие гуляния», «Венок дружбы», «Нам - не забыть», «Радуга детств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оселенческих праздников: «Иван Купала», «Масленниц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здник хутора «Это земля и твоя и моя»(х. Лениниский – 90 лет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рганизации культурного досуга и отдыха различных слоев населения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. Организация и проведение культурно-просветительских и образовательных мероприятий (литературных вечеров, встреч, конференций, лекций, фестивалей, конкурсов и иных культурных акций)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013</w:t>
            </w:r>
          </w:p>
        </w:tc>
        <w:tc>
          <w:tcPr>
            <w:tcW w:w="20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средств, предусмотренных на содержание учреждения культуры</w:t>
            </w:r>
          </w:p>
        </w:tc>
      </w:tr>
      <w:tr>
        <w:trPr/>
        <w:tc>
          <w:tcPr>
            <w:tcW w:w="20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. Организация и проведение различных по форме и тематике культурно-массовых мероприятий (праздников,представлений, смотров, фестивалей, конкурсов, концертов, выставок, вечеров, игровых развлекательных программ, молодежных дискотек и вечеров ,др.)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010 -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/>
              <w:t>2013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массового отдыха жителей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Задача направлена на поддержку самодеятельного художественного творчества, выявление наиболее ярких, талантливых представителей самодеятельных коллективов, создание равного доступа к культурно–досуговой деятельности для всех слоев населения города, повышение культурного уровня населения, проведение фестивалей и организация общегородских праздников, таких как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вый год, Рождество Христово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б) 23 февраля - День защитника Отечеств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в) 8 марта - Международный женский день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25 марта – День работников культуры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1 мая - Праздник Весны и Труда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9 мая - День Победы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27 мая -  Общероссийский день библиоте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1 июня - Международный день защиты детей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12 июня - День Росси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22 июня - День памяти и скорб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27 июня - День молодеж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8 июля - День семьи, любви и верности в Российской Федераци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22 августа - День государственного флага Российской Федераци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о) 1 сентября – День знаний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) 1 октября – День пожилых людей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р) 4 ноября – День народного единства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27 ноября – День матер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т) 3 декабря – День инвалидов (декада)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у) Организация мероприятий на пришкольных летних площадках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программных мероприятий по реализации Программы отражена в </w:t>
      </w:r>
      <w:r>
        <w:rPr>
          <w:iCs/>
          <w:sz w:val="28"/>
          <w:szCs w:val="28"/>
        </w:rPr>
        <w:t>приложении №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бщее финансирование реализации программных мероприятий составляет</w:t>
      </w:r>
      <w:r>
        <w:rPr>
          <w:sz w:val="28"/>
        </w:rPr>
        <w:t>*</w:t>
      </w:r>
      <w:r>
        <w:rPr>
          <w:sz w:val="28"/>
          <w:szCs w:val="28"/>
        </w:rPr>
        <w:t xml:space="preserve"> -</w:t>
      </w:r>
      <w:r>
        <w:rPr>
          <w:color w:val="0000FF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0</w:t>
      </w:r>
      <w:r>
        <w:rPr>
          <w:b/>
          <w:color w:val="333333"/>
          <w:sz w:val="28"/>
          <w:szCs w:val="28"/>
        </w:rPr>
        <w:t>,0</w:t>
      </w:r>
      <w:r>
        <w:rPr>
          <w:color w:val="333333"/>
          <w:sz w:val="28"/>
          <w:szCs w:val="28"/>
        </w:rPr>
        <w:t xml:space="preserve"> 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бюджет*: 0,0 тысяч рублей 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- 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од - 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-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од - 0,0 тысяч рублей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бюджет*: 30055,2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-  7322,2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-  7481,2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-  7625,9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од -  7625,9 тысяч рублей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*: 290,0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-  65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-  70,0 тысяч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2год -  75,0 тысяч рублей;</w:t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2013год -  80,0 тысяч рублей</w:t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Финансирование Программы за счет средств местного бюджета осуществляется в объемах, утвержденных в бюджете Верхнесоленовского сельского поселения на соответствую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5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Механизм реализации Программы и контроль за ходом её реализаци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 МУ «Администрация Верхнесоленовского сельского поселения»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1. Отвечает за исполнение программы в целом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2. Обеспечивает согласованные действия по подготовке и реализации программных мероприятий, целевому и эффективному использованию средств  местного бюджет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3. Разрабатывает и представляет в установленном порядке сводную бюджетную роспись на ассигнования из местного и областного бюджетов для финансирования Программы на очередной год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1.4. Подготавливает доклады о реализации Программы за отчетный год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2. Руководителем Программы является Глава Верхнесоленовского сельского поселения.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3. Исполнением Программы занимаются МУК СП «Верхнесоленовская ЦБ», МУК «Верхнесоленовский СДК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Контроль за реализацией Программы осуществляется Министерством культуры Ростовской области, Администрацией Веселовского района, Администрацией Верхнесоленовского сельского поселения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4.1. Контроль включает периодическую отчетность руководителя Программы о выполнении программных мероприятий и рациональном использовании исполнителями полученных ими финансовых средств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4.5. Исполнители программных мероприятий отчитываются об использовании полученных ими финансовых средств ежемесячно в финансовый отдел Администрации Верхнесоленовского сельского поселения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4.6.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Отчеты о ходе работ по муниципальной долгосрочной целевой программе по результатам за год и за весь период действия Программы подготавливают МУК СП «Верхнесоленовская ЦБ» и МУК «Верхнесоленовский СДК».</w:t>
      </w:r>
    </w:p>
    <w:p>
      <w:pPr>
        <w:pStyle w:val="Normal"/>
        <w:autoSpaceDE w:val="false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5.Оценка эффективности социально-экономических последствий от реализации муниципальной долгосрочной целев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терием выполнения Программы является достижение целевых показателей </w:t>
      </w:r>
      <w:r>
        <w:rPr>
          <w:bCs/>
          <w:sz w:val="28"/>
          <w:szCs w:val="28"/>
        </w:rPr>
        <w:t>(</w:t>
      </w:r>
      <w:r>
        <w:rPr>
          <w:bCs/>
          <w:iCs/>
          <w:sz w:val="28"/>
          <w:szCs w:val="28"/>
        </w:rPr>
        <w:t>Приложение №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Целевые показатели реализации муниципальной долгосрочной целевой программы «Культура Верхнесоленовского сельского поселения (2010-2013 годы)»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ценка эффективности реализации Программы осуществляется в соответствии с методикой оценки эффективности реализации муниципальной долгосрочной целевой программы «Культура Верхнесоленовского сельского поселения (2010-2013 годы)», изложенной в </w:t>
      </w:r>
      <w:r>
        <w:rPr>
          <w:sz w:val="28"/>
          <w:szCs w:val="28"/>
        </w:rPr>
        <w:t>приложении №3</w:t>
      </w:r>
      <w:r>
        <w:rPr>
          <w:color w:val="000000"/>
          <w:sz w:val="28"/>
          <w:szCs w:val="28"/>
        </w:rPr>
        <w:t xml:space="preserve"> к настоящей Программ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равнению с 2008 годом ключевые показатели, характеризующие состояние культуры, по итогам реализации Программы в 2013 году изменятся следующим образо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пектр предоставляемых услуг, их качество и объем увеличатся на 0,7%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ельный вес населения, участвующего в культурно-досуговых мероприятиях, проводимых муниципальными учреждениями культуры увеличится  на 1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Программы в сфере культуры планируется достижение следующих результатов: 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долгосрочной целевой Программы позволит создать условия  для эффективного включения культуры в процессы повышения уровня благосостояния населения района, сохранения социальной стабильности, развития институтов гражданского общества и обеспечения устойчивого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2" w:hanging="0"/>
        <w:jc w:val="center"/>
        <w:outlineLvl w:val="0"/>
        <w:rPr/>
      </w:pPr>
      <w:r>
        <w:rPr/>
        <w:t>Приложение №1</w:t>
      </w:r>
    </w:p>
    <w:p>
      <w:pPr>
        <w:pStyle w:val="Normal"/>
        <w:ind w:left="5672" w:hanging="0"/>
        <w:jc w:val="center"/>
        <w:rPr/>
      </w:pPr>
      <w:r>
        <w:rPr/>
        <w:t xml:space="preserve">к муниципальной долгосрочной </w:t>
      </w:r>
    </w:p>
    <w:p>
      <w:pPr>
        <w:pStyle w:val="Normal"/>
        <w:ind w:left="5672" w:hanging="0"/>
        <w:jc w:val="center"/>
        <w:rPr/>
      </w:pPr>
      <w:r>
        <w:rPr/>
        <w:t>целевой программе</w:t>
      </w:r>
    </w:p>
    <w:p>
      <w:pPr>
        <w:pStyle w:val="Normal"/>
        <w:ind w:left="5672" w:hanging="0"/>
        <w:jc w:val="center"/>
        <w:rPr/>
      </w:pPr>
      <w:r>
        <w:rPr/>
        <w:t xml:space="preserve">«Культура Верхнесоленовского сельского поселения </w:t>
      </w:r>
    </w:p>
    <w:p>
      <w:pPr>
        <w:pStyle w:val="Normal"/>
        <w:ind w:left="5672" w:hanging="0"/>
        <w:jc w:val="center"/>
        <w:rPr/>
      </w:pPr>
      <w:r>
        <w:rPr/>
        <w:t>(2010-2013 годы)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ЕЛЕВЫЕ ПОКАЗАТЕЛИ</w:t>
      </w:r>
    </w:p>
    <w:p>
      <w:pPr>
        <w:pStyle w:val="Normal"/>
        <w:jc w:val="center"/>
        <w:rPr/>
      </w:pPr>
      <w:r>
        <w:rPr/>
        <w:t>реализации муниципальной долгосрочной целевой программы</w:t>
      </w:r>
    </w:p>
    <w:p>
      <w:pPr>
        <w:pStyle w:val="Normal"/>
        <w:jc w:val="center"/>
        <w:rPr/>
      </w:pPr>
      <w:r>
        <w:rPr/>
        <w:t>«Культура Верхнесоленовского сельского поселения (2010-2013 годы)»</w:t>
      </w:r>
    </w:p>
    <w:tbl>
      <w:tblPr>
        <w:tblW w:w="1045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840"/>
        <w:gridCol w:w="1320"/>
        <w:gridCol w:w="1200"/>
        <w:gridCol w:w="1320"/>
        <w:gridCol w:w="1440"/>
      </w:tblGrid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казатели програм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0год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1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обеспечения доступа различных групп граждан к культурным благам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МУК Верхнесоленовский СДК)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формир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культурно-досуговых формиров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формирований самодеятельного народного творч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формирований самодеятельного народного творче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посетителей (в зрительных залах и на открытых площадках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9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мероприятий в зрительных зал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в зрительных зал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67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латных меропри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библиотечной систе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УК  СП «Верхнесоленовская ЦБ»)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зарегистрированных пользовател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массовых меропри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прав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дготовленных методических и библиографических изда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учающих меропри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онсульт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58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" w:right="113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9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ультура Верхнесоленовского сельского поселения </w:t>
      </w:r>
    </w:p>
    <w:p>
      <w:pPr>
        <w:pStyle w:val="Normal"/>
        <w:ind w:left="5940" w:hanging="0"/>
        <w:jc w:val="center"/>
        <w:rPr/>
      </w:pPr>
      <w:r>
        <w:rPr>
          <w:sz w:val="28"/>
          <w:szCs w:val="28"/>
        </w:rPr>
        <w:t>(2010-2013 годы)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ценки эффективности реализации муниципальной долгосрочной целевой программы «Культура Верхнесоленовского сельского поселения (2010-2013 годы)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долгосрочной целевой программы «Культура Верхнесоленовского сельского поселения (2010-2013 годы)» (далее Программа) осуществляется заказчиком Программы - МУ «Отдел культуры» ежегодно в течение всего срока реализации Программы на основе использования целевых индикаторов,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in      Fin          Fi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----- + -----+ …..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n      Nin         Nin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 xml:space="preserve">2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Е = ------------------------------- х 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- эффективность реализации Программы (процентов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  -  фактический индикатор, достигнутый в ходе реализации Программы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n</w:t>
      </w:r>
      <w:r>
        <w:rPr>
          <w:rFonts w:cs="Times New Roman" w:ascii="Times New Roman" w:hAnsi="Times New Roman"/>
          <w:sz w:val="28"/>
          <w:szCs w:val="28"/>
        </w:rPr>
        <w:t xml:space="preserve">   -  нормативный индикатор, утвержденный Программой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  -   количество (сумма) индикаторов Программ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экономический эффект от реализации Программы будет достигнут за сч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величения спектра предоставляемых услуг, их качества и объем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ирования </w:t>
      </w:r>
      <w:r>
        <w:rPr>
          <w:rFonts w:cs="Times New Roman" w:ascii="Times New Roman" w:hAnsi="Times New Roman"/>
          <w:sz w:val="28"/>
          <w:szCs w:val="28"/>
        </w:rPr>
        <w:t>единого культурного пространств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внивание доступа к культурным ценностям, информационным ресурсам, пользованием учреждениями культуры жителей территорий, удаленных от центра городского округа.</w:t>
      </w:r>
    </w:p>
    <w:p>
      <w:pPr>
        <w:pStyle w:val="Normal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ероприятий Программы будет выражена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color w:val="000000"/>
          <w:sz w:val="28"/>
          <w:szCs w:val="28"/>
        </w:rPr>
        <w:t>-в обеспечении конституционного права населения Верхнесоленовского сельского поселения на доступ к ценностям культуры  и свободы творчества в сфере куль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улучшении качества жизни жителей района за счет развития духовного и творческ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равной доступности разнообразных качественных услуг организац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развитии трудового потенци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удовлетворенности населения района качеством предоставляемых услуг в сфере культуры (качеством культурного обслуживания) - не ниже среднего показателя по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sz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10:00Z</dcterms:created>
  <dc:creator>ZEVS</dc:creator>
  <dc:description/>
  <cp:keywords/>
  <dc:language>en-US</dc:language>
  <cp:lastModifiedBy>User</cp:lastModifiedBy>
  <cp:lastPrinted>2010-09-06T11:09:00Z</cp:lastPrinted>
  <dcterms:modified xsi:type="dcterms:W3CDTF">2011-08-06T06:33:00Z</dcterms:modified>
  <cp:revision>16</cp:revision>
  <dc:subject/>
  <dc:title>Приложение №1</dc:title>
</cp:coreProperties>
</file>