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ложению об организации проведения </w:t>
      </w:r>
    </w:p>
    <w:p>
      <w:pPr>
        <w:pStyle w:val="Normal"/>
        <w:jc w:val="right"/>
        <w:rPr/>
      </w:pPr>
      <w:r>
        <w:rPr/>
        <w:t xml:space="preserve">мониторинга качества финансового менеджмента, </w:t>
      </w:r>
    </w:p>
    <w:p>
      <w:pPr>
        <w:pStyle w:val="Normal"/>
        <w:jc w:val="right"/>
        <w:rPr/>
      </w:pPr>
      <w:r>
        <w:rPr/>
        <w:t>осуществляемого главными распорядителями</w:t>
      </w:r>
    </w:p>
    <w:p>
      <w:pPr>
        <w:pStyle w:val="Heading"/>
        <w:ind w:firstLine="882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>Показатели годового (полугодового) мониторинга  качества финансового менеджмента, осуществляемого главным распорядителем средств местного бюджета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701"/>
        <w:gridCol w:w="900"/>
        <w:gridCol w:w="1080"/>
        <w:gridCol w:w="4140"/>
        <w:gridCol w:w="2160"/>
        <w:gridCol w:w="2160"/>
      </w:tblGrid>
      <w:tr>
        <w:trPr>
          <w:tblHeader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чет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с группы в оценке/показа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руппе (в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sz w:val="20"/>
              </w:rPr>
            </w:pPr>
            <w:r>
              <w:rPr>
                <w:sz w:val="20"/>
              </w:rPr>
              <w:t>Оц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ментарий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Среднесрочное финансовое планировани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1. </w:t>
            </w:r>
            <w:r>
              <w:rPr>
                <w:sz w:val="22"/>
              </w:rPr>
              <w:t>Регулирование и внедрение главным распорядителем средств местного бюджета процедур среднесрочного финансового планирова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Расчет показателей осуществляется в соответствии с приложением № 2 </w:t>
            </w:r>
            <w:r>
              <w:rPr>
                <w:sz w:val="22"/>
              </w:rPr>
              <w:t xml:space="preserve">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вес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ого показателя в группе, указанной в приложении № 2 к Положению об организации проведения мониторинга качества финансового менеджмента, осуществляемого главными распорядителями средств местного бюджета;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оценка по </w:t>
            </w: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му показателю в  групп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Качество финансового менеджмента напрямую зависит от качества подготовки реестров расходных обязательств и обоснований бюджетных ассигнований, используемых в целях планирования бюджетных ассигнований для реализации соответствующих полномочий ГРБС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. Качество правового акта ГРБС, регулирующего внутренние процедуры подготовки бюджетных проектировок на очередной финансовый год и (или) плановый период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личие правового акта ГРБС, регулирующего внутренние процедуры подготовки бюджетных проектировок на очередной финансовый год и плановый период, а также включение в данный документ разделов, регламентирующих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дготовку реестра расходных обязательств ГРБС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 xml:space="preserve">подготовку расчета планового объема бюджетных ассигнований в соответствии с приказом министерства финансов области от 16.04.2010 № 27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22"/>
              </w:rPr>
              <w:t>распределение бюджетных ассигнований между подведомственными РБС и ПБС</w:t>
            </w:r>
            <w:r>
              <w:rPr>
                <w:rStyle w:val="FootnoteCharacters"/>
                <w:rStyle w:val="FootnoteAnchor"/>
                <w:color w:val="000000"/>
                <w:sz w:val="22"/>
              </w:rPr>
              <w:footnoteReference w:id="3"/>
            </w:r>
            <w:r>
              <w:rPr>
                <w:color w:val="000000"/>
                <w:sz w:val="22"/>
              </w:rPr>
              <w:t xml:space="preserve"> с учетом достижения непосредственных результатов в отчетном пери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ля ГРБС,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Для ГРБС, не имеющих подведомственную сеть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не соответствует требованию 1) ил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(P)=0, если правовой акт ГРБС не утвержден или не соответствует требованиям 1) и 2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чество финансового менеджмента напрямую зависит от наличия правовых актов ГРБС, регламентирующих внутренние правила и процедуры планирования потребностей в бюджетных средствах для реализации соответствующих полномоч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 ГРБС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3. Доля бюджетных ассигнований, представленных в программном виде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color w:val="000000"/>
                <w:sz w:val="22"/>
              </w:rPr>
              <w:t>сумма плановых бюджетных ассигнований ГРБС</w:t>
            </w:r>
            <w:r>
              <w:rPr>
                <w:sz w:val="22"/>
              </w:rPr>
              <w:t xml:space="preserve"> на отчетный (текущий) финансовый год</w:t>
            </w:r>
            <w:r>
              <w:rPr>
                <w:color w:val="000000"/>
                <w:sz w:val="22"/>
              </w:rPr>
              <w:t xml:space="preserve">, в соответствии со сводной бюджетной росписью местногобюджета на отчетный (текущий) финансовый год с учетом внесенных изменений, сформированных в рамках областных долгосрочных целевых программ (областных целевых программ) и ведомственных целевых програм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sz w:val="22"/>
              </w:rPr>
              <w:t xml:space="preserve">- общая сумма бюджетных ассигнований ГРБС, предусмотренная сводной бюджетной росписью местногобюджета на отчетный (текущий) финансовый год </w:t>
            </w:r>
            <w:r>
              <w:rPr>
                <w:color w:val="000000"/>
                <w:sz w:val="22"/>
              </w:rPr>
              <w:t>с учетом внесенных изменен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рост доли бюджетных ассигнований ГРБС на отчетный (текущий) финансовый год, утвержденных  в областном бюджете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 рамках областных долгосрочных целевых программ (областных целевых программ) и ведомственных целевых программ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 г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соответствии с приложением № 4 к</w:t>
            </w:r>
            <w:r>
              <w:rPr>
                <w:color w:val="000000"/>
                <w:sz w:val="22"/>
              </w:rPr>
              <w:t xml:space="preserve"> Положению</w:t>
            </w:r>
            <w:r>
              <w:rPr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. Доля бюджетных ассигнований на предоставление государственных услуг физическим и юридическим лицам, оказываемых в соответствии с государственными зада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=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- сумма бюджетных ассигнований на предоставление государственных услуг физическим и юридическим лицам, оказываемых ГРБС и подведомственными учреждениями в соответствии с государственными задания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</m:oMath>
            <w:r>
              <w:rPr>
                <w:color w:val="000000"/>
                <w:sz w:val="22"/>
              </w:rPr>
              <w:t>- общая сумма бюджетных ассигнований, предусмотренная ГРБС сводной бюджетной росписью местного бюджета на отчетный (текущий) финансовый год на оказание государственных услуг физическим 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ГРБС, которым не установлено государственное задание, в расчете данного показателя не участвуют.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2"/>
              </w:rPr>
              <w:t xml:space="preserve">При этом вес оценки по данному показателю </w:t>
            </w:r>
            <w:r>
              <w:rPr>
                <w:sz w:val="22"/>
                <w:szCs w:val="22"/>
              </w:rPr>
              <w:t>пропорционально распределяется по остальным показателям качества финансового менеджмента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Позитивно расценивается рост доли бюджетных ассигнований на предоставление государственных услуг физическим и юридическим лицам, оказываемых ГРБС в соответствии с государственным заданием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 и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 xml:space="preserve">В соответствии с приложением № 4  </w:t>
            </w:r>
            <w:r>
              <w:rPr>
                <w:color w:val="000000"/>
                <w:sz w:val="22"/>
              </w:rPr>
              <w:t>к Положению</w:t>
            </w:r>
            <w:r>
              <w:rPr>
                <w:sz w:val="22"/>
              </w:rPr>
              <w:t>.</w:t>
            </w:r>
          </w:p>
        </w:tc>
      </w:tr>
      <w:tr>
        <w:trPr>
          <w:trHeight w:val="4901" w:hRule="atLeast"/>
          <w:cantSplit w:val="true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5. Качество планирования расходов: количество изменений сводной бюджетной росписи местного бюджет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 – количество изменений сводной бюджетной росписи местного бюджета и лимитов бюджетных обязательств в отчетном периоде в случае увеличения бюджетных ассигнований за счет экономии по использованию бюджетных ассигнований на оказание государственных  услуг 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казатель рассчитывается отдельно по ГРБС имеющим подведомственную сеть (по группам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от 1 до 10 учреждений,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от 11 до 60 учреждений,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выше 61 учреждения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 ГРБС, не имеющим подведомственную сеть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 = 1, в случае если Р </w:t>
            </w:r>
            <w:r>
              <w:rPr>
                <w:color w:val="000000"/>
              </w:rPr>
              <w:t>&l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, или изменения равны 0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Р &gt;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</w:rPr>
              <w:t>среднего  значения показателя в каждой группе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ектор экономики и финансов </w:t>
            </w:r>
            <w:r>
              <w:rPr>
                <w:color w:val="000000"/>
                <w:sz w:val="22"/>
              </w:rPr>
              <w:t xml:space="preserve">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полугодие,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 к Положению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1.6. Качество планирования расходов: доля суммы изменений в сводную бюджетную роспись местного бюджета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 xml:space="preserve">/ </w:t>
            </w:r>
            <w:r>
              <w:rPr>
                <w:sz w:val="22"/>
                <w:lang w:val="en-US"/>
              </w:rPr>
              <w:t>b</w:t>
            </w:r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color w:val="000000"/>
                <w:sz w:val="22"/>
              </w:rPr>
              <w:t xml:space="preserve"> – </w:t>
            </w:r>
            <w:r>
              <w:rPr>
                <w:color w:val="000000"/>
                <w:sz w:val="22"/>
              </w:rPr>
              <w:t>сумма положительных изменений сводной бюджетной росписи местного бюджета и лимитов бюджетных обязательств в случае увеличения бюджетных ассигнований за счет экономии по использованию бюджетных ассигнований на оказание государственных услуг в отчетном периоде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учитываются положительные значения изменений по классификации раздел, подраздел, целевая статья, вид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 – объем бюджетных ассигнований ГРБС согласно сводной бюджетной росписи местного бюджета с учетом внесенных в нее изменений по состоянию на конец отчетного пери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5% 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E(P)= 0, если Р &gt; 1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ектор экономики и финансов </w:t>
            </w:r>
            <w:r>
              <w:rPr>
                <w:color w:val="000000"/>
                <w:sz w:val="22"/>
              </w:rPr>
              <w:t xml:space="preserve">на основании внесенных изменений в сводную бюджетную роспись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ольшое количество справок свидетельствует о низком качестве работы ГРБС по финансовому планированию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Показатель рассчитывается за полугодие, год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3 к Положению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.7. Количество изменений в закон о бюджете, подготовленных по инициативе ГРБС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– количество изменений в закон о бюджете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 учитываются изменения, вызванные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- поступлением, перераспределением федеральных средств;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распределением зарезервированных средств;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- изменением бюджетной классификации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1, в случае если внесены 3 и менее поправок в закон о бюджете по инициативе главных распорядителей бюджетных средст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 = 0, в случае если внесены более 3 поправок в закон о бюджете по инициативе главных распорядителей бюджетных средств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позволяет оценить частоту внесения изменений ГРБС в закон, что определяет качество бюджетного планирования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казатель рассчитывается за год. 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. </w:t>
            </w:r>
            <w:r>
              <w:rPr>
                <w:b/>
                <w:color w:val="000000"/>
                <w:sz w:val="22"/>
              </w:rPr>
              <w:t>Исполнение бюджета в части расходов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1. </w:t>
            </w:r>
            <w:r>
              <w:rPr>
                <w:sz w:val="22"/>
              </w:rPr>
              <w:t>Доля неисполненных на конец отчетного финансового года бюджетных ассигнова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 = 100 * (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)/b, гд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b – объем бюджетных ассигнований ГРБС в отчетном финансовом году согласно сводной бюджетной росписи местного бюджета с учетом внесенных в нее изменений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ектор экономики и финансов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казатель позволяет оценить объем неисполненных на конец года бюджетных ассигнований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color w:val="000000"/>
                <w:sz w:val="22"/>
              </w:rPr>
              <w:t xml:space="preserve">2.2. </w:t>
            </w:r>
            <w:r>
              <w:rPr>
                <w:sz w:val="22"/>
              </w:rPr>
              <w:t xml:space="preserve">Равномерность расходов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P=(Е – Еср)*100/Еср (применяется при годовом мониторинге качества финансового менеджмента)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– кассовые расходы в IV квартале отчетного периода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ср – средний объем кассовых расходов за I-III квартал отчетного период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лучае проведения годового мониторинга качества финансового менеджмента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(</w:t>
            </w:r>
            <w:r>
              <w:rPr>
                <w:color w:val="000000"/>
                <w:lang w:val="en-US"/>
              </w:rPr>
              <w:t>P</w:t>
            </w:r>
            <w:r>
              <w:rPr>
                <w:color w:val="000000"/>
              </w:rPr>
              <w:t>)=</w:t>
            </w:r>
            <w:r>
              <w:rPr>
                <w:color w:val="000000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отражает равномерность расходов ГРБС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при котором кассовые расходы в четвертом квартале достигают менее трети годовых расход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</w:t>
            </w: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3. Распределение ГРБС лимитов бюджетных обязательств между подведомственными РБС и П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 = 100* l / L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 – совокупный объем лимитов бюджетных обязательств, распределенных ГРБС между подведомственными РБС и ПБС в отчетном период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 – совокупный общий объем лимитов бюджетных обязательств, доведенный до ГРБС уведомлениями о лимитах в отчетном перио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азатель характеризует деятельность ГРБС по распределению объемов лимитов бюджетных обязательств между подведомственными РБС и ПБ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99,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 xml:space="preserve">соответствии с приложением № 3 к Положению </w:t>
            </w:r>
            <w:r>
              <w:rPr>
                <w:sz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2.4. </w:t>
            </w:r>
            <w:r>
              <w:rPr>
                <w:sz w:val="22"/>
              </w:rPr>
              <w:t>Эффективность управления кредиторской задолженностью по расчетам с поставщиками и подрядчик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К/Е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 – объем кредиторской задолженности по расчетам с поставщиками и подрядчиками по состоянию на 1 января 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в отчетном финансовом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E(P)= 1, если Р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color w:val="000000"/>
                <w:sz w:val="22"/>
              </w:rPr>
              <w:t xml:space="preserve"> 1,5%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E(P)= 0, если Р &gt; 1,5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кредиторской задолженности по расчетам с поставщиками и подрядчиками по состоянию на 1 января года, следующего за отчетным, по отношению к кассовому исполнению расходов ГРБС в отчетном финансовом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green"/>
              </w:rPr>
            </w:pPr>
            <w:r>
              <w:rPr>
                <w:sz w:val="22"/>
              </w:rPr>
              <w:t>2.5. Качество Порядка составления, утверждения и ведения бюджетных смет подведомственных ГРБС бюджетных учрежден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правового акта ГРБС, содержащего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) процедуры составления, ведения и утверждения бюджетных смет подведомственных ПБС, применяемые как к аппарату ГРБС, так и подведомственным бюджетным учреждения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) процедуры составления и представления расчетов (обоснований) к бюджетным сметам подведомственных ПБС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) порядок ведения бюджетных см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) процедуры составления и представления проектов бюджетных смет на этапе формирования бюджетных проектировок (бюджета)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полностью соответствует требованиям 1) – 4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75, если правовой акт ГРБС полностью соответствует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5, если правовой акт ГРБС полностью или частично не соответствует хотя бы одному из требований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полностью или частично не соответствует двум и более требованиям 1) – 3) настоящего пункт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применяется для оценки правового обеспечения деятельности получателей бюджетных средств в части исполнения расходов бюджета на обеспечение выполнения функций получателей средств бюдже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6. Наличие системы электронного документооборота ГРБС     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аличие 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1 при налич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;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 xml:space="preserve">)=0 при отсутствии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истемы электронного документооборота ГРБС с Управлением Федерального казначейства по Ростовской области (отделениями федерального казначейства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правлением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.7. Наличие системы электронного документооборота у ПБС подведомственной сети ГРБС с органами Управления Федерального казначейства по Ростовской обла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 = 100*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/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, гд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количество получателей средств местногобюджета подведомственной сети ГРБС, имеющих систему электронного документооборота с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>1 января года, следующего за отчетным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– общее количество распорядителей и получателей средств местногобюджета, подведомственных ГРБС, </w:t>
            </w:r>
            <w:r>
              <w:rPr>
                <w:color w:val="000000"/>
                <w:sz w:val="22"/>
                <w:szCs w:val="22"/>
              </w:rPr>
              <w:t xml:space="preserve">по состоянию на </w:t>
            </w:r>
            <w:r>
              <w:rPr>
                <w:sz w:val="22"/>
                <w:szCs w:val="22"/>
              </w:rPr>
              <w:t xml:space="preserve">1 января года, следующего за отчетны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ектор экономики и финансов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характеризует процесс внедрения электронного документооборота между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рганами Управления Федерального казначейства по Ростовской области</w:t>
            </w:r>
            <w:r>
              <w:rPr>
                <w:sz w:val="22"/>
                <w:szCs w:val="22"/>
              </w:rPr>
              <w:t xml:space="preserve"> и получателями средств местногобюджета подведомственной сети ГРБ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 соответствии с приложением № 9 к Положению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. Исполнение бюджета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1. Отклонение от плана формирования доходов по главному администратору доходов местногобюдж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если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oMath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плановые объемы доходов по главному администратору доходов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>кассовое исполнение по доходам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highlight w:val="lightGray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eqArr>
                    <m:e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если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%и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e>
                        <m:e/>
                      </m:d>
                      <m:d>
                        <m:dPr>
                          <m:begChr m:val="{"/>
                          <m:endChr m:val=""/>
                        </m:dPr>
                        <m:e/>
                        <m:e/>
                      </m:d>
                    </m:e>
                  </m:eqArr>
                </m:e>
                <m:e/>
              </m:eqArr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местного бюджета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егативно расценивается как недовыполнение плана формирования по доходам для  главного администратора доходов местного бюджета, так и значительное перевыполнение плана по доходам в отчетном периоде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(главных администраторов) является значение показателя, не превосходящее 15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за полугодие и год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</w:t>
            </w:r>
            <w:r>
              <w:rPr>
                <w:sz w:val="22"/>
              </w:rPr>
              <w:t xml:space="preserve"> с учетом отраслевых особенностей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2. Эффективность управления дебиторской задолженностью по расчетам с дебиторами по доход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2"/>
              </w:rPr>
              <w:t>- объем дебиторской задолженности по доходам по состоянию на 1 января года, следующего за отчетны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ссовое исполнение по доходам в отчетном финансовом году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1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  <w:u w:val="single"/>
              </w:rPr>
              <w:t>&l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)= 0, если 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 xml:space="preserve"> &gt;</w:t>
            </w:r>
            <w:r>
              <w:rPr>
                <w:sz w:val="22"/>
              </w:rPr>
              <w:t xml:space="preserve">  50%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гативным считается факт накопления значительного объема дебиторской задолженности по расчетам с дебиторами по доходам по состоянию на 1 января года, следующего за отчетным, по отношению к кассовому исполнению по доходам в отчетном финансовом год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рассчитывается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</w:t>
            </w:r>
            <w:r>
              <w:rPr>
                <w:color w:val="000000"/>
                <w:sz w:val="22"/>
              </w:rPr>
              <w:t>соответствии с приложением № 3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.3.Наличие системы электронного документооборота главных администраторов доходов и источников финансирования дефицита местного бюджета с органами Федерального казначейств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</w:rPr>
              <w:t xml:space="preserve">, гд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главных администраторов доходов и источников финансирования дефицита местного бюджета</w:t>
            </w:r>
            <w:r>
              <w:rPr>
                <w:sz w:val="22"/>
              </w:rPr>
              <w:t>, имеющих систему электронного документооборота с органами Федерального казначейств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общее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администраторов доходов и источников финансирования дефицита местного бюджет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</w:rPr>
              <w:t xml:space="preserve">Если ГРБС не является главным администратором доходов (источников финансирования) местного бюджета, </w:t>
            </w:r>
            <w:r>
              <w:rPr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Целевым ориентиром для главных администраторов доходов и источников финансирования дефицита местного бюджета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соответствии с приложением № 9 к Положению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4. Учет и отчетность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1. Наличие единой автоматизированной системы сбора и свода бюджетной отчетност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rFonts w:cs="Times New Roman CYR" w:ascii="Times New Roman CYR" w:hAnsi="Times New Roman CYR"/>
                <w:color w:val="000000"/>
              </w:rPr>
              <w:t>ПБС</w:t>
            </w:r>
            <w:r>
              <w:rPr>
                <w:sz w:val="22"/>
              </w:rPr>
              <w:t xml:space="preserve">, включенных в </w:t>
            </w:r>
            <w:r>
              <w:rPr>
                <w:rFonts w:cs="Times New Roman CYR" w:ascii="Times New Roman CYR" w:hAnsi="Times New Roman CYR"/>
                <w:color w:val="000000"/>
              </w:rPr>
              <w:t>единую автоматизированную систему сбора и свода бюджетной отчетности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рассчитывается ежегодн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2. Применение получателями средств местногобюджета программных комплексов по автоматизации бюджетн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=100*n/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n -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,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 применяющих программные комплексы по автоматизации бюджетного учета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sz w:val="22"/>
              </w:rPr>
              <w:t xml:space="preserve">N- общее количество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ind w:firstLine="4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E(P)</w:t>
            </w:r>
            <w:r>
              <w:rPr>
                <w:sz w:val="22"/>
              </w:rPr>
              <w:t>=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дел информатизации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8 к Положению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3. Внедрение управленческого учета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недрение управленческого и (или) аналитического учета, в рамках которого активы, обязательства, доходы и расходы местного бюджета учитываются, контролируются и анализируются по основным направлениями деятельности, в том числе для целей подготовки Доклада о результатах и основных направлениях деятельности (постановление Администрации области от 16.10.2009 № 521) и подготовки информации в рамках постановления Администрации области от 30.11.2009 № 635 «Об утверждении положения об официальном сайте Администрации Ростовской области)  (далее - управленческий и (или) аналитический учет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управленческий и (или) аналитический учет внедрен в практику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управленческий и (или) аналитический учет не ведется и его внедрение не запланировано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едение управленческого и (или) аналитического учета является положительным фактором, способствующим проведению внутреннего контрол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.4. Представление в составе годовой бюджетной отчетности Сведений о мерах по повышению эффективности расходования бюджетных средст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мерах по повышению эффективности расходования бюджетных средств» по форме, утвержденной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</w:rPr>
              <w:t xml:space="preserve">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мерах по повышению эффективности расходования бюджетных средств»</w:t>
            </w:r>
            <w:r>
              <w:rPr>
                <w:rFonts w:cs="Times New Roman CYR" w:ascii="Times New Roman CYR" w:hAnsi="Times New Roman CYR"/>
                <w:color w:val="00000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Сведения о мерах по повышению эффективности расходования бюджетных средств»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Сведения о мерах по повышению эффективности расходования бюджетных средств» не заполне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амках оценки данного показателя позитивно рассматривается сам факт наличия заполненной таблицы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2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4.5. Соответствие показателей, приведенных в Сведениях о результатах деятельности, показателям, указанным в Докладах о результатах и основных направлениях деятельности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казателей в таблице «Сведения о результатах деятельности»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- таблица «Сведения о результатах деятельности»)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количественных показателей результатов деятельности, содержащихся в Докладах о результатах и основных направлениях деятельности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z w:val="22"/>
                <w:szCs w:val="22"/>
              </w:rPr>
              <w:t>)=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РБС, по которым не утверждаются Доклады о результатах и основных направлениях деятельности, в расчете данного показателя не участвуют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основании данных ГРБС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предоставление данных по форме ОКУД 0503162 по каждому ГРБС)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Позитивно рассматривается представление в таблице «Сведения о результатах деятельности» фактических и плановых значений показателей, указанных в Докладах о результатах и основных направлениях деятельности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(код формы по ОКУД 0503162, Сведения из Докладов о результатах и основных направлениях деятельности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. Контроль и ауди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1. Осуществление мероприятий внутренне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в годовой бюджетной отчетности за отчетный финансовый год заполненной таблицы «Сведения о результатах мероприятий внутреннего контроля» по форме, утвержденной</w:t>
            </w:r>
            <w:r>
              <w:rPr>
                <w:color w:val="000000"/>
                <w:sz w:val="22"/>
                <w:szCs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  <w:szCs w:val="22"/>
              </w:rPr>
              <w:t>«Сведения о результатах мероприятий внутреннего контроля»</w:t>
            </w:r>
            <w:r>
              <w:rPr>
                <w:color w:val="000000"/>
                <w:sz w:val="22"/>
                <w:szCs w:val="22"/>
              </w:rPr>
              <w:t>), содержание которой функционально соответствует характеристикам внутреннего контроля, указанным в комментари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заполнен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таблица «</w:t>
            </w:r>
            <w:r>
              <w:rPr/>
              <w:t>Сведения о результатах мероприятий внутреннего контроля</w:t>
            </w:r>
            <w:r>
              <w:rPr>
                <w:sz w:val="22"/>
              </w:rPr>
              <w:t xml:space="preserve">» не заполнен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результативностью (эффективностью и экономичностью) использования бюджетных средств, обеспечение надежности и точности информации, соблюдение норм законодательства, внутренних правовых актов, выполнение мероприятий планов в соответствии с целями и задачами ГРБ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5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2. Динамика нарушений, выявленных в ходе внешних контрольных меропри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=100*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 xml:space="preserve">, 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>количество нарушений, выявленных в ходе внешних контрольных мероприятий, по состоянию на 1 января отчетного года, определяемое в соответствии с таблицей «Сведения о результатах внешних контрольных мероприятий», заполненной по форме, утвержденной Инструкцией о составлении и представлении годовой, квартальной и месячной отчетности об исполнении бюджетов бюджетной системы Российской Федерации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количество нарушений, выявленных в ходе внешних контрольных мероприятий, по состоянию на 1 января года, следующего за отчетным, определяемое в соответствии с таблицей </w:t>
            </w:r>
            <w:r>
              <w:rPr>
                <w:sz w:val="22"/>
                <w:szCs w:val="22"/>
              </w:rPr>
              <w:t xml:space="preserve">«Сведения о результатах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нешних контрольных мероприят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(P)=</w:t>
            </w:r>
            <w:r>
              <w:rPr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либо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Сектор экономики и финансов </w:t>
            </w:r>
            <w:r>
              <w:rPr>
                <w:sz w:val="22"/>
                <w:szCs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мках оценки данного показателя позитивно рассматривается уменьшение количества нарушений, выявленных в ходе внешних контрольных мероприят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м ориентиром является значение показателя, большее или равное 50 % (количество нарушений уменьшилось в два и более раз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ведения о результатах внешних контрольных мероприятий по состоянию на 1 января отчетного финансового года, на 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года, следующего за отчетным</w:t>
            </w:r>
            <w:r>
              <w:rPr>
                <w:sz w:val="22"/>
                <w:szCs w:val="22"/>
              </w:rPr>
              <w:t xml:space="preserve"> (приложение № 3 к Положению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.3. Проведение инвентаризаци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  <w:t>Наличие в годовой бюджетной отчетности за отчетный финансовый год заполненной таблицы «Сведения о проведении инвентаризаций» по форме, утвержденной</w:t>
            </w:r>
            <w:r>
              <w:rPr>
                <w:color w:val="000000"/>
                <w:sz w:val="22"/>
              </w:rPr>
              <w:t xml:space="preserve"> Инструкцией о составлении и представлении годовой, квартальной и месячной отчетности об исполнении бюджетов бюджетной системы Российской Федерации (далее – таблица </w:t>
            </w:r>
            <w:r>
              <w:rPr>
                <w:sz w:val="22"/>
              </w:rPr>
              <w:t>«Сведения о проведении инвентаризаций»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1, если таблица «Сведения о проведении инвентаризаций» заполнена и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)=0, если таблица «Сведения о проведении инвентаризаций»  не заполнена или не соответствует </w:t>
            </w:r>
            <w:r>
              <w:rPr>
                <w:color w:val="000000"/>
                <w:sz w:val="22"/>
              </w:rPr>
              <w:t>требованиям Инструкции о составлении и представлении годовой, квартальной и месячной отчетности об исполнении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ектор экономики и финанс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зитивно расценивается факт наличия заполненной таблицы «Сведения о проведении инвентаризаций» и ее качеств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60, таблица 6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4. Доля недостач и хищений денежных средств и материальных ценностей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 xml:space="preserve"> = 100 *</w:t>
            </w: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>/(</w:t>
            </w:r>
            <w:r>
              <w:rPr>
                <w:sz w:val="22"/>
                <w:lang w:val="en-US"/>
              </w:rPr>
              <w:t>O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>+А+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+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)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T</w:t>
            </w:r>
            <w:r>
              <w:rPr>
                <w:sz w:val="22"/>
              </w:rPr>
              <w:t xml:space="preserve"> – сумма установленных недостач и хищений денежных средств и материальных ценностей у ГРБС в отчетном финансовом год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 – основные средства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N</w:t>
            </w:r>
            <w:r>
              <w:rPr>
                <w:sz w:val="22"/>
              </w:rPr>
              <w:t xml:space="preserve"> – нематериальные активы (остаточная стоимость)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M</w:t>
            </w:r>
            <w:r>
              <w:rPr>
                <w:sz w:val="22"/>
              </w:rPr>
              <w:t xml:space="preserve"> – материальные запасы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 xml:space="preserve"> – вложения ГРБС в нефинансов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 xml:space="preserve"> – нефинансовые активы ГРБС в пу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денежные средства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 xml:space="preserve"> – финансовые вложения ГР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Р=0,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Р&gt;0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годовой бюджетной отчетности ГРБС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ичие сумм установленных недостач и хищений денежных средств и материальных ценностей у ГРБС в отчетном финансовом году свидетельствует о низком качестве финансового менеджмен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нул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код формы по ОКУД 0503176, баланс ОКУД 0503130)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.5. Качество правового акта ГРБС об организации внутреннего финансового контрол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правового акта ГРБС, обеспечивающего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) создание подразделения внутреннего финансового контроля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) независимость работы подразделения внутреннего финансового контроля от других подразделений ГРБ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3) наличие </w:t>
            </w:r>
            <w:r>
              <w:rPr>
                <w:sz w:val="22"/>
                <w:szCs w:val="22"/>
              </w:rPr>
              <w:t>процедур и порядка осуществления внутреннего финансового контро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1, если правовой акт ГРБС утвержден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)=0, если правовой акт ГРБС не утвержден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</w:t>
            </w:r>
            <w:r>
              <w:rPr>
                <w:rFonts w:cs="Times New Roman CYR" w:ascii="Times New Roman CYR" w:hAnsi="Times New Roman CYR"/>
                <w:color w:val="000000"/>
              </w:rPr>
              <w:t>об организации внутреннего финансового контроля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за полугодие, год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5.6. Качество правового акта ГРБС о порядке вед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, обеспечивающего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наличие </w:t>
            </w:r>
            <w:r>
              <w:rPr>
                <w:sz w:val="22"/>
                <w:szCs w:val="22"/>
              </w:rPr>
              <w:t xml:space="preserve">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1, если правовой акт ГРБС утвержден и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 xml:space="preserve">)=0, если правовой акт ГРБС не утвержден или не содержит описание процедур и порядка осуществления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  <w:szCs w:val="22"/>
              </w:rPr>
              <w:t>ПБС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ГРБС, не имеющих подведомственной сети, вес данного показателя пропорционально распределяется по остальным показателям качества финансового менеджмент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ктор экономики и финансо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Наличие правового акта ГРБС 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порядке осуществления мониторинга результатов деятельности (результативности бюджетных расходов, качества предоставляемых услуг) подведомственных РБС и </w:t>
            </w:r>
            <w:r>
              <w:rPr>
                <w:color w:val="000000"/>
                <w:sz w:val="22"/>
              </w:rPr>
              <w:t>ПБС</w:t>
            </w:r>
            <w:r>
              <w:rPr>
                <w:sz w:val="22"/>
              </w:rPr>
              <w:t xml:space="preserve"> является положительным фактором, способствующим повышению качества финансового менеджмент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яются копии документ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6. Исполнение судебных акт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1. Иски о возмещении ущерб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решения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4/гр.3) к Положению.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2. Иски о возмещении ущерба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озмещении ущерба от незаконных действий или бездействия ГРБС или его должностных лиц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ри предъявлении исков о возмещении ущерба от незаконных действий или бездействия ГРБС или его должностных лиц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5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3. Иски о взыскании задолженности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</w:t>
            </w:r>
            <w:r>
              <w:rPr>
                <w:sz w:val="22"/>
              </w:rPr>
              <w:t xml:space="preserve"> по судебным актам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</w:t>
            </w:r>
            <w:r>
              <w:rPr>
                <w:sz w:val="22"/>
              </w:rPr>
              <w:t xml:space="preserve"> исковых требований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</w:t>
            </w:r>
            <w:r>
              <w:rPr>
                <w:color w:val="000000"/>
                <w:sz w:val="22"/>
              </w:rPr>
              <w:t xml:space="preserve"> соответствии с приложением № 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4. Иски о взыскании задолженности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 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ГРБС в области правовой защиты  по искам к ГРБС, предъявленным в порядке субсидиарной ответственности по денежным обязательствам подведомственных ему получателей бюджетных средств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3 (гр.6/гр.5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5. Иски по денежным обязательствам получателей средств местногобюджета (в денеж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 = 100* Su / Sp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где Su – общая сумма исковых требований в денежном выражении, </w:t>
            </w:r>
            <w:r>
              <w:rPr>
                <w:sz w:val="22"/>
                <w:u w:val="single"/>
              </w:rPr>
              <w:t>определенная судом к взысканию по судебным актам</w:t>
            </w:r>
            <w:r>
              <w:rPr>
                <w:sz w:val="22"/>
              </w:rPr>
              <w:t>, вступившим в законную силу в отчетном периоде, по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p – общая сумма </w:t>
            </w:r>
            <w:r>
              <w:rPr>
                <w:sz w:val="22"/>
                <w:u w:val="single"/>
              </w:rPr>
              <w:t>заявленных исковых требований</w:t>
            </w:r>
            <w:r>
              <w:rPr>
                <w:sz w:val="22"/>
              </w:rPr>
              <w:t xml:space="preserve"> в денежном выражении, указанных в судебных актах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4/гр.3)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6. Иски по денежным обязательствам получателей средств местногобюджета (в количественном выражении)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 = 100*Qu / Qp, гд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Qu – общее количество судебных актов, вступивших в законную силу в отчетном периоде и предусматривающих полное или частичное удовлетворение исковых требований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Qp – общее количество судебных актов, вступивших в законную силу в отчетном периоде, по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sz w:val="22"/>
              </w:rPr>
              <w:t xml:space="preserve">исковым требованиям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 xml:space="preserve">E(P)= 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и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и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  <w:r>
              <w:rPr>
                <w:sz w:val="22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казатель характеризует работу бюджетных учреждений, подведомственных ГРБС, в области правовой защиты  при предъявлении исков о взыскании с бюджетных учреждений, подведомственных ГРБС, по принятым ими как получателями бюджетных средств денежным обязательства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меньшее или равное 5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</w:t>
            </w:r>
            <w:r>
              <w:rPr>
                <w:color w:val="000000"/>
                <w:sz w:val="22"/>
              </w:rPr>
              <w:t xml:space="preserve"> в соответствии с приложением № 5 (гр.6/гр.5) к Положению.</w:t>
            </w:r>
          </w:p>
        </w:tc>
      </w:tr>
      <w:tr>
        <w:trPr>
          <w:trHeight w:val="8675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.7. Сумма, подлежащая взысканию по исполнительным документам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 = 100*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/Е, гд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– cумма, </w:t>
            </w:r>
            <w:r>
              <w:rPr>
                <w:color w:val="000000"/>
                <w:sz w:val="22"/>
              </w:rPr>
              <w:t>подлежащая к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 xml:space="preserve">за счет средств местногобюджета </w:t>
            </w:r>
            <w:r>
              <w:rPr>
                <w:sz w:val="22"/>
              </w:rPr>
              <w:t xml:space="preserve"> по состоянию на конец отчетного период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Е  - кассовое исполнение расходов ГРБС в отчет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</w:t>
            </w:r>
            <w:r>
              <w:rPr>
                <w:sz w:val="22"/>
                <w:lang w:val="en-US"/>
              </w:rPr>
              <w:t>c</w:t>
            </w:r>
            <w:r>
              <w:rPr>
                <w:sz w:val="22"/>
              </w:rPr>
              <w:t xml:space="preserve">уммы, </w:t>
            </w:r>
            <w:r>
              <w:rPr>
                <w:color w:val="000000"/>
                <w:sz w:val="22"/>
              </w:rPr>
              <w:t>подлежащей взысканию по поступившим с начала финансового года</w:t>
            </w:r>
            <w:r>
              <w:rPr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исполнительным</w:t>
            </w:r>
            <w:r>
              <w:rPr>
                <w:sz w:val="22"/>
              </w:rPr>
              <w:t xml:space="preserve"> документам </w:t>
            </w:r>
            <w:r>
              <w:rPr>
                <w:color w:val="000000"/>
                <w:sz w:val="22"/>
              </w:rPr>
              <w:t xml:space="preserve">за счет средств местногобюджета </w:t>
            </w:r>
            <w:r>
              <w:rPr>
                <w:sz w:val="22"/>
              </w:rPr>
              <w:t xml:space="preserve"> по состоянию на конец отчетного периода, по отношению к кассовому исполнению расходов ГРБС в отчетном период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trike/>
                <w:sz w:val="22"/>
              </w:rPr>
            </w:pPr>
            <w:r>
              <w:rPr>
                <w:sz w:val="22"/>
              </w:rPr>
              <w:t>Показатель рассчитывается по полугодию и ежегодно в</w:t>
            </w:r>
            <w:r>
              <w:rPr>
                <w:color w:val="000000"/>
                <w:sz w:val="22"/>
              </w:rPr>
              <w:t xml:space="preserve"> соответствии с приложением № 3 к Положению.</w:t>
            </w:r>
          </w:p>
        </w:tc>
      </w:tr>
      <w:tr>
        <w:trPr>
          <w:trHeight w:val="1847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7. Кадровый потенциал финансового (финансово-экономического) подразделения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7.1. Квалификация сотрудников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де </w:t>
            </w: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количество сотрудников финансового (финансово-экономического) подразделения аппарата ГРБС, обладающих дипломами кандидата или доктора экономических наук по состоянию на 1 января текущего финансового года;</w:t>
            </w:r>
            <w:r>
              <w:rPr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, не имеющих дипломов кандидата или доктора экономических наук, п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зитивно расценивается наличие в штате финансового (финансово-экономического) подразделения аппарата ГРБС сотрудников, имеющих дипломы кандидата или доктора экономических наук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Целевым ориентиром для ГРБС является наличие в штате финансового (финансово-экономического) подразделения аппарата ГРБС 100% сотрудников, </w:t>
            </w:r>
            <w:r>
              <w:rPr>
                <w:sz w:val="22"/>
              </w:rPr>
              <w:t>обладающих дипломами о высшем профессиональном образовании или о профессиональной переподготовке по экономическим направлениям подготовки (специальностям). Показатель рассчитывается ежегодно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</w:rPr>
              <w:t xml:space="preserve">фактическое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количество сотрудников финансового (финансово-экономического) подразделения аппарата ГРБС, обладающих дипломами </w:t>
            </w:r>
            <w:r>
              <w:rPr>
                <w:sz w:val="22"/>
              </w:rPr>
              <w:t xml:space="preserve">о среднем профессиональном образовании по экономическим направлениям подготовки (специальностям), не имеющих дипломов о высшем профессиональном образовании или о профессиональной переподготовке по экономическим направлениям подготовки (специальностям),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</w:rPr>
              <w:t>общее фактическое количество сотрудников финансового (финансово-экономического) подразделения аппарата ГАБС по состоянию на 1 января текущего финансового года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2. Повышение квалификации сотрудников финансового (финансово-экономического) подразделения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</w:rPr>
              <w:t>=100*</w:t>
            </w:r>
            <w:r>
              <w:rPr>
                <w:sz w:val="22"/>
              </w:rPr>
            </w:r>
            <m:oMath xmlns:m="http://schemas.openxmlformats.org/officeDocument/2006/math"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/>
                  </m:sSub>
                </m:den>
              </m:f>
            </m:oMath>
            <w:r>
              <w:rPr>
                <w:sz w:val="22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</m:sub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количество сотрудников финансового (финансово-экономического) подразделения аппарата ГРБС, обладающих свидетельствами (сертификатами, удостоверениями) о прохождении повышения квалификации в области экономики и финансов в течение последних трех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/>
              </m:sSub>
            </m:oMath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общее фактическое количество сотрудников финансового (финансово-экономического) подразделения аппарата ГРБС, </w:t>
            </w:r>
            <w:r>
              <w:rPr>
                <w:color w:val="000000"/>
                <w:sz w:val="22"/>
              </w:rPr>
              <w:t xml:space="preserve">п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состоянию на 1 января текуще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хождение повышения квалификации в области экономики и финансов ведет к росту уровня квалификации сотрудников финансового (финансово-экономического)  подразделения ГРБС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3. Укомплектованность  финансового (финансово-экономического) подразделения центрального аппарата ГРБС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фактическое количество сотрудников в финансовом (финансово-экономическом) подразделении аппарата ГРБС по состоянию на 1 января текущего финансового год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бщее количество сотрудников в финансовом (финансово-экономическом) подразделении аппарата ГРБС по штатному расписанию по состоянию на 1 января текущего финансового года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озитивно расценивается сокращение количества незаполненных вакансий в </w:t>
            </w:r>
            <w:r>
              <w:rPr>
                <w:rFonts w:cs="Times New Roman CYR" w:ascii="Times New Roman CYR" w:hAnsi="Times New Roman CYR"/>
                <w:color w:val="000000"/>
              </w:rPr>
              <w:t>финансовом (финансово-экономическом) подразделении центрального аппарата ГРБС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левым ориентиром для ГРБС является значение показателя, равное 100%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.4. Ротация сотрудников финансового (финансово-экономического) подразделения аппарата ГРБС в возрасте до 35 лет, имеющих стаж работы в подразделении более трех лет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 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текущего финансового года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, по состоянию на 1 января отчетного финансов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≥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/>
                  </m:d>
                </m:e>
              </m:eqArr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Целевым ориентиром для ГРБС является значение показателя, соответствующее неизменной численности сотрудников  финансового (финансово-экономического) подразделения аппарата ГРБС в возрасте до 35 лет, имеющих стаж работы в подразделении более трех лет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</w:rPr>
              <w:t>В соответствии с приложением № 7 к Положению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. Управление актива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казатели группы рассчитываются ежегодно 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1. Динамика объема материальных запасов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Р = 100 *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/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color w:val="000000"/>
                <w:sz w:val="22"/>
              </w:rPr>
              <w:t>, где</w:t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color w:val="000000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/>
                <w:color w:val="000000"/>
                <w:sz w:val="22"/>
              </w:rPr>
              <w:t xml:space="preserve">- </w:t>
            </w:r>
            <w:r>
              <w:rPr>
                <w:sz w:val="22"/>
              </w:rPr>
              <w:t>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отчетного финансового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 xml:space="preserve">года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</w:rPr>
              <w:t>- стоимость материальных запасов ГРБС</w:t>
            </w:r>
            <w:r>
              <w:rPr>
                <w:color w:val="000000"/>
                <w:sz w:val="22"/>
              </w:rPr>
              <w:t xml:space="preserve"> по состоянию на </w:t>
            </w:r>
            <w:r>
              <w:rPr>
                <w:sz w:val="22"/>
              </w:rPr>
              <w:t xml:space="preserve">1 января </w:t>
            </w:r>
            <w:r>
              <w:rPr>
                <w:rFonts w:cs="Times New Roman CYR" w:ascii="Times New Roman CYR" w:hAnsi="Times New Roman CYR"/>
                <w:color w:val="000000"/>
                <w:sz w:val="22"/>
              </w:rPr>
              <w:t>года, следующего за отчетным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E</w:t>
            </w:r>
            <w:r>
              <w:rPr>
                <w:color w:val="000000"/>
                <w:sz w:val="22"/>
              </w:rPr>
              <w:t>(</w:t>
            </w:r>
            <w:r>
              <w:rPr>
                <w:color w:val="000000"/>
                <w:sz w:val="22"/>
                <w:lang w:val="en-US"/>
              </w:rPr>
              <w:t>P</w:t>
            </w:r>
            <w:r>
              <w:rPr>
                <w:color w:val="000000"/>
                <w:sz w:val="22"/>
              </w:rPr>
              <w:t>)=</w:t>
            </w:r>
            <w:r>
              <w:rPr>
                <w:color w:val="000000"/>
                <w:sz w:val="22"/>
                <w:lang w:val="en-US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если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</m:eqArr>
            </m:oMath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где 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color w:val="000000"/>
                <w:sz w:val="22"/>
              </w:rPr>
              <w:t>значение инфляции в отчетном финансовом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Негативно расценивается значительный рост материальных запасов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значению инфляции в отчетном финансовом году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В соответствии с приложением № 3 к Положению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с учетом отраслевых особенностей.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.2. Административное управление подведомственными  учреждениями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=100*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бу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у</m:t>
                      </m:r>
                    </m:sub>
                  </m:sSub>
                </m:den>
              </m:f>
            </m:oMath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автономных учрежден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 xml:space="preserve">где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у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количество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E(P)</w:t>
            </w:r>
            <w:r>
              <w:rPr>
                <w:color w:val="000000"/>
                <w:sz w:val="22"/>
              </w:rPr>
              <w:t>=</w:t>
            </w:r>
            <w:r>
              <w:rPr>
                <w:color w:val="000000"/>
                <w:sz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sz w:val="22"/>
              </w:rPr>
              <w:t>Сектор экономики и финансов на основании данных ГРБ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зитивно расценивается уменьшение количества бюджетных учреждений с долей кассовых расходов по приносящей доход деятельности, превышающей 25%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Целевым ориентиром для ГРБС является значение показателя, равное 100 %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оказатель рассчитывается ежегодно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В соответствии с приложением № 6 к Положению.</w:t>
            </w:r>
          </w:p>
        </w:tc>
      </w:tr>
    </w:tbl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134" w:right="459" w:gutter="0" w:header="0" w:top="357" w:footer="130" w:bottom="71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/>
        <w:t xml:space="preserve">При проведении полугодового мониторинга показатели качества финансового менеджмента, период изменения которых соответствует году, принимаются равными соответствующим показателям, рассчитанным при проведении годового мониторинга качества финансового менеджмента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firstLine="8280"/>
        <w:jc w:val="left"/>
        <w:rPr>
          <w:sz w:val="22"/>
        </w:rPr>
      </w:pPr>
      <w:r>
        <w:rPr>
          <w:sz w:val="22"/>
        </w:rPr>
      </w:r>
    </w:p>
    <w:sectPr>
      <w:footerReference w:type="default" r:id="rId3"/>
      <w:footnotePr>
        <w:numFmt w:val="decimal"/>
      </w:footnotePr>
      <w:type w:val="nextPage"/>
      <w:pgSz w:orient="landscape" w:w="23811" w:h="16838"/>
      <w:pgMar w:left="1134" w:right="1134" w:gutter="0" w:header="0" w:top="1134" w:footer="720" w:bottom="85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107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БС – главный распорядитель средств местногобюджета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БС (ПБС) – распорядитель средств местного бюджета (получатель средств местногобюджета)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aps/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0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3:01:00Z</dcterms:created>
  <dc:creator>User</dc:creator>
  <dc:description/>
  <cp:keywords/>
  <dc:language>en-US</dc:language>
  <cp:lastModifiedBy>User</cp:lastModifiedBy>
  <cp:lastPrinted>2010-11-16T09:16:00Z</cp:lastPrinted>
  <dcterms:modified xsi:type="dcterms:W3CDTF">2011-05-18T13:01:00Z</dcterms:modified>
  <cp:revision>2</cp:revision>
  <dc:subject/>
  <dc:title>Показатель</dc:title>
</cp:coreProperties>
</file>