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280"/>
        <w:jc w:val="right"/>
        <w:rPr>
          <w:b w:val="false"/>
          <w:b w:val="false"/>
        </w:rPr>
      </w:pPr>
      <w:r>
        <w:rPr>
          <w:sz w:val="22"/>
        </w:rPr>
        <w:t xml:space="preserve">                                                                              </w:t>
      </w:r>
      <w:r>
        <w:rPr>
          <w:b w:val="false"/>
        </w:rPr>
        <w:t>Таблица  № 1</w:t>
      </w:r>
    </w:p>
    <w:p>
      <w:pPr>
        <w:pStyle w:val="Normal"/>
        <w:jc w:val="right"/>
        <w:rPr/>
      </w:pPr>
      <w:r>
        <w:rPr/>
        <w:t>к приложению № 3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jc w:val="right"/>
        <w:rPr/>
      </w:pPr>
      <w:r>
        <w:rPr/>
        <w:t xml:space="preserve">средств местного бюджета </w:t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чет целевых значений параметров, используемых для расчета показателей </w:t>
        <w:br/>
        <w:t>качества финансового менеджмента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260"/>
        <w:gridCol w:w="4860"/>
        <w:gridCol w:w="3960"/>
      </w:tblGrid>
      <w:tr>
        <w:trPr>
          <w:tblHeader w:val="true"/>
          <w:trHeight w:val="75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 целевого значения параметр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нтарий</w:t>
            </w:r>
          </w:p>
        </w:tc>
      </w:tr>
      <w:tr>
        <w:trPr>
          <w:trHeight w:val="1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правок об изменении сводной бюджетной росписи местного бюджета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государствен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*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15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ма положительных изменений сводной бюджетной росписи местного бюджета и лимитов бюджетных обязательств в случае увеличения бюджетных ассигнований за счет экономии по использованию бюджетных ассигнований на оказание государственных услуг в отчетном пери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>*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15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неисполненных на конец отчетного финансового года бюджетных ассигнова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ссовые расходы в отчетном период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Р </w:t>
            </w:r>
            <w:r>
              <w:rPr>
                <w:color w:val="000000"/>
                <w:u w:val="single"/>
              </w:rPr>
              <w:t>&lt;</w:t>
            </w:r>
            <w:r>
              <w:rPr>
                <w:color w:val="000000"/>
              </w:rPr>
              <w:t xml:space="preserve"> 5% плановых ассигнований на конец отчетного финансового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71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ые расходы в IV квартале отчетного периода (равномерность расходов при проведении годового мониторинг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* =1,5*Еср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Еср – средний объем кассовых расходов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кварталы отчетного перио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значение, лежащее в диапазоне от Еср до 1,5*Еср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окупный объем лимитов бюджетных обязательств, распределенных ГРБС между  подведомственными РБС и ПБС, в отчетном пери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*=99,5*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/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– совокупный общий объем лимитов бюджетных обязательств, доведенный до ГРБС уведомлениями о лимитах бюджетных обязательств в отчетном финансовом год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тимальным фактическим значением параметра является значение, лежащее в диапазоне от 0,995*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до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редиторской задолженности по расчетам с поставщиками и подрядчиками по состоянию на 1 января года, следующего за отчет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по доходам в отчетном период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ƒ=1,15*</w:t>
            </w:r>
            <w:r>
              <w:rPr>
                <w:sz w:val="22"/>
                <w:szCs w:val="22"/>
                <w:lang w:val="en-US"/>
              </w:rPr>
              <w:t>Rp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 xml:space="preserve"> – плановые объемы по главным администраторам доходов местного бюдже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значение, лежащее в диапазоне от 0,85*</w:t>
            </w:r>
            <w:r>
              <w:rPr>
                <w:sz w:val="22"/>
                <w:szCs w:val="22"/>
                <w:lang w:val="en-US"/>
              </w:rPr>
              <w:t>Rp</w:t>
            </w:r>
            <w:r>
              <w:rPr>
                <w:sz w:val="22"/>
                <w:szCs w:val="22"/>
              </w:rPr>
              <w:t xml:space="preserve"> до 1,15* </w:t>
            </w:r>
            <w:r>
              <w:rPr>
                <w:sz w:val="22"/>
                <w:szCs w:val="22"/>
                <w:lang w:val="en-US"/>
              </w:rPr>
              <w:t>Rp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дебиторской задолженности по доходам  по состоянию на 1 января года, следующего за отчет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подлежащая взысканию по поступившим с начала финансового года исполнительным документам за счет средств местного бюджета по состоянию на конец отчетного периода (п. 6.7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Qu</w:t>
            </w:r>
            <w:r>
              <w:rPr>
                <w:sz w:val="22"/>
                <w:szCs w:val="22"/>
              </w:rPr>
              <w:t xml:space="preserve"> = 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0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материальных запасов ГРБС по состоянию на 1 января года, следующего за отчетны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b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де 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color w:val="000000"/>
                <w:sz w:val="22"/>
                <w:szCs w:val="22"/>
              </w:rPr>
              <w:t>значение инфляции в отчетном финансовом году (в соответствии с показателями прогноза социально-экономического развития области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Ј</w:t>
            </w:r>
            <w:r>
              <w:rPr>
                <w:color w:val="000000"/>
                <w:sz w:val="22"/>
                <w:szCs w:val="22"/>
                <w:vertAlign w:val="subscript"/>
              </w:rPr>
              <w:t xml:space="preserve">0 </w:t>
            </w:r>
            <w:r>
              <w:rPr>
                <w:sz w:val="22"/>
                <w:szCs w:val="22"/>
              </w:rPr>
              <w:t>– стоимос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ьных запасов</w:t>
            </w:r>
            <w:r>
              <w:rPr>
                <w:color w:val="000000"/>
                <w:sz w:val="22"/>
                <w:szCs w:val="22"/>
              </w:rPr>
              <w:t xml:space="preserve"> ГРБС по состоянию на 1 января отчетного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имальным фактическим значением параметра является значение, лежащее в диапазоне от </w:t>
            </w:r>
            <w:r>
              <w:rPr>
                <w:b/>
                <w:color w:val="000000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color w:val="000000"/>
                <w:sz w:val="22"/>
                <w:szCs w:val="22"/>
              </w:rPr>
              <w:t xml:space="preserve">до </w:t>
            </w:r>
            <w:r>
              <w:rPr>
                <w:b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</w:tr>
      <w:tr>
        <w:trPr>
          <w:trHeight w:val="5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изменений в закон о бюджете, подготовленных по инициативе ГРБС (за исключением изменений, вызванных поступлением, перераспределением федеральных средств; распределением зарезервированных средств; изменением бюджетной классифик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&lt; = 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имальным фактическим значением параметра является внесение не более 3-х изменений в закон о бюджет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37:00Z</dcterms:created>
  <dc:creator>Гапон</dc:creator>
  <dc:description/>
  <cp:keywords/>
  <dc:language>en-US</dc:language>
  <cp:lastModifiedBy>User</cp:lastModifiedBy>
  <cp:lastPrinted>2010-11-12T13:33:00Z</cp:lastPrinted>
  <dcterms:modified xsi:type="dcterms:W3CDTF">2011-05-18T13:37:00Z</dcterms:modified>
  <cp:revision>2</cp:revision>
  <dc:subject/>
  <dc:title>                                                                              Таблица  № 1</dc:title>
</cp:coreProperties>
</file>