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вод показателей по главным распорядителям средств местного бюджета обеспечивают следующие отраслевые отде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680"/>
        <w:gridCol w:w="841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раслевого отдела и перечень закрепленных за ним главных распорядителей средств местного бюджета в целях проведения оценки финансового менеджмен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>
          <w:trHeight w:val="360" w:hRule="atLeast"/>
        </w:trPr>
        <w:tc>
          <w:tcPr>
            <w:tcW w:w="9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тор экономики и финансов Верхнесоленовского сельского поселения 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Администрация Верхнесоленовского сельского поселения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51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учреждение культуры «Верхнесоленовский сельский Дом культуры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2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альное учреждение культуры сельского поселения «Верхнесоленовская Центральная библиотека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22:00Z</dcterms:created>
  <dc:creator>Гапон</dc:creator>
  <dc:description/>
  <cp:keywords/>
  <dc:language>en-US</dc:language>
  <cp:lastModifiedBy>User</cp:lastModifiedBy>
  <cp:lastPrinted>2010-07-19T16:39:00Z</cp:lastPrinted>
  <dcterms:modified xsi:type="dcterms:W3CDTF">2011-05-18T13:22:00Z</dcterms:modified>
  <cp:revision>2</cp:revision>
  <dc:subject/>
  <dc:title>В целях обеспечения свода отдельных показателей (1</dc:title>
</cp:coreProperties>
</file>