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8 декабря 2012года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№ 51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х.Верхнесоленый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ерхнесоле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 09.04.2010  № 84 «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ьтура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(2010-2012 год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 муниципальной  долгосрочной </w:t>
      </w:r>
      <w:r>
        <w:rPr>
          <w:bCs/>
          <w:iCs/>
          <w:sz w:val="28"/>
          <w:szCs w:val="28"/>
        </w:rPr>
        <w:t>целевой программы</w:t>
      </w:r>
      <w:r>
        <w:rPr/>
        <w:t xml:space="preserve"> </w:t>
      </w:r>
      <w:r>
        <w:rPr>
          <w:sz w:val="28"/>
          <w:szCs w:val="28"/>
        </w:rPr>
        <w:t xml:space="preserve">  «Культура Верхнесоленовского сельского поселения  (2010-2015 годы)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 в Постановление Главы Верхнесоленовского сельского поселения от 09.04.2010 г. № 84 «Об утверждении муниципальной долгосрочной  целевой программы «Культура Верхнесоленовского сельского поселения (2010-2012 годы)  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соле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В.В.Су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а О.А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ко Л.В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харук Т.И.</w:t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/>
        <w:t>Приложение №1</w:t>
      </w:r>
    </w:p>
    <w:p>
      <w:pPr>
        <w:pStyle w:val="Normal"/>
        <w:ind w:right="5" w:hanging="0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 xml:space="preserve">к постановлению Главы                      </w:t>
      </w:r>
    </w:p>
    <w:p>
      <w:pPr>
        <w:pStyle w:val="Normal"/>
        <w:ind w:right="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Верхнесоленовского  сельского                                                </w:t>
      </w:r>
    </w:p>
    <w:p>
      <w:pPr>
        <w:pStyle w:val="Normal"/>
        <w:ind w:right="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поселения  от 28.12.2012 № 5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ИЗМЕНЕНИЯ, </w:t>
      </w:r>
    </w:p>
    <w:p>
      <w:pPr>
        <w:pStyle w:val="Normal"/>
        <w:jc w:val="center"/>
        <w:rPr/>
      </w:pPr>
      <w:r>
        <w:rPr/>
        <w:t>вносимые в Постановление Главы Верхнесоленовского сельского поселения от 09.04.2010 г. № 84 «Об утверждении муниципальной долгосрочной  целевой программы «Культура Верхнесоленовского сельского поселения (2010-2012 годы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ложение № 1 изложить в редакции:</w:t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/>
        <w:t>«Приложение №1</w:t>
      </w:r>
    </w:p>
    <w:p>
      <w:pPr>
        <w:pStyle w:val="Normal"/>
        <w:ind w:right="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 xml:space="preserve">к постановлению Главы                      </w:t>
      </w:r>
    </w:p>
    <w:p>
      <w:pPr>
        <w:pStyle w:val="Normal"/>
        <w:ind w:right="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Верхнесоленовского  сельского                                                </w:t>
      </w:r>
    </w:p>
    <w:p>
      <w:pPr>
        <w:pStyle w:val="Normal"/>
        <w:ind w:right="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поселения  от 09.04.2010  № 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долгосрочной целевой программы </w:t>
      </w:r>
    </w:p>
    <w:p>
      <w:pPr>
        <w:pStyle w:val="Normal"/>
        <w:autoSpaceDE w:val="false"/>
        <w:jc w:val="center"/>
        <w:rPr/>
      </w:pPr>
      <w:r>
        <w:rPr>
          <w:b/>
        </w:rPr>
        <w:t>«Культура Верхнесоленовского сельского поселения (2010-2015 годы)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20"/>
        <w:gridCol w:w="7495"/>
      </w:tblGrid>
      <w:tr>
        <w:trPr>
          <w:trHeight w:val="1018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остановление Главы Верхнесоленовского сельского поселения от 09 сентября 2008 года № 67 «О муниципальных долгосрочных целевых программах»</w:t>
            </w:r>
          </w:p>
        </w:tc>
      </w:tr>
      <w:tr>
        <w:trPr>
          <w:trHeight w:val="343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соленовского сельского поселения</w:t>
            </w:r>
          </w:p>
        </w:tc>
      </w:tr>
      <w:tr>
        <w:trPr>
          <w:trHeight w:val="526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Верхнесоленовского сельского поселения «Верхнесоленовская Центральная библиотека»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Верхнесоленовского сельского поселения «Верхнесоленовский СДК»</w:t>
            </w:r>
          </w:p>
        </w:tc>
      </w:tr>
      <w:tr>
        <w:trPr>
          <w:trHeight w:val="870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беспечение конституционного права населения Верхнесоленовского сельского поселения на доступ к ценностям культуры  и свободы творчества в сфере культуры</w:t>
            </w:r>
          </w:p>
        </w:tc>
      </w:tr>
      <w:tr>
        <w:trPr>
          <w:trHeight w:val="4419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-создание условий для улучшения доступа населения района к информации и знан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-сохранение и развитие творческого потенциала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-интеграция культуры района в региональное простран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-обеспечение улучшения качества жизни жителей Верхнесоленовского сельского поселения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2010 – 2015 годы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,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, основных направлений и мероприятий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программы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иложение №1: «Целевые показатели реализации</w:t>
            </w:r>
            <w:r>
              <w:rPr/>
              <w:t xml:space="preserve"> муниципальной долгосрочной целевой программы «Культура Верхнесоленовского сельского поселения (2010-2015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2: «Система программных мероприятий по реализации муниципальной долгосрочной целевой программы «Культура Верхнесоленовского сельского поселения  (2010-2015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иложение №3:</w:t>
            </w:r>
            <w:r>
              <w:rPr>
                <w:color w:val="000000"/>
              </w:rPr>
              <w:t xml:space="preserve"> «Методика оценки эффективности реализации</w:t>
            </w:r>
            <w:r>
              <w:rPr>
                <w:color w:val="0000FF"/>
              </w:rPr>
              <w:t xml:space="preserve"> </w:t>
            </w:r>
            <w:r>
              <w:rPr/>
              <w:t>муниципальной долгосрочной целевой программы «Культура Верхнесоленовского сельского поселения (2010-2015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Сохранение и эффективное использование культурного потенциала и культурного наследия поселения, Донского края, обеспечение преемственности развития культуры наряду с поддержкой многообразия культурной жизн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и сохранности библиотечных  фондов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, внедрение и распространение новых информационных продуктов и технологий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слуг, предоставляемых муниципальными учреждениями культуры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инновационной деятельност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традиционной народной культуры, самодеятельного художественного творчества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культурного обмена.</w:t>
            </w:r>
          </w:p>
        </w:tc>
      </w:tr>
      <w:tr>
        <w:trPr>
          <w:trHeight w:val="1507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 культуры Верхнесоленовского сельского поселения «Верхнесоленовская Центральная библиотека», муниципальное бюджетное учреждение культуры Верхнесоленовского сельского поселения «Верхнесоленовский сельский Дом культуры»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:  1647,3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–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 107,3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304,4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1235,6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*: 52036,5 тыс.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– 7322,2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 -  6787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 -  8318,4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 -   9045,6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0281,2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0281,2 тысяч рублей;      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*: 375,9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– 65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 -  45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 -  65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 -  9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5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55,0 тысяч рублей; 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9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территорий, удаленных от центр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• </w:t>
            </w:r>
            <w:r>
              <w:rPr/>
              <w:t>Обеспечение сохранности и эффективного использования библиотечных фонд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• </w:t>
            </w:r>
            <w:r>
              <w:rPr/>
              <w:t>Увеличение численности любительских творческих коллективов, кружков, студий, любительских объединений, клубов по интересам различной направлен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• </w:t>
            </w:r>
            <w:r>
              <w:rPr/>
              <w:t>Рост различных по форме и тематике культурно-массовых мероприятий - праздников, представлений, конкурсов, концертов, выставок, вечеров, игровых развлекательных программ и других форм показа результатов творческой деятельности клубных формирова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• </w:t>
            </w:r>
            <w:r>
              <w:rPr/>
              <w:t>Увеличение численности населения, охваченного культурным досугом и отдыхом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• </w:t>
            </w:r>
            <w:r>
              <w:rPr/>
              <w:t>Повышение качества проводимых мероприятий и оказанных услуг учреждениями культуры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культурно-просветительских и образовательных мероприятий - литературных вечеров, встреч, конференций,  конкурсов и иных культурных акций; организация читательских клубов и объединений по интересам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мечание: * в течение реализации Программы объемы финансирования подлежат уточн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1.Содержание проблемы и обоснование необход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е решения программными методам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       </w:t>
      </w:r>
      <w:r>
        <w:rPr/>
        <w:t>На территории Верхнесоленовского се</w:t>
      </w:r>
      <w:r>
        <w:rPr>
          <w:sz w:val="28"/>
          <w:szCs w:val="28"/>
        </w:rPr>
        <w:t xml:space="preserve">льского поселения расположены два муниципальных учреждения культуры сельского поселения. Это </w:t>
      </w:r>
      <w:r>
        <w:rPr>
          <w:color w:val="000000"/>
          <w:sz w:val="28"/>
          <w:szCs w:val="28"/>
        </w:rPr>
        <w:t>МБУК ВСП  «Верхнесоленовская ЦБ»  и МБУК ВСП «Верхнесоленовский СДК»</w:t>
      </w:r>
      <w:r>
        <w:rPr>
          <w:sz w:val="28"/>
          <w:szCs w:val="28"/>
        </w:rPr>
        <w:t xml:space="preserve"> со структурными подразделениями.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Муниципальные учреждения культуры были образованы постановлением Главы Верхнесоленовского сельского поселения № 220 и 221 от 17.04.2007, в соответствии с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.</w:t>
      </w:r>
    </w:p>
    <w:p>
      <w:pPr>
        <w:pStyle w:val="Normal"/>
        <w:spacing w:before="280" w:after="280"/>
        <w:jc w:val="both"/>
        <w:rPr/>
      </w:pPr>
      <w:r>
        <w:rPr/>
        <w:t xml:space="preserve">         </w:t>
      </w:r>
      <w:r>
        <w:rPr/>
        <w:t>В связи с изменением типа учреждения на основании постановления Главы Верхнесоленовского сельского поселения от 11.11.2011г. № 135 «Об изменении типа муниципальных учреждений культуры Верхнесоленовского сельского поселения и разработки уставов муниципальных бюджетных учреждений культуры Верхнесоленовского сельского поселения» и с момента регистрации устава полное наименование Муниципального учреждения культуры сельского поселения «Верхнесоленовская Центральная библиотека» изменяется на полное наименование: муниципальное бюджетное учреждение культуры Верхнесоленовского сельского поселения «Верхнесоленовская Центральная библиотека», а полное наименование Муниципального учреждения культуры  «Верхнесоленовский сельский Дом культуры» изменяется на полное наименование: муниципальное бюджетное учреждение культуры Верхнесоленовского сельского поселения «Верхнесоленовский сельский Дом культуры».</w:t>
      </w:r>
    </w:p>
    <w:p>
      <w:pPr>
        <w:pStyle w:val="Normal"/>
        <w:spacing w:before="280" w:after="280"/>
        <w:jc w:val="both"/>
        <w:rPr/>
      </w:pPr>
      <w:r>
        <w:rPr/>
        <w:t xml:space="preserve">Руководствуясь </w:t>
      </w:r>
      <w:r>
        <w:rPr>
          <w:color w:val="000000"/>
        </w:rPr>
        <w:t xml:space="preserve">федеральной целевой программой  «Культура России» (2006-2010 годы),  областной долгосрочной целевой программой </w:t>
      </w:r>
      <w:r>
        <w:rPr/>
        <w:t>«Культура Дона» (2010-2012 годы), муниципальной долгосрочной целевой программой «Культура Веселовского района (2010-2012 годы)», муниципальной долгосрочной целевой программой «Культура Верхнесоленовского сельского поселения  (2010-2013 годы)», деятельность Администрации Верхнесоленовского сельского поселения в настоящий период заключается в осмыслении шагов к плодотворному, высоко результативному включению в позитивные процессы, происходящие в области культуры на территории Верхнесоленовского сельского поселения.</w:t>
      </w:r>
    </w:p>
    <w:p>
      <w:pPr>
        <w:pStyle w:val="Normal"/>
        <w:spacing w:before="280" w:after="280"/>
        <w:jc w:val="both"/>
        <w:rPr/>
      </w:pPr>
      <w:r>
        <w:rPr/>
        <w:t xml:space="preserve">Перед учреждениями культуры стоит решение таких проблем, как укрепление профессиональными кадрами, модернизация материально-технической базы. Необходим капитальный ремонт Нижнесоленовского СК, текущий ремонт отопительной системы Багаевского СДК за счет средств местного бюджета на все вышеперечисленные объекты подготовлена проектно-сметная документация, пройдена и имеется положительное заключение государственной экспертизы на капитальный ремонт Нижнесоленовского СК. Газификация Ленинского СДК, Манычбалабинского СДК, Спорненского СК. </w:t>
      </w:r>
    </w:p>
    <w:p>
      <w:pPr>
        <w:pStyle w:val="Normal"/>
        <w:autoSpaceDE w:val="false"/>
        <w:ind w:firstLine="720"/>
        <w:jc w:val="both"/>
        <w:rPr/>
      </w:pPr>
      <w:r>
        <w:rPr/>
        <w:t>Накопившиеся проблемы значительно превышают возможности  бюджета по их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спешной реализации действующей муниципальной целевой программы  препятствует мировой финансово-экономический кризис, который вынуждает сферу культуры выработать цели, задачи и мероприятия, направленные на сохранение достигнутых позиций, кадров потенциала культуры, который необходимо реализовать на принципиально новой основе.</w:t>
      </w:r>
    </w:p>
    <w:p>
      <w:pPr>
        <w:pStyle w:val="Normal"/>
        <w:autoSpaceDE w:val="false"/>
        <w:ind w:firstLine="720"/>
        <w:jc w:val="both"/>
        <w:rPr/>
      </w:pPr>
      <w:r>
        <w:rPr/>
        <w:t>Требуется корректировка приоритетов культурной политики, формирования стратегических целей и задач, позволяющих при оптимальных затратах добиваться высоких результатов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дальнейший  рост влияния культуры на социально-экономическое развитие муниципального образования, усиление ее роли в жизни населения сельского поселения.</w:t>
      </w:r>
    </w:p>
    <w:p>
      <w:pPr>
        <w:pStyle w:val="Normal"/>
        <w:ind w:firstLine="720"/>
        <w:jc w:val="both"/>
        <w:rPr/>
      </w:pPr>
      <w:r>
        <w:rPr/>
        <w:t>Программа охватывает главные направления отрасли, нацелена на достижение социально значимых результатов и эффективности использования бюджетных средств, призвана активизировать деятельность в сфере культуры, придать ей созидательный  характер с опорой на глубокие культурные традиции и достичь конкретных социально значимых резуль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7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7387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ритетные направления деятельност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иблиотечн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вижение книги и чтения среди населения путем совершенствования программно-целевой деятельност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рограмма «Старшеклассни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ограмма «Милосердие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ограмма летнего чтения «Здравствуй, лето!»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качества библиотечно-информационного обслуживания населения на основе новых информационных технологий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дальнейшее развитие библиотечно-информационных центров на базе ЦБ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формирование фонда электронных докумен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бслуживание пользователей путем электронной доставки докумен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едоставление пользователям информации из СПС «Консультант Плюс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оведение массовых мероприятий с применением мультимедийных технологий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но-досугов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развитие местного традиционного народного  творчеств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Народные гуляния:«Масленица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С Рождеством Христовым!», «Проводы русской Зим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аздник «Ивана Купала», «Покров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2.Основные цели и задачи, сроки и этапы реализац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й долгосрочной целевой программы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а также целевые индикаторы и показател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Главной целью Программы является обеспечение конституционного права населения на доступ к ценностям культуры и свободы творчества в соответствующей сфере.</w:t>
      </w:r>
    </w:p>
    <w:p>
      <w:pPr>
        <w:pStyle w:val="Normal"/>
        <w:ind w:firstLine="720"/>
        <w:jc w:val="both"/>
        <w:rPr/>
      </w:pPr>
      <w:r>
        <w:rPr/>
        <w:t>Сложившиеся культурные традиции  создают основу для развития культуры в современных условиях. При этом поселение располагает муниципальными учреждениями культуры, которые предоставляют населению широкий спектр культурных, образовательных и информационных услуг. Они формируют и предлагают разнообразные услуги в сфере культуры, направленные на формирование и удовлетворение культурных и информационных потребностей, которые обеспечивают высокое качество жизни и являются фундаментом формирования человеческого капитала, необходимого для любой сферы жизнедеятельности.</w:t>
      </w:r>
    </w:p>
    <w:p>
      <w:pPr>
        <w:pStyle w:val="Normal"/>
        <w:ind w:firstLine="720"/>
        <w:jc w:val="both"/>
        <w:rPr/>
      </w:pPr>
      <w:r>
        <w:rPr/>
        <w:t>Достижение поставленной цели позволит:</w:t>
      </w:r>
    </w:p>
    <w:p>
      <w:pPr>
        <w:pStyle w:val="Normal"/>
        <w:ind w:firstLine="720"/>
        <w:jc w:val="both"/>
        <w:rPr/>
      </w:pPr>
      <w:r>
        <w:rPr/>
        <w:t>-создать условия для гармоничного развития человека, реализации его духовного потенциала, ориентированного на созидательную деятельность и реализацию творческих проектов в отрасли;</w:t>
      </w:r>
    </w:p>
    <w:p>
      <w:pPr>
        <w:pStyle w:val="Normal"/>
        <w:ind w:firstLine="720"/>
        <w:jc w:val="both"/>
        <w:rPr/>
      </w:pPr>
      <w:r>
        <w:rPr/>
        <w:t>-сохранить и популяризировать культурное наследие;</w:t>
      </w:r>
    </w:p>
    <w:p>
      <w:pPr>
        <w:pStyle w:val="Normal"/>
        <w:ind w:firstLine="720"/>
        <w:jc w:val="both"/>
        <w:rPr/>
      </w:pPr>
      <w:r>
        <w:rPr/>
        <w:t>-обеспечить сохранность и безопасность  библиотечных фондов;</w:t>
      </w:r>
    </w:p>
    <w:p>
      <w:pPr>
        <w:pStyle w:val="Normal"/>
        <w:ind w:firstLine="720"/>
        <w:jc w:val="both"/>
        <w:rPr/>
      </w:pPr>
      <w:r>
        <w:rPr/>
        <w:t>-расширить доступ населения  к объектам культурного наследия.</w:t>
      </w:r>
    </w:p>
    <w:p>
      <w:pPr>
        <w:pStyle w:val="Normal"/>
        <w:jc w:val="both"/>
        <w:rPr/>
      </w:pPr>
      <w:r>
        <w:rPr/>
        <w:t>При этом предстоит:</w:t>
      </w:r>
    </w:p>
    <w:p>
      <w:pPr>
        <w:pStyle w:val="Normal"/>
        <w:ind w:firstLine="720"/>
        <w:jc w:val="both"/>
        <w:rPr/>
      </w:pPr>
      <w:r>
        <w:rPr/>
        <w:t>-реализовать комплекс мер по развитию библиотечной системы;</w:t>
      </w:r>
    </w:p>
    <w:p>
      <w:pPr>
        <w:pStyle w:val="Normal"/>
        <w:ind w:firstLine="720"/>
        <w:jc w:val="both"/>
        <w:rPr/>
      </w:pPr>
      <w:r>
        <w:rPr/>
        <w:t>-обеспечить модернизацию организаций;</w:t>
      </w:r>
    </w:p>
    <w:p>
      <w:pPr>
        <w:pStyle w:val="Normal"/>
        <w:ind w:firstLine="720"/>
        <w:jc w:val="both"/>
        <w:rPr/>
      </w:pPr>
      <w:r>
        <w:rPr/>
        <w:t>-стимулировать развитие новых направлений культуры и искусства;</w:t>
      </w:r>
    </w:p>
    <w:p>
      <w:pPr>
        <w:pStyle w:val="Normal"/>
        <w:ind w:firstLine="720"/>
        <w:jc w:val="both"/>
        <w:rPr/>
      </w:pPr>
      <w:r>
        <w:rPr/>
        <w:t>-обеспечить подготовку и переподготовку кадров культуры.</w:t>
      </w:r>
    </w:p>
    <w:p>
      <w:pPr>
        <w:pStyle w:val="Normal"/>
        <w:ind w:firstLine="720"/>
        <w:jc w:val="both"/>
        <w:rPr/>
      </w:pPr>
      <w:r>
        <w:rPr/>
        <w:t>Кроме того, реализация указанной цели в период действия Программы направлена на преодоление существующих негативных тенденций и создание таких условий, при которых основной спектр муниципальных услуг в сфере культуры поселения был бы доступен населению, проживающему в отдаленных от объектов культуры территориях и принадлежащему к различным социальным группам. В процессе реализации Программы будут созданы условия для повышения качества и разнообразия услуг в сфере культуры на территории Верхнесолен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Основные задачи Программы:</w:t>
      </w:r>
    </w:p>
    <w:p>
      <w:pPr>
        <w:pStyle w:val="Normal"/>
        <w:ind w:firstLine="720"/>
        <w:jc w:val="both"/>
        <w:rPr/>
      </w:pPr>
      <w:r>
        <w:rPr/>
        <w:t>-сохранение, использование и популяризация культурного и исторического наследия;</w:t>
      </w:r>
    </w:p>
    <w:p>
      <w:pPr>
        <w:pStyle w:val="Normal"/>
        <w:ind w:firstLine="720"/>
        <w:jc w:val="both"/>
        <w:rPr/>
      </w:pPr>
      <w:r>
        <w:rPr/>
        <w:t>-создание условий для улучшения доступа населения сельского  поселения к информации и знаниям;</w:t>
      </w:r>
    </w:p>
    <w:p>
      <w:pPr>
        <w:pStyle w:val="Normal"/>
        <w:ind w:firstLine="720"/>
        <w:jc w:val="both"/>
        <w:rPr/>
      </w:pPr>
      <w:r>
        <w:rPr/>
        <w:t>-создание условий для внедрения инновационной и проектной деятельности в сфере культуры;</w:t>
      </w:r>
    </w:p>
    <w:p>
      <w:pPr>
        <w:pStyle w:val="Normal"/>
        <w:ind w:firstLine="720"/>
        <w:jc w:val="both"/>
        <w:rPr/>
      </w:pPr>
      <w:r>
        <w:rPr/>
        <w:t>-сохранение и развитие творческого потенциала;</w:t>
      </w:r>
    </w:p>
    <w:p>
      <w:pPr>
        <w:pStyle w:val="Normal"/>
        <w:ind w:firstLine="720"/>
        <w:jc w:val="both"/>
        <w:rPr/>
      </w:pPr>
      <w:r>
        <w:rPr/>
        <w:t>-интеграция культуры поселения в региональное пространство;</w:t>
      </w:r>
    </w:p>
    <w:p>
      <w:pPr>
        <w:pStyle w:val="Normal"/>
        <w:ind w:firstLine="720"/>
        <w:jc w:val="both"/>
        <w:rPr/>
      </w:pPr>
      <w:r>
        <w:rPr/>
        <w:t>-обеспечение улучшения качества жизни жителей сельского  поселения за счет развития духовного и творческого потенциала, равной доступности разнообразных качественных услуг организаций культур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Помимо основных задач в процессе реализации Программы будут рассмотрены следующие аспекты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повышение качества и доступности услуг в сфере культуры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сохранение и популяризация многонационального культурного наследия народов, населяющих сельское  поселение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повышение конкурентоспособности услуг сферы культуры;</w:t>
      </w:r>
    </w:p>
    <w:p>
      <w:pPr>
        <w:pStyle w:val="Normal"/>
        <w:autoSpaceDE w:val="false"/>
        <w:spacing w:lineRule="atLeast" w:line="100"/>
        <w:ind w:firstLine="720"/>
        <w:jc w:val="both"/>
        <w:rPr>
          <w:color w:val="000000"/>
        </w:rPr>
      </w:pPr>
      <w:r>
        <w:rPr>
          <w:color w:val="000000"/>
        </w:rPr>
        <w:t>-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 важнейшим условиям обеспечения реализации Программы относится стабильное экономическое развитие Верхнесолен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Ожидаемые результаты реализации поставленных задач представлены в виде целевых показателей</w:t>
      </w:r>
      <w:r>
        <w:rPr>
          <w:i/>
          <w:iCs/>
        </w:rPr>
        <w:t xml:space="preserve">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>
          <w:iCs/>
        </w:rPr>
        <w:t>приложении №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истематический мониторинг результативности действия Программы позволит не только контролировать и координировать ее действие, но и, в случае необходимости, вносить коррективы в реализацию.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предусматривает достижение поставленных целей к концу 2015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3.Система программных мероприяти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Организация библиотечного обслуживания.</w:t>
      </w:r>
    </w:p>
    <w:p>
      <w:pPr>
        <w:pStyle w:val="Normal"/>
        <w:spacing w:lineRule="atLeast" w:line="240" w:before="150" w:after="150"/>
        <w:jc w:val="both"/>
        <w:rPr>
          <w:color w:val="000000"/>
        </w:rPr>
      </w:pPr>
      <w:r>
        <w:rPr>
          <w:color w:val="000000"/>
        </w:rPr>
        <w:t>Задача направлена на обеспечение равного доступа к культурным ценностям, информации, услугам библиотек для всех социальных групп и слоев населения, обеспечения единого информационного пространства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0"/>
        <w:gridCol w:w="3293"/>
        <w:gridCol w:w="1701"/>
        <w:gridCol w:w="2092"/>
      </w:tblGrid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Финансовое обеспечение</w:t>
            </w:r>
          </w:p>
        </w:tc>
      </w:tr>
      <w:tr>
        <w:trPr/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иблиотечного обслуживания населения с учетом пот-ребностей и интересов раз-личных социа-льно-возрастных групп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1.Комплектование библиотечного фонда МБУК ВСП «Верхнесоленовская ЦБ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>
          <w:trHeight w:val="1622" w:hRule="atLeast"/>
        </w:trPr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2. Приобретение периодических изданий, книг, электронных книг для МБУК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ВСП «Верхнесоленовская ЦБ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по сохранению библиотечных фонд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Организация и проведение культурно-просветительских и образовательных мероприятий (литературных вечеров, встреч, конференций, конкурсов и иных культурных акций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компьютеризации библиотек, подключение к сети Интернет и укрепление материально-технической базы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5. Продолжение осуществления работы по компьютеризации и программному обеспечению МБУК ВСП «Верхнесоленовская ЦБ», подключение структурных подразделений к сети Интерне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>
          <w:trHeight w:val="1075" w:hRule="atLeast"/>
        </w:trPr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6.Приобретение мебели (стеллажей, выставочных витрин) для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50" w:after="150"/>
        <w:jc w:val="center"/>
        <w:rPr>
          <w:b/>
          <w:b/>
          <w:color w:val="262626"/>
        </w:rPr>
      </w:pPr>
      <w:r>
        <w:rPr>
          <w:b/>
          <w:color w:val="262626"/>
        </w:rPr>
        <w:t>Обоснование необходимости включения указанного мероприятия, проблемы в программу</w:t>
      </w:r>
    </w:p>
    <w:p>
      <w:pPr>
        <w:pStyle w:val="Normal"/>
        <w:spacing w:before="150" w:after="150"/>
        <w:jc w:val="both"/>
        <w:rPr>
          <w:color w:val="262626"/>
        </w:rPr>
      </w:pPr>
      <w:r>
        <w:rPr>
          <w:color w:val="262626"/>
        </w:rPr>
        <w:t>Сохранение накопленных знаний человечества в виде документов и нетрадиционных носителей информации: бумажном (книжный фонд), магнитном (фонд аудио – и видеокассет), цифровом (сиром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 распространение знаний и информации в обществе, информационно-библиотечное обслуживание населения; культурно-просветительная деятельность, направленная на удовлетворение духовных и культурных потребностей каждого члена общест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Организация предоставления культурно-досуговых мероприяти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2"/>
        <w:gridCol w:w="3333"/>
        <w:gridCol w:w="1707"/>
        <w:gridCol w:w="2094"/>
      </w:tblGrid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Финансовое обеспечение</w:t>
            </w:r>
          </w:p>
        </w:tc>
      </w:tr>
      <w:tr>
        <w:trPr/>
        <w:tc>
          <w:tcPr>
            <w:tcW w:w="2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Приобретение звуко-технического оборудования для учреждения культуры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Приобретение сценических костюмов, мебели и другого оборудования для СДК и СК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Приобретение  спортивного оборудовани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Проведение текущих и капетальных ремонтов  объектов МБУК ВСП «Верхнесоленовский СДК»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Организация мероприятий по обеспечению противопожарной безопасности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самодеятельного творчества, выявление и поддержка молодых дарований, стимулирование деятельности творческих коллективов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каз результатов творческой деятельности клубных формирований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 Создание и организация работы литературных объединений, читательских любительских клубов и объединений по интересам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Участие в районных фестивалях: «Гармошечка  говорушечка»; «Троицкие гуляния», «Покрова»,«Венок дружбы», «Нам - не забыть», «Радуга детств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оселенческих праздников: «Ивана Купала», «Маслениц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 Организация и проведение различных по форме и тематике культурно-массовых мероприятий (праздников, представлений, смотров, фестивалей, выпускных баллов конкурсов, концертов, выставок, вечеров, игровых развлекательных программ, молодежных дискотек и вечеров , др.)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Создание условий для массового отдыха жителей</w:t>
      </w:r>
    </w:p>
    <w:p>
      <w:pPr>
        <w:pStyle w:val="Normal"/>
        <w:spacing w:lineRule="atLeast" w:line="240" w:before="150" w:after="150"/>
        <w:jc w:val="both"/>
        <w:rPr>
          <w:color w:val="000000"/>
        </w:rPr>
      </w:pPr>
      <w:r>
        <w:rPr>
          <w:color w:val="000000"/>
        </w:rPr>
        <w:t>Задача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 культурно–досуговой деятельности для всех слоев населения города, повышение культурного уровня населения, проведение фестивалей и организация общегородских праздников, таких как:</w:t>
      </w:r>
    </w:p>
    <w:p>
      <w:pPr>
        <w:pStyle w:val="Normal"/>
        <w:spacing w:lineRule="atLeast" w:line="240" w:before="150" w:after="150"/>
        <w:jc w:val="both"/>
        <w:rPr>
          <w:color w:val="000000"/>
        </w:rPr>
      </w:pPr>
      <w:r>
        <w:rPr>
          <w:color w:val="000000"/>
        </w:rPr>
        <w:t>а) Новый год, Рождество Христово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</w:rPr>
        <w:t>б) 23 февраля - День защитника Отечеств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в) 8 марта - Международный женский день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г) 25 марта – День работников культуры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д) 1 мая - Праздник Весны и Труда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е) 9 мая - День Победы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ж) 27 мая -  Общероссийский день библиотек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з) 1 июня - Международный день защиты детей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и) 12 июня - День Росси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к) 22 июня - День памяти и скорб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л) 27 июня - День молодеж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м) 8 июля - День семьи, любви и верности в Российской Федераци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н) 22 августа - День государственного флаг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о) 1 сентября – День знаний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п) 1 октября – День пожилых людей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р) 4 ноября – День народного единства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с) 27 ноября – День матер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т) 3 декабря – День инвалидов (декада)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у) Организация мероприятий на пришкольных летних площадках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ind w:firstLine="720"/>
        <w:jc w:val="both"/>
        <w:rPr/>
      </w:pPr>
      <w:r>
        <w:rPr/>
        <w:t xml:space="preserve">Система программных мероприятий по реализации Программы отражена в </w:t>
      </w:r>
      <w:r>
        <w:rPr>
          <w:iCs/>
        </w:rPr>
        <w:t>приложении №2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color w:val="333333"/>
        </w:rPr>
      </w:pPr>
      <w:r>
        <w:rPr/>
        <w:t>Общее финансирование реализации программных мероприятий составляет* -</w:t>
      </w:r>
      <w:r>
        <w:rPr>
          <w:color w:val="0000FF"/>
        </w:rPr>
        <w:t xml:space="preserve">  </w:t>
      </w:r>
      <w:r>
        <w:rPr/>
        <w:t>54059,7</w:t>
      </w:r>
      <w:r>
        <w:rPr>
          <w:color w:val="0000FF"/>
        </w:rPr>
        <w:t xml:space="preserve"> </w:t>
      </w:r>
      <w:r>
        <w:rPr>
          <w:color w:val="333333"/>
        </w:rPr>
        <w:t>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*:  1647,3 тысяч рублей, в том числе</w:t>
      </w:r>
    </w:p>
    <w:p>
      <w:pPr>
        <w:pStyle w:val="ConsPlusNonformat"/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 –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 -  107,3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304,4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 год – 1235,6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бюджет*: 52036,5 тыс. рублей, в том числе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 – 7322,2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год -  6787,9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год -  8318,4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год -   9045,6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10281,2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 год – 10281,2 тысяч рублей;       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бюджетные источники*: 375,9 тысяч рублей, в том числе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 – 65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год -  45,9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год -  65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год -  9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55,0 тысяч рублей;</w:t>
      </w:r>
    </w:p>
    <w:p>
      <w:pPr>
        <w:pStyle w:val="Normal"/>
        <w:autoSpaceDE w:val="false"/>
        <w:ind w:firstLine="540"/>
        <w:jc w:val="both"/>
        <w:rPr>
          <w:color w:val="333333"/>
        </w:rPr>
      </w:pPr>
      <w:r>
        <w:rPr/>
        <w:t>2015 год – 55,0 тысяч рублей;</w:t>
      </w:r>
    </w:p>
    <w:p>
      <w:pPr>
        <w:pStyle w:val="Normal"/>
        <w:autoSpaceDE w:val="false"/>
        <w:ind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  <w:t>Примечание: * в течение реализации Программы объемы финансирования подлежат уточнению.</w:t>
      </w:r>
    </w:p>
    <w:p>
      <w:pPr>
        <w:pStyle w:val="Normal"/>
        <w:ind w:firstLine="720"/>
        <w:jc w:val="both"/>
        <w:rPr/>
      </w:pPr>
      <w:r>
        <w:rPr/>
        <w:t>Финансирование Программы за счет средств местного бюджета осуществляется в объемах, утвержденных в бюджете Верхнесоленовского сельского поселения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240" w:before="150" w:after="15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4. Механизм реализации Программы и контроль за ходом её реализаци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.1.  Администрация Верхнесоленовского сельского поселения.</w:t>
      </w:r>
      <w:r>
        <w:rPr>
          <w:color w:val="FFFFFF"/>
        </w:rPr>
        <w:t>аам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.1.1. Отвечает за исполнение программы в цело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.1.2. Обеспечивает согласованные действия по подготовке и реализации программных мероприятий, целевому и эффективному использованию средств  местного бюджет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.1.3. Разрабатывает и представляет в установленном порядке сводную бюджетную роспись на ассигнования из местного и областного бюджетов для финансирования Программы на очередной год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.1.4. Подготавливает доклады о реализации Программы за отчетный год.</w:t>
      </w:r>
    </w:p>
    <w:p>
      <w:pPr>
        <w:pStyle w:val="Normal"/>
        <w:spacing w:lineRule="atLeast" w:line="240"/>
        <w:jc w:val="both"/>
        <w:rPr>
          <w:color w:val="FF0000"/>
        </w:rPr>
      </w:pPr>
      <w:r>
        <w:rPr>
          <w:color w:val="000000"/>
        </w:rPr>
        <w:t>4.2. Руководителем Программы является Глава Верхнесоленовского сельского поселения.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.3. Исполнением Программы занимаются МБУК ВСП «Верхнесоленовская ЦБ», МБУК ВСП«Верхнесоленовский СДК»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4.4. Контроль за реализацией Программы осуществляется Министерством культуры Ростовской области, Администрацией Веселовского района, Администрацией Верхнесоленовского сельского поселения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.4.1. Контроль включает периодическую отчетность руководителя Программы о выполнении программных мероприятий и рациональном использовании исполнителями полученных ими финансовых средств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</w:rPr>
        <w:t>4.5. Исполнители программных мероприятий отчитываются об использовании полученных ими финансовых средств ежемесячно в финансовый отдел Администрации Верхнесоленовского сельского поселения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</w:rPr>
        <w:t xml:space="preserve">4.6. </w:t>
      </w:r>
      <w:r>
        <w:rPr/>
        <w:t xml:space="preserve">Отчеты о ходе работ по муниципальной долгосрочной целевой программе по результатам за год и за весь период действия Программы подготавливают </w:t>
      </w:r>
      <w:r>
        <w:rPr>
          <w:color w:val="000000"/>
        </w:rPr>
        <w:t>МБУК ВСП «Верхнесоленовская ЦБ» и МБУК «Верхнесоленовский СДК».</w:t>
      </w:r>
    </w:p>
    <w:p>
      <w:pPr>
        <w:pStyle w:val="Normal"/>
        <w:autoSpaceDE w:val="false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b/>
          <w:color w:val="000000"/>
        </w:rPr>
        <w:t>5.Оценка эффективности социально-экономических последствий от реализации муниципальной долгосрочной целевой программы</w:t>
      </w:r>
    </w:p>
    <w:p>
      <w:pPr>
        <w:pStyle w:val="Normal"/>
        <w:ind w:firstLine="720"/>
        <w:jc w:val="both"/>
        <w:rPr/>
      </w:pPr>
      <w:r>
        <w:rPr/>
        <w:t xml:space="preserve">Критерием выполнения Программы является достижение целевых показателей </w:t>
      </w:r>
      <w:r>
        <w:rPr>
          <w:bCs/>
        </w:rPr>
        <w:t>(</w:t>
      </w:r>
      <w:r>
        <w:rPr>
          <w:bCs/>
          <w:iCs/>
        </w:rPr>
        <w:t>Приложение №1</w:t>
      </w:r>
      <w:r>
        <w:rPr>
          <w:bCs/>
        </w:rPr>
        <w:t xml:space="preserve"> «</w:t>
      </w:r>
      <w:r>
        <w:rPr/>
        <w:t>Целевые показатели реализации муниципальной долгосрочной целевой программы «Культура Верхнесоленовского сельского поселения (2010-2015 годы)»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Оценка эффективности реализации Программы осуществляется в соответствии с методикой оценки эффективности реализации муниципальной долгосрочной целевой программы «Культура Верхнесоленовского сельского поселения (2010-2015 годы)», изложенной в </w:t>
      </w:r>
      <w:r>
        <w:rPr/>
        <w:t>приложении №3</w:t>
      </w:r>
      <w:r>
        <w:rPr>
          <w:color w:val="000000"/>
        </w:rPr>
        <w:t xml:space="preserve"> к настоящей Программ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равнению с 2008 годом ключевые показатели, характеризующие состояние культуры, по итогам реализации Программы в 2015 году изменятся следующим образо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пектр предоставляемых услуг, их качество и объем увеличатся на 0,7%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населения, участвующего в культурно-досуговых мероприятиях, проводимых муниципальными бюджетным учреждениями культуры увеличится  на 1,5%.</w:t>
      </w:r>
    </w:p>
    <w:p>
      <w:pPr>
        <w:pStyle w:val="Normal"/>
        <w:ind w:firstLine="720"/>
        <w:jc w:val="both"/>
        <w:rPr/>
      </w:pPr>
      <w:r>
        <w:rPr/>
        <w:t>За период действия Программы в сфере культуры планируется достижение следующих результатов: 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.</w:t>
      </w:r>
    </w:p>
    <w:p>
      <w:pPr>
        <w:pStyle w:val="Normal"/>
        <w:ind w:firstLine="720"/>
        <w:jc w:val="both"/>
        <w:rPr/>
      </w:pPr>
      <w:r>
        <w:rPr/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еализация долгосрочной целевой Программы позволит создать условия  для эффективного включения культуры в процессы повышения уровня благосостояния населения района, сохранения социальной стабильности, развития институтов гражданского общества и обеспечения устойчивого социально-экономического развития сельского посел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2" w:hanging="0"/>
        <w:jc w:val="center"/>
        <w:outlineLvl w:val="0"/>
        <w:rPr/>
      </w:pPr>
      <w:r>
        <w:rPr/>
        <w:t>Приложение №1</w:t>
      </w:r>
    </w:p>
    <w:p>
      <w:pPr>
        <w:pStyle w:val="Normal"/>
        <w:ind w:left="5672" w:hanging="0"/>
        <w:jc w:val="center"/>
        <w:rPr/>
      </w:pPr>
      <w:r>
        <w:rPr/>
        <w:t xml:space="preserve">к муниципальной долгосрочной </w:t>
      </w:r>
    </w:p>
    <w:p>
      <w:pPr>
        <w:pStyle w:val="Normal"/>
        <w:ind w:left="5672" w:hanging="0"/>
        <w:jc w:val="center"/>
        <w:rPr/>
      </w:pPr>
      <w:r>
        <w:rPr/>
        <w:t>целевой программе</w:t>
      </w:r>
    </w:p>
    <w:p>
      <w:pPr>
        <w:pStyle w:val="Normal"/>
        <w:ind w:left="5672" w:hanging="0"/>
        <w:jc w:val="center"/>
        <w:rPr/>
      </w:pPr>
      <w:r>
        <w:rPr/>
        <w:t xml:space="preserve">«Культура Верхнесоленовского сельского поселения </w:t>
      </w:r>
    </w:p>
    <w:p>
      <w:pPr>
        <w:pStyle w:val="Normal"/>
        <w:ind w:left="5672" w:hanging="0"/>
        <w:jc w:val="center"/>
        <w:rPr/>
      </w:pPr>
      <w:r>
        <w:rPr/>
        <w:t>(2010-2015 годы)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ЕЛЕВЫЕ ПОКАЗАТЕЛИ</w:t>
      </w:r>
    </w:p>
    <w:p>
      <w:pPr>
        <w:pStyle w:val="Normal"/>
        <w:jc w:val="center"/>
        <w:rPr/>
      </w:pPr>
      <w:r>
        <w:rPr/>
        <w:t>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/>
        <w:t>«Культура Верхнесоленовского сельского поселения (2010-2015 годы)»</w:t>
      </w:r>
    </w:p>
    <w:tbl>
      <w:tblPr>
        <w:tblW w:w="10682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709"/>
        <w:gridCol w:w="992"/>
        <w:gridCol w:w="992"/>
        <w:gridCol w:w="993"/>
        <w:gridCol w:w="850"/>
        <w:gridCol w:w="992"/>
        <w:gridCol w:w="993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казател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обеспечения доступа различных групп граждан к культурным благам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МБУК ВСП Верхнесоленовский СДК)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посетителей (в зрительных залах и на открытых площад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библиотечной систе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БУК  ВСП «Верхнесоленовская ЦБ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0</w:t>
            </w:r>
          </w:p>
        </w:tc>
      </w:tr>
    </w:tbl>
    <w:p>
      <w:pPr>
        <w:sectPr>
          <w:type w:val="nextPage"/>
          <w:pgSz w:w="11906" w:h="16838"/>
          <w:pgMar w:left="1134" w:right="15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" w:right="113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940" w:hanging="0"/>
        <w:jc w:val="center"/>
        <w:outlineLvl w:val="0"/>
        <w:rPr/>
      </w:pPr>
      <w:r>
        <w:rPr/>
        <w:t>Приложение №3</w:t>
      </w:r>
    </w:p>
    <w:p>
      <w:pPr>
        <w:pStyle w:val="Normal"/>
        <w:ind w:left="5940" w:hanging="0"/>
        <w:jc w:val="center"/>
        <w:rPr/>
      </w:pPr>
      <w:r>
        <w:rPr/>
        <w:t>к муниципальной долгосрочной целевой программе</w:t>
      </w:r>
    </w:p>
    <w:p>
      <w:pPr>
        <w:pStyle w:val="Normal"/>
        <w:ind w:left="5940" w:hanging="0"/>
        <w:jc w:val="center"/>
        <w:rPr/>
      </w:pPr>
      <w:r>
        <w:rPr/>
        <w:t xml:space="preserve">«Культура Верхнесоленовского сельского поселения </w:t>
      </w:r>
    </w:p>
    <w:p>
      <w:pPr>
        <w:pStyle w:val="Normal"/>
        <w:ind w:left="5940" w:hanging="0"/>
        <w:jc w:val="center"/>
        <w:rPr/>
      </w:pPr>
      <w:r>
        <w:rPr/>
        <w:t>(2010-2015 годы)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/>
        </w:rPr>
        <w:t>оценки эффективности реализации муниципальной долгосрочной целевой программы «Культура Верхнесоленовского сельского поселения (2010-2015 годы)»</w:t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муниципальной долгосрочной целевой программы «Культура Верхнесоленовского сельского поселения (2010-2015 годы)» (далее Программа) осуществляется заказчиком Программы – Администрация Верхнесоленовского сельского поселения ежегодно в течение всего срока реализации Программы на основе использования целевых индикаторов,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/>
      </w:pPr>
      <w:r>
        <w:rPr/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in      Fin          F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         2               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 + -----+ …..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in      Nin         N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2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Е = ------------------------------- х  100%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- эффективность реализации Программы (процентов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sz w:val="24"/>
          <w:szCs w:val="24"/>
        </w:rPr>
        <w:t xml:space="preserve">   -  фактический индикатор, достигнутый в ходе реализации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in</w:t>
      </w:r>
      <w:r>
        <w:rPr>
          <w:rFonts w:cs="Times New Roman" w:ascii="Times New Roman" w:hAnsi="Times New Roman"/>
          <w:sz w:val="24"/>
          <w:szCs w:val="24"/>
        </w:rPr>
        <w:t xml:space="preserve">   -  нормативный индикатор, утвержденный Программо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   -   количество (сумма) индикаторов Программ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экономический эффект от реализации Программы будет достигнут за сч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величения спектра предоставляемых услуг, их качества и объем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формирования </w:t>
      </w:r>
      <w:r>
        <w:rPr>
          <w:rFonts w:cs="Times New Roman" w:ascii="Times New Roman" w:hAnsi="Times New Roman"/>
          <w:sz w:val="24"/>
          <w:szCs w:val="24"/>
        </w:rPr>
        <w:t>единого культурного пространств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внивание доступа к культурным ценностям, информационным ресурсам, пользованием учреждениями культуры жителей территорий, удаленных от центра городского округа.</w:t>
      </w:r>
    </w:p>
    <w:p>
      <w:pPr>
        <w:pStyle w:val="Normal"/>
        <w:ind w:left="357" w:firstLine="720"/>
        <w:jc w:val="both"/>
        <w:rPr/>
      </w:pPr>
      <w:r>
        <w:rPr/>
        <w:t>Социальная эффективность реализации мероприятий Программы будет выражена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color w:val="000000"/>
        </w:rPr>
        <w:t>-в обеспечении конституционного права населения Верхнесоленовского сельского поселения на доступ к ценностям культуры  и свободы творчества в сфере культуры;</w:t>
      </w:r>
    </w:p>
    <w:p>
      <w:pPr>
        <w:pStyle w:val="Normal"/>
        <w:ind w:firstLine="720"/>
        <w:jc w:val="both"/>
        <w:rPr/>
      </w:pPr>
      <w:r>
        <w:rPr/>
        <w:t>-в улучшении качества жизни жителей района за счет развития духовного и творческого потенциала;</w:t>
      </w:r>
    </w:p>
    <w:p>
      <w:pPr>
        <w:pStyle w:val="Normal"/>
        <w:ind w:firstLine="720"/>
        <w:jc w:val="both"/>
        <w:rPr/>
      </w:pPr>
      <w:r>
        <w:rPr/>
        <w:t>-в равной доступности разнообразных качественных услуг организаций культуры;</w:t>
      </w:r>
    </w:p>
    <w:p>
      <w:pPr>
        <w:pStyle w:val="Normal"/>
        <w:ind w:firstLine="720"/>
        <w:jc w:val="both"/>
        <w:rPr/>
      </w:pPr>
      <w:r>
        <w:rPr/>
        <w:t>-в развитии трудового потенциала;</w:t>
      </w:r>
    </w:p>
    <w:p>
      <w:pPr>
        <w:pStyle w:val="Normal"/>
        <w:ind w:firstLine="720"/>
        <w:jc w:val="both"/>
        <w:rPr/>
      </w:pPr>
      <w:r>
        <w:rPr/>
        <w:t>-в удовлетворенности населения района качеством предоставляемых услуг в сфере культуры (качеством культурного обслуживания) - не ниже среднего показателя по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20:00Z</dcterms:created>
  <dc:creator>ZEVS</dc:creator>
  <dc:description/>
  <cp:keywords/>
  <dc:language>en-US</dc:language>
  <cp:lastModifiedBy>User</cp:lastModifiedBy>
  <cp:lastPrinted>2012-10-26T08:14:00Z</cp:lastPrinted>
  <dcterms:modified xsi:type="dcterms:W3CDTF">2013-03-05T12:10:00Z</dcterms:modified>
  <cp:revision>5</cp:revision>
  <dc:subject/>
  <dc:title>Приложение №1</dc:title>
</cp:coreProperties>
</file>