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азатели годового (полугодового) мониторинга  качества финансового менеджмента, осуществляемого главным распорядителем средств  бюджета поселения за 2011 год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01"/>
        <w:gridCol w:w="900"/>
        <w:gridCol w:w="1080"/>
        <w:gridCol w:w="4140"/>
        <w:gridCol w:w="2160"/>
        <w:gridCol w:w="2160"/>
      </w:tblGrid>
      <w:tr>
        <w:trPr>
          <w:tblHeader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с группы в оценке/показате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руппе (в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ментарий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Среднесрочное финансовое планир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1. </w:t>
            </w:r>
            <w:r>
              <w:rPr>
                <w:sz w:val="22"/>
              </w:rPr>
              <w:t>Регулирование и внедрение главным распорядителем средств о бюджета поселения процедур среднесрочного финансового планир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2"/>
              </w:rPr>
              <w:t>к Положению об организации проведения мониторинга качества финансового менеджмента, осуществляемого главными распорядителями средств  бюджета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 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вес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ого показателя в группе, указанной в приложении № 2 к Положению об организации проведения мониторинга качества финансового менеджмента, осуществляемого главными распорядителями средств  бюджета поселения;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оценка по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му показателю в  групп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ктор экономики и финансов администрац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ачество финансового менеджмента напрямую зависит от качества подготовки реестров расходных обязательств и обоснований бюджетных ассигнований, используемых в целях планирования бюджетных ассигнований для реализации соответствующих полномочий ГРБС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2"/>
              </w:rPr>
              <w:t>распределение бюджетных ассигнований между подведомственными РБС и ПБС</w:t>
            </w:r>
            <w:r>
              <w:rPr>
                <w:rStyle w:val="FootnoteCharacters"/>
                <w:rStyle w:val="FootnoteAnchor"/>
                <w:color w:val="000000"/>
                <w:sz w:val="22"/>
              </w:rPr>
              <w:footnoteReference w:id="3"/>
            </w:r>
            <w:r>
              <w:rPr>
                <w:color w:val="000000"/>
                <w:sz w:val="22"/>
              </w:rPr>
              <w:t xml:space="preserve"> с учетом достижения непосредственных результатов в отчетном пери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ля ГРБС, имеющих подведомственную с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75, если правовой акт ГРБС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ля ГРБС, не имеющих подведомственную с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=0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ество финансового менеджмента напрямую зависит от наличия правовых актов ГРБС, регламентирующих внутренние правила и процедуры планирования потребностей в бюджетных средствах для реализации соответствующих полномоч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 ГРБС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сумма плановых бюджетных ассигнований ГРБС</w:t>
            </w:r>
            <w:r>
              <w:rPr>
                <w:sz w:val="22"/>
              </w:rPr>
              <w:t xml:space="preserve"> на отчетный (текущий) финансовый год</w:t>
            </w:r>
            <w:r>
              <w:rPr>
                <w:color w:val="000000"/>
                <w:sz w:val="22"/>
              </w:rPr>
              <w:t xml:space="preserve">, в соответствии со сводной бюджетной росписью бюджета поселения на отчетный (текущий) финансовый год с учетом внесенных изменений, сформированных в рамках муниципальных долгосрочных целевых программ (целевые программы муниципальных образований) и ведомственных целевых програм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2"/>
              </w:rPr>
              <w:t xml:space="preserve">- общая сумма бюджетных ассигнований ГРБС, предусмотренная сводной бюджетной росписью бюджета поселения на отчетный (текущий) финансовый год </w:t>
            </w:r>
            <w:r>
              <w:rPr>
                <w:color w:val="000000"/>
                <w:sz w:val="22"/>
              </w:rPr>
              <w:t>с учетом внесенных измен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ектор экономики и финансов администрации Веселовского сельского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рост доли бюджетных ассигнований ГРБС на отчетный (текущий) финансовый год, утвержденных  в  бюджете пос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в рамках муниципальных долгосрочных целевых программ (целевые программы муниципальных образований) и ведомственных целевых программ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соответствии с приложением № 4 к</w:t>
            </w:r>
            <w:r>
              <w:rPr>
                <w:color w:val="000000"/>
                <w:sz w:val="22"/>
              </w:rPr>
              <w:t xml:space="preserve"> Положению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- сумма бюджетных ассигнований на предоставление муниципальных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- общая сумма бюджетных ассигнований, предусмотренная ГРБС сводной бюджетной росписью  бюджета поселения на отчетный (текущий) финансовый год на оказание муниципальных услуг физическим 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2"/>
              </w:rPr>
              <w:t xml:space="preserve">ГРБС, которым не установлено муниципальное задание, в расчете данного показателя не участвуют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2"/>
              </w:rPr>
              <w:t xml:space="preserve">При этом вес оценки по данному показателю </w:t>
            </w:r>
            <w:r>
              <w:rPr>
                <w:sz w:val="22"/>
                <w:szCs w:val="22"/>
              </w:rPr>
              <w:t>пропорционально распределяется по остальным показателям качества финансового менеджмент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Весел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зитивно расценивается рост доли бюджетных ассигнований на предоставление муниципальных услуг физическим и юридическим лицам, оказываемых ГРБС в соответствии с муниципальным задание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полугодие и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соответствии с приложением № 4  </w:t>
            </w:r>
            <w:r>
              <w:rPr>
                <w:color w:val="000000"/>
                <w:sz w:val="22"/>
              </w:rPr>
              <w:t>к Положению</w:t>
            </w:r>
            <w:r>
              <w:rPr>
                <w:sz w:val="22"/>
              </w:rPr>
              <w:t>.</w:t>
            </w:r>
          </w:p>
        </w:tc>
      </w:tr>
      <w:tr>
        <w:trPr>
          <w:trHeight w:val="4901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5. Качество планирования расходов: количество изменений сводной бюджетной росписи 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 – количество изменений сводной бюджетной росписи 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казатель рассчитывается отдельно по ГРБС имеющим подведомственную сеть (по группам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т 1 до 10 учреждений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 ГРБС, не имеющим подведомственную сеть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 = 1, в случае если Р </w:t>
            </w:r>
            <w:r>
              <w:rPr>
                <w:color w:val="000000"/>
              </w:rPr>
              <w:t>&lt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</w:rPr>
              <w:t>среднего  значения показателя в каждой группе ГРБС, или изменения равны 0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0, в случае если Р &gt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</w:rPr>
              <w:t>среднего  значения показателя в каждой группе ГРБ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на основании внесенных изменений в сводную бюджетную роспись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полугодие,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3  к Положению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6. Качество планирования расходов: доля суммы изменений в сводную бюджетную роспись  бюджета поселен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 xml:space="preserve">/ </w:t>
            </w:r>
            <w:r>
              <w:rPr>
                <w:sz w:val="22"/>
                <w:lang w:val="en-US"/>
              </w:rPr>
              <w:t>b</w:t>
            </w:r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 – </w:t>
            </w:r>
            <w:r>
              <w:rPr>
                <w:color w:val="000000"/>
                <w:sz w:val="22"/>
              </w:rPr>
              <w:t>сумма положительных изменений сводной бюджетной росписи  бюджета поселения 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услуг в отчетном период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 – объем бюджетных ассигнований ГРБС согласно сводной бюджетной росписи  бюджета поселения с учетом внесенных в нее изменений по состоянию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15% 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E(P)= 0, если Р &gt; 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на основании внесенных изменений в сводную бюджетную роспись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казатель рассчитывается за полугодие, год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3 к Положению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7. Количество изменений в Решение  о бюджете, подготовленных по инициативе ГРБ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– количество изменений в Решение  о бюджете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- поступлением, перераспределением областных средств;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- изменением бюджетной классификации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1, в случае если внесены 3 и менее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0, в случае если внесены более 3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позволяет оценить частоту внесения изменений ГРБС в закон, что определяет качество бюджетного планирования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  <w:color w:val="000000"/>
                <w:sz w:val="22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.1. </w:t>
            </w:r>
            <w:r>
              <w:rPr>
                <w:sz w:val="22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 = 100 * (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)/b, гд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 – объем бюджетных ассигнований ГРБС в отчетном финансовом году согласно сводной бюджетной росписи  бюджета поселения с учетом внесенных в нее изменений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color w:val="000000"/>
                <w:sz w:val="22"/>
              </w:rPr>
              <w:t xml:space="preserve">2.2. </w:t>
            </w:r>
            <w:r>
              <w:rPr>
                <w:sz w:val="22"/>
              </w:rPr>
              <w:t xml:space="preserve">Равномерность расходов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р – средний объем кассовых расходов за I-III квартал отчетного пери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лучае проведения годового мониторинга качества финансового менеджмент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отражает равномерность расходов ГРБС в отчетном финансовом год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 Распределение ГРБС лимитов бюджетных обязательств между подведомственными РБС и П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 = 100* l / L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 – совокупный объем лимитов бюджетных обязательств, распределенных ГРБС между подведомственными РБС и ПБС в отчетном периоде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характеризует деятельность ГРБС по распределению объемов лимитов бюджетных обязательств между подведомственными РБС и П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99,5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 xml:space="preserve">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.4. </w:t>
            </w:r>
            <w:r>
              <w:rPr>
                <w:sz w:val="22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К/Е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1,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 1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бюджета 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</w:rPr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4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75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полностью или частично не соответствует хотя бы одному из требований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правовой акт ГРБС полностью или частично не соответствует двум и более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,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6. Наличие системы электронного документооборота ГРБС     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личие 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)=1 при наличии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)=0 при отсутствии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  <w:szCs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правлением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 и 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9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7. Наличие системы электронного документооборота у ПБС подведомственной сети ГРБС с органами Управления Федерального казначейства по Ростовской обла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 = 100*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количество получателей средств  бюджета  поселения 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рганами Управления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по состоянию на </w:t>
            </w:r>
            <w:r>
              <w:rPr>
                <w:sz w:val="22"/>
                <w:szCs w:val="22"/>
              </w:rPr>
              <w:t>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общее количество распорядителей и получателей средств  бюджета поселения, подведомственных ГРБС, </w:t>
            </w:r>
            <w:r>
              <w:rPr>
                <w:color w:val="000000"/>
                <w:sz w:val="22"/>
                <w:szCs w:val="22"/>
              </w:rPr>
              <w:t xml:space="preserve">по состоянию на </w:t>
            </w:r>
            <w:r>
              <w:rPr>
                <w:sz w:val="22"/>
                <w:szCs w:val="22"/>
              </w:rPr>
              <w:t xml:space="preserve">1 января года, следующего за отчетны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=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  <w:szCs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рганами Управления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 и получателями средств  бюджета поселения подведомственной сети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оответствии с приложением № 9 к Положению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. Исполнение бюджета по доход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1. Отклонение от плана формирования доходов по главному администратору доходов  бюджета посел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плановые объемы доходов по главному администратору доходов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кассовое исполнение по доходам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%и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%и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</m:e>
                  </m:eqArr>
                </m:e>
                <m:e/>
              </m:eqArr>
            </m:oMath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Если ГРБС не является главным администратором доходов бюджета поселения, </w:t>
            </w:r>
            <w:r>
              <w:rPr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гативно расценивается как недовыполнение плана формирования по доходам для  главного администратора доходов  бюджета поселения, так и значительное перевыполнение плана по доходам в отчетном период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(главных администраторов) является значение показателя, не превосходящее 15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за полугодие и год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</w:t>
            </w:r>
            <w:r>
              <w:rPr>
                <w:sz w:val="22"/>
              </w:rPr>
              <w:t xml:space="preserve"> с учетом отраслевых особенностей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2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ассовое исполнение по доходам в отчетном финансовом году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1, если 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sz w:val="22"/>
              </w:rPr>
              <w:t xml:space="preserve">  5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 0, если 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 &gt;</w:t>
            </w:r>
            <w:r>
              <w:rPr>
                <w:sz w:val="22"/>
              </w:rPr>
              <w:t xml:space="preserve">  5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дебиторской задолженности по расчетам с дебиторами по доходам по состоянию на 1 января года, следующего за отчетным, по отношению к кассовому исполнению по доходам в отчетном финансовом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3.Наличие системы электронного документооборота главных администраторов доходов и источников финансирования дефицита бюджета поселения с органами Федерального казначей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гд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главных администраторов доходов и источников финансирования дефицита  бюджета поселения</w:t>
            </w:r>
            <w:r>
              <w:rPr>
                <w:sz w:val="22"/>
              </w:rPr>
              <w:t>, имеющих систему электронного документооборота с органами Федерального казначейств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 xml:space="preserve">общее 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администраторов доходов и источников финансирования дефицита бюджета посе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Если ГРБС не является главным администратором доходов (источников финансирования) бюджета поселения, </w:t>
            </w:r>
            <w:r>
              <w:rPr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  <w:szCs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левым ориентиром для главных администраторов доходов и источников финансирования дефицита  бюджета поселения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соответствии с приложением № 9 к Положению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. Учет и отчет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1. Наличие единой автоматизированной системы сбора и свода бюджетной отчет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n - 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ПБС</w:t>
            </w:r>
            <w:r>
              <w:rPr>
                <w:sz w:val="22"/>
              </w:rPr>
              <w:t xml:space="preserve">, включенных в </w:t>
            </w:r>
            <w:r>
              <w:rPr>
                <w:rFonts w:cs="Times New Roman CYR" w:ascii="Times New Roman CYR" w:hAnsi="Times New Roman CYR"/>
                <w:color w:val="000000"/>
              </w:rPr>
              <w:t>единую автоматизированную систему сбора и свода бюджетной отчетности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</w:rPr>
              <w:t xml:space="preserve">N- общее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ежегодн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8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2. Применение получателями средств  бюджета поселения программных комплексов по автоматизации бюджетного уч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n -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</w:rPr>
              <w:t xml:space="preserve">N- общее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(P)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8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3. Внедрение управленческого уч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недрение управленческого и (или) аналитического учета, в рамках которого активы, обязательства, доходы и расходы бюджета поселения 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(постановление Администрации поселения от 31.12.2009 № 175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управленческий и (или) аналитический учет внедрен в практик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управленческий и (или) аналитический учет не ведется и его внедрение не запланирован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дение управленческого и (или) аналитического учета является положительным фактором, способствующим проведению внутреннего контрол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таблица «Сведения о мерах по повышению эффективности расходования бюджетных средств» заполне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таблица «Сведения о мерах по повышению эффективности расходования бюджетных средств» не заполне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хгалтер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рамках оценки данного показателя позитивно рассматривается сам факт наличия заполненной таблиц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2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4.5.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=100*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=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БС, по которым не утверждаются Доклады о результатах и основных направлениях деятельности, в расчете данного показателя не участвую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 направленных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ухгалтерия (предоставление данных по форме ОКУД 0503162 по каждому ГРБС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зитивно рассматривается представление в таблице «Сведения о результатах деятельности» фактических и плановых значений показателей, указанных в Докладах о результатах и основных направлениях деятельности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(код формы по ОКУД 0503162, Сведения из Докладов о результатах и основных направлениях деятельности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. Контроль и ауди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1. Осуществление мероприятий внутреннего контро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2"/>
                <w:szCs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  <w:szCs w:val="22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2"/>
                <w:szCs w:val="22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таблица «</w:t>
            </w:r>
            <w:r>
              <w:rPr/>
              <w:t>Сведения о результатах мероприятий внутреннего контроля</w:t>
            </w:r>
            <w:r>
              <w:rPr>
                <w:sz w:val="22"/>
              </w:rPr>
              <w:t xml:space="preserve">» заполне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таблица «</w:t>
            </w:r>
            <w:r>
              <w:rPr/>
              <w:t>Сведения о результатах мероприятий внутреннего контроля</w:t>
            </w:r>
            <w:r>
              <w:rPr>
                <w:sz w:val="22"/>
              </w:rPr>
              <w:t xml:space="preserve">» не заполн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хгалтер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5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=100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2"/>
                <w:szCs w:val="22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нешних контрольных мероприят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(P)=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бо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  <w:szCs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уменьшение количества нарушений, выявленных в ходе внешних контрольных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большее или равное 50 % (количество нарушений уменьшилось в два и более раз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яютс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едения о результатах внешних контрольных мероприятий по состоянию на 1 января отчетного финансового года, на 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ода, следующего за отчетным</w:t>
            </w:r>
            <w:r>
              <w:rPr>
                <w:sz w:val="22"/>
                <w:szCs w:val="22"/>
              </w:rPr>
              <w:t xml:space="preserve"> (приложение № 3 к Положению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3. Проведение инвентариза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sz w:val="22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</w:rPr>
              <w:t>«Сведения о проведении инвентаризаций»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=1, если таблица «Сведения о проведении инвентаризаций» заполнена и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=0, если таблица «Сведения о проведении инвентаризаций»  не заполнена или не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хгалтер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факт наличия заполненной таблицы «Сведения о проведении инвентаризаций» и ее каче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6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100 *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/(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+А+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– основные средства (остаточная стоимость)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 – материальные запасы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– вложения ГРБС в нефинансов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– нефинансовые активы ГРБС в пу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– денежные средства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финансовые вложения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Р=0,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Р&gt;0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хгалтерия на основании годовой бюджетной отчетности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76, баланс ОКУД 0503130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3) наличие </w:t>
            </w:r>
            <w:r>
              <w:rPr>
                <w:sz w:val="22"/>
                <w:szCs w:val="22"/>
              </w:rPr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утвержден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правовой акт ГРБС не утвержден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личие правового акта ГРБС </w:t>
            </w:r>
            <w:r>
              <w:rPr>
                <w:rFonts w:cs="Times New Roman CYR" w:ascii="Times New Roman CYR" w:hAnsi="Times New Roman CYR"/>
                <w:color w:val="000000"/>
              </w:rPr>
              <w:t>об организации внутреннего финансового контроля</w:t>
            </w:r>
            <w:r>
              <w:rPr>
                <w:sz w:val="22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=1, если правовой акт ГРБС утвержден и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=0, если правовой акт ГРБС не утвержден или не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личие правового акта ГРБС 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порядке осуществл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. Исполнение судебных ак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1. Иски о возмещении ущерба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 по судебным актам</w:t>
            </w:r>
            <w:r>
              <w:rPr>
                <w:sz w:val="22"/>
              </w:rPr>
              <w:t>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</w:t>
            </w:r>
            <w:r>
              <w:rPr>
                <w:sz w:val="22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2. Иски о возмещении ущерба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5 (гр.6/гр.5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3. Иски о взыскании задолженности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</w:t>
            </w:r>
            <w:r>
              <w:rPr>
                <w:sz w:val="22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</w:t>
            </w:r>
            <w:r>
              <w:rPr>
                <w:sz w:val="22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4. Иски о взыскании задолженности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 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3 (гр.6/гр.5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5. Иски по денежным обязательствам получателей средств  бюджета поселения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 по судебным актам</w:t>
            </w:r>
            <w:r>
              <w:rPr>
                <w:sz w:val="22"/>
              </w:rPr>
              <w:t>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 исковых требований</w:t>
            </w:r>
            <w:r>
              <w:rPr>
                <w:sz w:val="22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6. Иски по денежным обязательствам получателей средств  бюджета поселения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 xml:space="preserve">E(P)=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  <w:r>
              <w:rPr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5 (гр.6/гр.5) к Положению.</w:t>
            </w:r>
          </w:p>
        </w:tc>
      </w:tr>
      <w:tr>
        <w:trPr>
          <w:trHeight w:val="86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7. Сумма, подлежащая взысканию по исполнительным документ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 = 100*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/Е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– cумма, </w:t>
            </w:r>
            <w:r>
              <w:rPr>
                <w:color w:val="000000"/>
                <w:sz w:val="22"/>
              </w:rPr>
              <w:t>подлежащая к взысканию по поступившим с начала финансового года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нительным</w:t>
            </w:r>
            <w:r>
              <w:rPr>
                <w:sz w:val="22"/>
              </w:rPr>
              <w:t xml:space="preserve"> документам </w:t>
            </w:r>
            <w:r>
              <w:rPr>
                <w:color w:val="000000"/>
                <w:sz w:val="22"/>
              </w:rPr>
              <w:t xml:space="preserve">за счет средств бюджета поселения </w:t>
            </w:r>
            <w:r>
              <w:rPr>
                <w:sz w:val="22"/>
              </w:rPr>
              <w:t xml:space="preserve"> по состоянию на конец отчетного период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ГРБС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зитивно расценивается сокращение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уммы, </w:t>
            </w:r>
            <w:r>
              <w:rPr>
                <w:color w:val="000000"/>
                <w:sz w:val="22"/>
              </w:rPr>
              <w:t>подлежащей взысканию по поступившим с начала финансового года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нительным</w:t>
            </w:r>
            <w:r>
              <w:rPr>
                <w:sz w:val="22"/>
              </w:rPr>
              <w:t xml:space="preserve"> документам </w:t>
            </w:r>
            <w:r>
              <w:rPr>
                <w:color w:val="000000"/>
                <w:sz w:val="22"/>
              </w:rPr>
              <w:t>за счет средств бюджета поселения</w:t>
            </w:r>
            <w:r>
              <w:rPr>
                <w:sz w:val="22"/>
              </w:rPr>
              <w:t xml:space="preserve"> по состоянию на конец отчетного периода, по отношению к кассовому исполнению расходов ГРБС в отчетном период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Показатель рассчитывается по полугодию и ежегодно 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.</w:t>
            </w:r>
          </w:p>
        </w:tc>
      </w:tr>
      <w:tr>
        <w:trPr>
          <w:trHeight w:val="184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нансового (финансово-экономического) подразделения центрального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где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сотрудников финансового (финансово-экономического) подразделения аппарата ГРБС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sz w:val="22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зитивно расценивается наличие в штате финансового (финансово-экономического) подразделения аппарата ГРБС сотрудников, имеющих дипломы кандидата или доктора экономических наук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Целевым ориентиром для ГРБС является наличие в штате финансового (финансово-экономического) подразделения аппарата ГРБС 100% сотрудников, </w:t>
            </w:r>
            <w:r>
              <w:rPr>
                <w:sz w:val="22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. Показатель рассчитывается ежегодно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2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2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стоянию на 1 января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зитивно расценивается сокращение количества незаполненных вакансий в </w:t>
            </w:r>
            <w:r>
              <w:rPr>
                <w:rFonts w:cs="Times New Roman CYR" w:ascii="Times New Roman CYR" w:hAnsi="Times New Roman CYR"/>
                <w:color w:val="000000"/>
              </w:rPr>
              <w:t>финансовом (финансово-экономическом) подразделении центрального аппарата ГР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4. Ротация сотрудников финансового (финансово-экономического) подразделения аппарата ГРБС в возрасте до 35 лет, имеющих стаж работы в подразделении более трех л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Целевым ориентиром для ГРБС является значение показателя, соответствующее неизменной численности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. Управление актив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1. Динамика объема материальных запас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= 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ода, следующего за отчетн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где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</w:rPr>
              <w:t>значение инфляции в отчетном финансовом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гативно расценивается значительный рост материальных запас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левым ориентиром для ГРБС является значение показателя, равное значению инфляции в отчетном финансовом год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оответствии с приложением № 3 к Положению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 учетом отраслевых особенносте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2. Административное управление подведомственными  учреждения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бюджетных учреждений с долей кассовых расходов по приносящей доход деятельности, превышающей 2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зитивно расценивается уменьшение количества бюджетных учреждений с долей кассовых расходов по приносящей доход деятельности, превышающей 2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левым ориентиром для ГРБС является значение показателя, равное 100 %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6 к Положению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459" w:gutter="0" w:header="0" w:top="357" w:footer="13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 xml:space="preserve">При проведении полугодового мониторинга показатели качества финансового менеджмента, период изменения которых соответствует году, принимаются равными соответствующим показателям, рассчитанным при проведении годового мониторинга качества финансового менеджмент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firstLine="8280"/>
        <w:jc w:val="left"/>
        <w:rPr>
          <w:sz w:val="22"/>
        </w:rPr>
      </w:pPr>
      <w:r>
        <w:rPr>
          <w:sz w:val="22"/>
        </w:rPr>
      </w:r>
    </w:p>
    <w:sectPr>
      <w:footerReference w:type="default" r:id="rId3"/>
      <w:footnotePr>
        <w:numFmt w:val="decimal"/>
      </w:footnotePr>
      <w:type w:val="nextPage"/>
      <w:pgSz w:orient="landscape" w:w="23811" w:h="16838"/>
      <w:pgMar w:left="1134" w:right="1134" w:gutter="0" w:header="0" w:top="1134" w:footer="72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БС – главный распорядитель средств бюджета поселения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БС (ПБС) – распорядитель средств областного бюджета (получатель средств  бюджета  поселения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8:00Z</dcterms:created>
  <dc:creator>User</dc:creator>
  <dc:description/>
  <cp:keywords/>
  <dc:language>en-US</dc:language>
  <cp:lastModifiedBy>Admin</cp:lastModifiedBy>
  <cp:lastPrinted>2010-11-16T09:16:00Z</cp:lastPrinted>
  <dcterms:modified xsi:type="dcterms:W3CDTF">2012-04-16T11:48:00Z</dcterms:modified>
  <cp:revision>2</cp:revision>
  <dc:subject/>
  <dc:title>Показатель</dc:title>
</cp:coreProperties>
</file>