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30.11.2011 №16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СОГЛА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учредителем и муниципальным  бюджетным  учреждением о порядк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словии предоставления субсидии на возмещение норматив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 на оказание услуг (выполнение работ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и (или) юридическим лиц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_________                    "__" ______________ 20  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,  осуществляющего  функции и полномочия учред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равового акта или доверен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одной  стороны, и муниципальное бюджетное учреждение (далее - Учреждени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руководителя 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авового а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другой  стороны,  вместе  именуемые   Сторонами,   заключили   настояще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о порядке и условиях предоставления субсид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метом  настоящего  Соглашения  является  предоставление Учредителе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 из    бюджета Веселовского сельского поселения на  возмещение  нормативных  затрат на оказание услуг (выполнение  работ)  физическим и  (или) юридическим  лицам, связанных  с  выполнением  установленного   задания   Учредителем (далее  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Учредитель обязуе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1. Предоставлять в ____ году и в плановый пери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 на  возмещение  нормативных  затрат  на оказание  услуг (выполнение работ) физическим и (или) юридическим лица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на возмещение нормативных затрат на содержание недвижимого имущества и   особо   ценного  движимого  имущества,  закрепленного  за  Учреждением, созданным  на  базе  имущества,  находящегося  в муниципальной собственности, Учредителем  или  приобретенного  Учреждением  за  счет средств, выделенных Учредителем  на  приобретение  такого  имущества (за исключением имущества, сданного  в  аренду  с  согласия  Учредителя), а также на уплату налогов, в качестве  объекта  налогообложения  по  которым  признается соответствующее имущество, в том числе земельные участк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2. Осуществлять финансовое обеспечение развития учреждения в рамках программ, утвержденных в установленно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3. Осуществлять финансирование выполнения задания ежекварталь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4. Не сокращать размер субсидии при выполнении Учреждением зад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5. Осуществлять контроль за выполнением Учреждением зад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Учредитель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1.   Уточнять   и   дополнять   Соглашение   с   учетом  отраслевых особенност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2.   Изменять   размер  предоставляемой  по  настоящему  Соглашению субсидии в случа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  в  задании  Учредителя  показателей, характеризующих состав, качество  и   (или)  объем (содержание)  оказываемых  физическим  и  (или) юридическим лицам услуг (выполняемых 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ых случаях, предусмотр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3.  Принимать  решение  об изменении задания, в случае фактического исполнения  задания  Учреждением  в  большем  объеме, чем это предусмотрено заданием Учреди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4.  Сократить  размер  субсидии  и (или) потребовать частичного или полного  возврата   предоставленной  Учреждению  субсидии,  если  фактически исполненное Учреждением задание меньше по  объему,  чем  это  предусмотрено заданием, или не  соответствует качеству   услуг (работ),  определенному  в задан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5.  Не предоставлять субсидию Учреждению в случае сдачи в аренду,  с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я  Учредителя,  предоставленного в установленном порядке недвижим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а  и особо ценного движимого имущества,  закрепленных за Учреждение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  или  приобретенных  Учреждением  за  счет  средств, выделен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 на приобретение так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 Учреждение обязуе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1.   Оказывать   услуги   (выполнять  работы)  физическим  и  (или) юридическим  лицам  в  соответствии с заданием Учредителя за счет субсидии, направляемой Учредител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2.  Возвращать  субсидию  или  ее  часть  в случае, если фактически исполненное Учреждением задание  меньше по  объему, чем   это предусмотрено заданием,  или  не  соответствует качеству  услуг (работ), определенному  в задан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3.  Не  осуществлять  покрытие  части  нормативных  затрат  за счет субсидии,   если   Учреждением  осуществляется  деятельность,  связанная  с оказанием услуг (выполнением работ) частично за пл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4. Учреждение впра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4.1. Расходовать субсидию самостоятельн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4.2.  При необходимости  обращаться  к  Учредителю с  предложением об изменении  в  задании  показателей,  характеризующих качество и (или) объем (содержание)   оказываемых  физическим и  (или)  юридическим  лицам   услуг (выполняемых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3. Ответственность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  случае  неисполнения  или  ненадлежащего  исполнения  обязательств, определенных  Соглашением,  Стороны  несут ответственность в соответствии с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4. Срок действия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 Соглашение  вступает  в  силу  с 01.01.2012 года и действует до окончания планового пери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5. Заключительны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 Изменение  настоящего  Соглашения  осуществляется  по  взаимному согласию   Сторон  в  письменной  форме  в  виде  дополнений  к  настоящему Соглашению, которые являются неотъемлемой часть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Споры  между 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Размер субсидии и сроки предоставления определяются в приложении к настоящему Соглашен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4.  Настоящее  Соглашение  составлено  в  трех  экземплярах,  имеющих одинаковую юридическую силу, в том числе: два экземпляра - Учредителю, один - Учрежд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6. Платежные реквизиты Сторон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дитель                       │Учреждение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о нахождения:                │Место нахождения: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нковские реквизиты             │Банковские реквизиты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                              │ИНН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/с                              │р/с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К                              │БИК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ПП                              │КПП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ПФ                            │ОКОПФ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ПО                             │ОКПО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ВЭД                            │ОКВЭД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ководитель                     │Руководитель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│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(Ф.И.О.)             │               (Ф.И.О.)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.п.                             │м.п.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о порядк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овиях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возмещ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затрат на оказа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(выполнение работ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и (или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30.11.2011 №16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И СРОКИ ЕЕ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убсидии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</w:t>
              <w:br/>
              <w:t xml:space="preserve">предоставл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 возмещение нормативных затрат на </w:t>
              <w:br/>
              <w:t xml:space="preserve">оказание услуг (выполнение работ)      </w:t>
              <w:br/>
              <w:t xml:space="preserve">физическим и (или) юридическим лицам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 возмещение нормативных затрат на </w:t>
              <w:br/>
              <w:t xml:space="preserve">содержание недвижимого имущества и     </w:t>
              <w:br/>
              <w:t xml:space="preserve">особо ценного движимого имущества,     </w:t>
              <w:br/>
              <w:t xml:space="preserve">закрепленного за муниципальным автономным, бюджетным учреждением учредителем или            </w:t>
              <w:br/>
              <w:t>приобретенного муниципальным  бюджетным учреждением за счет средств, выделенных</w:t>
              <w:br/>
              <w:t xml:space="preserve">ему учредителем на приобретение такого </w:t>
              <w:br/>
              <w:t xml:space="preserve">имущества (за исключением имущества,   </w:t>
              <w:br/>
              <w:t xml:space="preserve">сданного в аренду с согласия           </w:t>
              <w:br/>
              <w:t>учредителя), а также на уплату налогов,</w:t>
              <w:br/>
              <w:t xml:space="preserve">в качестве объекта налогообложения по  </w:t>
              <w:br/>
              <w:t xml:space="preserve">которым признается соответствующее     </w:t>
              <w:br/>
              <w:t xml:space="preserve">имущество, в том числе земельные       </w:t>
              <w:br/>
              <w:t xml:space="preserve">участки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  <w:t>Фрыгин.11.Типовая форма соглашения к мун заданию приложение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8:00Z</dcterms:created>
  <dc:creator>User</dc:creator>
  <dc:description/>
  <cp:keywords/>
  <dc:language>en-US</dc:language>
  <cp:lastModifiedBy>Admin</cp:lastModifiedBy>
  <cp:lastPrinted>2011-11-23T14:44:00Z</cp:lastPrinted>
  <dcterms:modified xsi:type="dcterms:W3CDTF">2011-12-01T06:01:00Z</dcterms:modified>
  <cp:revision>7</cp:revision>
  <dc:subject/>
  <dc:title>УТВЕРЖДЕНА</dc:title>
</cp:coreProperties>
</file>