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700" w:leader="none"/>
          <w:tab w:val="left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 Порядку формирования и финансового обеспечения</w:t>
      </w:r>
    </w:p>
    <w:p>
      <w:pPr>
        <w:pStyle w:val="ConsPlusNonformat"/>
        <w:widowControl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полнения  муниципальных заданий на оказание</w:t>
      </w:r>
    </w:p>
    <w:p>
      <w:pPr>
        <w:pStyle w:val="ConsPlusNonformat"/>
        <w:widowControl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(выполнение работ) физическим     и юридическим лицам муниципальными бюджетными учреждениями Весел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отч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полнении муниципального задания на оказание муниципальной услуги (выполнение работ) физическим и юридическим лиц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наименование муниципальной услуги (работы)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ым и казенным 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20_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та и номер Соглашения, заключенного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учредителем и бюджетным,   «__» _______________20__г. №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выполнении муниципального задания на оказание муниципальных услуг (выполнение работ)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Сведения о фактических объемах выполнения муниципального задания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217"/>
        <w:gridCol w:w="3115"/>
        <w:gridCol w:w="1886"/>
        <w:gridCol w:w="2794"/>
        <w:gridCol w:w="246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услуги (работы)      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ъемы муниципального задания на оказание муниципальных услуг (выполнение работ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чередной финансовый го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муниципального задания на оказание муниципальных  услуг (выполнение работ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 финансовый год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х объемах оказания муниципальной услуги (выполнения работ)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, ед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, ед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Потребители  муниципальной услуги:</w:t>
      </w:r>
    </w:p>
    <w:p>
      <w:pPr>
        <w:pStyle w:val="ConsPlusNormal"/>
        <w:widowControl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74"/>
        <w:gridCol w:w="2414"/>
        <w:gridCol w:w="2415"/>
        <w:gridCol w:w="24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количество потребителей, че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потребителей, воспользовавшихся услугой,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80" w:hanging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Факторы, повлиявшие на отклонение фактических объемов оказания муниципальной услуги (выполнение работ) от планируемых</w:t>
      </w:r>
    </w:p>
    <w:p>
      <w:pPr>
        <w:pStyle w:val="ConsPlusNormal"/>
        <w:widowControl/>
        <w:numPr>
          <w:ilvl w:val="1"/>
          <w:numId w:val="1"/>
        </w:numPr>
        <w:ind w:left="0" w:hanging="1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 Характеристика перспектив выполнения бюджетным   муниципальным учреждением муниципального задания в соответствии с планируемыми объем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 Характеристика состояния имущества, используемого бюджетным муниципальным учреждением при оказании  муниципальной услуги (выполнении работ):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6. Сведения об использовании имущества, закрепленного за бюджетным  муниципальным учреждением Веселовского сельского поселения:*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499"/>
        <w:gridCol w:w="2319"/>
        <w:gridCol w:w="2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имущества бюджетного муниципального учреждения,  используемого для выполнения муниципального  задания, всего (в руб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недвижимого имущест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обо ценного имущест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используемого для выполнения муниципального задания (кв. 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лощадь недвижимого имущества переданного в аренд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сведения об использовании имущества, закрепленного за муниципальным  учреждением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дел заполняется ежемесячно - по усмотрению учредителя учреждения, ежеквартально и за год – обязательн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ведения о качестве оказываемых муниципальных услуг (выполняемых  работ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Показатели оценки качества муниципальной услуги (работ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740"/>
        <w:gridCol w:w="3698"/>
        <w:gridCol w:w="3420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Наличие в отчетном периоде жалоб на качество услуг (работ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6"/>
        <w:gridCol w:w="3284"/>
        <w:gridCol w:w="59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подана жалоб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жалоб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Наличие в отчетном периоде замечаний к качеству муниципальной услуги (работы)  со стороны исполнительных органов, осуществляющих контроль за выполнением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6"/>
        <w:gridCol w:w="3284"/>
        <w:gridCol w:w="59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го органа </w:t>
              <w:br/>
              <w:t>и дата провер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Главные распорядители в случае необходимости могут вносить дополнительные графы в форму отч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бюджетного  учреждени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его муниципальную услугу (выполняющего работу)________________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(подпись)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Фрыгин.11.форма отчета о выполнении мун задания приложение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29:00Z</dcterms:created>
  <dc:creator>Дом</dc:creator>
  <dc:description/>
  <cp:keywords/>
  <dc:language>en-US</dc:language>
  <cp:lastModifiedBy>Admin</cp:lastModifiedBy>
  <cp:lastPrinted>2010-11-30T11:44:00Z</cp:lastPrinted>
  <dcterms:modified xsi:type="dcterms:W3CDTF">2011-10-19T09:57:00Z</dcterms:modified>
  <cp:revision>5</cp:revision>
  <dc:subject/>
  <dc:title/>
</cp:coreProperties>
</file>