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300"/>
        <w:jc w:val="center"/>
        <w:rPr/>
      </w:pPr>
      <w:r>
        <w:rPr/>
        <w:drawing>
          <wp:inline distT="0" distB="0" distL="0" distR="0">
            <wp:extent cx="7512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АДМИНИСТРАЦИЯ ВЕСЕ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624" w:hanging="0"/>
        <w:rPr/>
      </w:pPr>
      <w:r>
        <w:rPr>
          <w:sz w:val="28"/>
          <w:szCs w:val="28"/>
        </w:rPr>
        <w:t>30 декабря</w:t>
      </w:r>
      <w:r>
        <w:rPr/>
        <w:t xml:space="preserve"> </w:t>
      </w:r>
      <w:r>
        <w:rPr>
          <w:sz w:val="28"/>
          <w:szCs w:val="28"/>
        </w:rPr>
        <w:t>2011 года                      №211                               п. Веселый</w:t>
      </w:r>
    </w:p>
    <w:p>
      <w:pPr>
        <w:pStyle w:val="Normal"/>
        <w:ind w:left="624" w:righ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right="624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Веселовского </w:t>
      </w:r>
    </w:p>
    <w:p>
      <w:pPr>
        <w:pStyle w:val="Normal"/>
        <w:ind w:right="624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08.04.2010 №53 </w:t>
      </w:r>
    </w:p>
    <w:p>
      <w:pPr>
        <w:pStyle w:val="Normal"/>
        <w:ind w:righ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9" w:hanging="0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  </w:t>
      </w:r>
      <w:r>
        <w:rPr>
          <w:color w:val="000000"/>
          <w:spacing w:val="4"/>
          <w:sz w:val="29"/>
          <w:szCs w:val="29"/>
        </w:rPr>
        <w:t>Руководствуясь</w:t>
      </w:r>
      <w:r>
        <w:rPr>
          <w:color w:val="000000"/>
          <w:spacing w:val="-2"/>
          <w:sz w:val="29"/>
          <w:szCs w:val="29"/>
        </w:rPr>
        <w:t xml:space="preserve"> статьей 179 Бюджетного кодекса, Уставом муниципального   образования «Веселовское сельское </w:t>
      </w:r>
      <w:r>
        <w:rPr>
          <w:color w:val="000000"/>
          <w:spacing w:val="6"/>
          <w:sz w:val="29"/>
          <w:szCs w:val="29"/>
        </w:rPr>
        <w:t xml:space="preserve">поселение», целях сокращения бюджетных расходов </w:t>
      </w:r>
      <w:r>
        <w:rPr>
          <w:sz w:val="28"/>
          <w:szCs w:val="28"/>
        </w:rPr>
        <w:t>Веселовского сельского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righ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 Администрации Веселовского сельского поселения от 08.04.2010 № 53 ««Об утверждении муниципальной долгосрочной целевой программы «Культура Весёловского сельского поселения (2010-2014годы)» следующие изменения:</w:t>
      </w:r>
    </w:p>
    <w:p>
      <w:pPr>
        <w:pStyle w:val="Normal"/>
        <w:ind w:right="-9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Паспорт программы изложить 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становление вступает в силу со дня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Веселовского сельского поселения  Митяева О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 поселения</w:t>
        <w:tab/>
        <w:tab/>
        <w:t xml:space="preserve">           </w:t>
        <w:tab/>
        <w:t xml:space="preserve">         А.Н.И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гласовано: В.П.Павлов</w:t>
      </w:r>
    </w:p>
    <w:p>
      <w:pPr>
        <w:pStyle w:val="Normal"/>
        <w:jc w:val="both"/>
        <w:rPr/>
      </w:pPr>
      <w:r>
        <w:rPr/>
        <w:tab/>
        <w:tab/>
        <w:t>Смоловая З.Н.</w:t>
      </w:r>
    </w:p>
    <w:p>
      <w:pPr>
        <w:pStyle w:val="Normal"/>
        <w:jc w:val="both"/>
        <w:rPr/>
      </w:pPr>
      <w:r>
        <w:rPr/>
        <w:tab/>
        <w:tab/>
        <w:t>Митяев О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/>
      </w:pPr>
      <w:r>
        <w:rPr/>
        <w:t>Приложение №1</w:t>
      </w:r>
    </w:p>
    <w:p>
      <w:pPr>
        <w:pStyle w:val="Normal"/>
        <w:ind w:left="5103" w:right="5" w:hanging="0"/>
        <w:jc w:val="center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left="5103" w:right="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Веселовского сельского поселения</w:t>
      </w:r>
    </w:p>
    <w:p>
      <w:pPr>
        <w:pStyle w:val="Normal"/>
        <w:ind w:left="5103" w:right="5" w:hanging="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от 30.12.2011 № 2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долгосрочной целев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Культура Веселовского сельского поселения (2010-2014 годы</w:t>
      </w:r>
      <w:r>
        <w:rPr/>
        <w:t>)»</w:t>
      </w:r>
    </w:p>
    <w:tbl>
      <w:tblPr>
        <w:tblW w:w="9980" w:type="dxa"/>
        <w:jc w:val="left"/>
        <w:tblInd w:w="-18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580"/>
        <w:gridCol w:w="7400"/>
      </w:tblGrid>
      <w:tr>
        <w:trPr>
          <w:trHeight w:val="808" w:hRule="atLeast"/>
        </w:trPr>
        <w:tc>
          <w:tcPr>
            <w:tcW w:w="258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0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Веселовского сельского поселения  от 08 октября 2008 года  № 107 «О  муниципальных долгосрочных целевых  программах»</w:t>
            </w:r>
          </w:p>
        </w:tc>
      </w:tr>
      <w:tr>
        <w:trPr>
          <w:trHeight w:val="585" w:hRule="atLeast"/>
        </w:trPr>
        <w:tc>
          <w:tcPr>
            <w:tcW w:w="258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40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Веселовский сельский Дом культуры»</w:t>
            </w:r>
          </w:p>
        </w:tc>
      </w:tr>
      <w:tr>
        <w:trPr>
          <w:trHeight w:val="533" w:hRule="atLeast"/>
        </w:trPr>
        <w:tc>
          <w:tcPr>
            <w:tcW w:w="258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40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Веселовский сельский Дом культуры»</w:t>
            </w:r>
          </w:p>
        </w:tc>
      </w:tr>
      <w:tr>
        <w:trPr>
          <w:trHeight w:val="888" w:hRule="atLeast"/>
        </w:trPr>
        <w:tc>
          <w:tcPr>
            <w:tcW w:w="258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</w:t>
            </w:r>
          </w:p>
        </w:tc>
        <w:tc>
          <w:tcPr>
            <w:tcW w:w="7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онституционного права населения Веселовского сельского поселения на доступ к ценностям культуры  и свободы творчества в сфере культуры</w:t>
            </w:r>
          </w:p>
        </w:tc>
      </w:tr>
      <w:tr>
        <w:trPr>
          <w:trHeight w:val="4737" w:hRule="atLeast"/>
        </w:trPr>
        <w:tc>
          <w:tcPr>
            <w:tcW w:w="258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4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создание условий для улучшения доступа населения поселения к информации и знани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сохранение и развитие творческого потенциала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интеграция культуры поселения в региональное простран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обеспечение улучшения качества жизни жителей поселения 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поселения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ложение №1: «Целевые показатели реализации</w:t>
            </w:r>
            <w:r>
              <w:rPr>
                <w:sz w:val="28"/>
                <w:szCs w:val="28"/>
              </w:rPr>
              <w:t xml:space="preserve"> муниципальной долгосрочной целевой программы «Культура Веселовского сельского поселения (2010-2014 годы)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ложение №2: «Система программных мероприятий по реализации муниципальной долгосрочной целевой программы «Культура Веселовского сельского поселения (2010-2014годы)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иложение №3:</w:t>
            </w:r>
            <w:r>
              <w:rPr>
                <w:color w:val="000000"/>
                <w:sz w:val="28"/>
                <w:szCs w:val="28"/>
              </w:rPr>
              <w:t xml:space="preserve"> «Методика оценки эффективности реализации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долгосрочной целевой программы «Культура Веселовского сельского поселения (2010-2014годы)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ение и эффективное использование культурного потенциала и культурного наследия поселения, Донского края, обеспечение преемственности развития культуры наряду с поддержкой многообразия культурной жизни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, внедрение и распространение новых информационных продуктов и технологий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услуг, предоставляемых муниципальными учреждениями культуры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инновационной деятельности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традиционной народной культуры, самодеятельного художественного творчества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культурного обмена.</w:t>
            </w:r>
          </w:p>
        </w:tc>
      </w:tr>
      <w:tr>
        <w:trPr>
          <w:trHeight w:val="662" w:hRule="atLeast"/>
        </w:trPr>
        <w:tc>
          <w:tcPr>
            <w:tcW w:w="258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40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 культуры «Веселовский сельский Дом  культуры»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0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*: 3551,7тысяч рублей, в том числе: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– 3551,7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- 0,0 тысяч рублей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 тысяч рублей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ind w:left="624" w:right="6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*:  14946,9 тысяч рублей, в т. ч.:</w:t>
            </w:r>
          </w:p>
          <w:p>
            <w:pPr>
              <w:pStyle w:val="ConsPlusNonformat"/>
              <w:tabs>
                <w:tab w:val="clear" w:pos="708"/>
                <w:tab w:val="left" w:pos="-44" w:leader="none"/>
              </w:tabs>
              <w:ind w:right="6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2594,8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ind w:left="624" w:right="624" w:hanging="6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-  2917,9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ind w:left="624" w:right="624" w:hanging="6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 3096,9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ind w:left="624" w:right="624" w:hanging="6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 -  3145,4 тысяч рублей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ind w:left="624" w:right="624" w:hanging="6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од -  3191,9 тысяч рублей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ind w:left="56" w:right="6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*: 786,9 тысяч рублей, в том числе: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ind w:left="56" w:right="6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16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ind w:left="56" w:right="6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-  102,5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ind w:left="56" w:right="6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 175,0 тысяч рублей;</w:t>
            </w:r>
          </w:p>
          <w:p>
            <w:pPr>
              <w:pStyle w:val="Normal"/>
              <w:ind w:left="56" w:right="6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- 175,0 тысяч рублей. 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74,4 тысяч рублей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400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культурного пространства, выравнивание доступа к культурным ценностям, информационным ресурсам, пользованием учреждениями культуры жителей территорий, удаленных от центра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величение численности любительских творческих коллективов, кружков, клубов по интересам различной направленности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ост различных по форме и тематике культурно-массовых мероприятий - праздников, представлений, смотров, фестивалей, конкурсов, концертов, выставок, вечеров, игровых развлекательных программ и других форм показа результатов творческой деятельности клубных формирований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величение численности населения, охваченного культурным досугом и отдыхом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вышение качества проводимых мероприятий и оказанных услуг учреждениями культуры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т культурно-просветительских и образовательных мероприятий - литературных вечеров, встреч, конференций,  конкурсов и иных культурных акций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одаренных детей школьного возраста, занявших призовые места на областных и всероссийских конкурсах, фестивалях, выставках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в течение реализации Программы объемы финансирования подлежат уточн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1.Содержание проблемы и обоснование необходим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ившиеся проблемы значительно превышают возможности  бюджета по их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й реализации действующей муниципальной целевой программы  препятствует мировой финансово-экономический кризис, который вынуждает сферу культуры выработать цели, задачи и мероприятия, направленные на сохранение достигнутых позиций, кадров потенциала культуры, который необходимо реализовать на принципиально новой осно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корректировка приоритетов культурной политики, формирования стратегических целей и задач, позволяющих при оптимальных затратах добиваться высоких резуль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предусматривает дальнейший  рост влияния культуры на социально-экономическое развитие муниципального образования, усиление ее роли в жизни населения поселения.</w:t>
      </w:r>
    </w:p>
    <w:p>
      <w:pPr>
        <w:pStyle w:val="Normal"/>
        <w:ind w:left="-300" w:right="-64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хватывает главные направления отрасли, нацелена на достижение социально значимых результатов и эффективности использования бюджетных средств, призвана активизировать деятельность в сфере культуры, придать ей созидательный  характер с опорой на глубокие культурные традиции и достичь конкретных социально значимых результа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3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направления деятельности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-досуговая деятельность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местного традиционного народного  творчества  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фольклорный фестиваль поселения «Троицкие гулян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фестиваль народного творчества поселения «Гормошечка говорушечка»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единого культурного пространства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фестиваль национальных культур поселения «Венок-дружбы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 фестиваль патриотической песни поселения «Нам не забыт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фестиваль детских талантов поселения «Радуга детства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Основные цели и задачи, сроки и этапы реализации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долгосрочной целевой программы,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 также целевые индикаторы и показател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ограммы является обеспечение конституционного права населения на доступ к ценностям культуры и свободы творчества в соответствующе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жившиеся культурные традиции  создают основу для развития культуры в современных условиях. При этом поселение располагает муниципальными учреждениями культуры, которые предоставляют населению широкий спектр культурных услуг. Они формируют и предлагают разнообразные услуги в сфере культуры, направленные на формирование и удовлетворение культурных потребностей, которые обеспечивают высокое качество жизни и являются фундаментом формирования человеческого капитала, необходимого для любой сферы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гармоничного развития человека, реализации его духовного потенциала, ориентированного на созидательную деятельность и реализацию творческих проектов в отрас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хранить и популяризировать культурное наслед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ширить доступ населения  к объектам культурного насле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сто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модернизацию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имулировать развитие новых направлений культуры и искус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одготовку и переподготовку кадров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реализация указанной цели в период действия Программы направлена на преодоление существующих негативных тенденций и создание таких условий, при которых основной спектр муниципальных услуг в сфере культуры поселения был бы доступен населению, проживающему в отдаленных от объектов культуры территориях поселения и принадлежащему к различным социальным группам. В процессе реализации Программы будут созданы условия для повышения качества и разнообразия услуг в сфере культуры на территории Весело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, использование и популяризация культурного и исторического наслед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здание условий для улучшения доступа населения поселения к информации и зн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внедрения инновационной и проектной деятельности в сфере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и развитие творческого потенци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нтеграция культуры поселения в региональное пространст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еспечение улучшения качества жизни жителей поселения за счет развития духовного и творческого потенциала, равной доступности разнообразных качественных услуг организаций культур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основных задач в процессе реализации Программы будут рассмотрены следующие аспекты: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услуг в сфере культуры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-сохранение и популяризация многонационального культурного наследия народов, населяющих поселение;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онкурентоспособности услуг сферы культуры;</w:t>
      </w:r>
    </w:p>
    <w:p>
      <w:pPr>
        <w:pStyle w:val="Normal"/>
        <w:autoSpaceDE w:val="false"/>
        <w:spacing w:lineRule="atLeast" w:line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К важнейшим условиям обеспечения реализации Программы относится стабильное экономическое развитие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жидаемые результаты реализации поставленных задач представлены в виде целевых показателе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и №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мониторинг результативности действия Программы позволит не только контролировать и координировать ее действие, но и, в случае необходимости, вносить коррективы в реализ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предусматривает достижение поставленных целей к концу 2013 год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Система программны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 программных мероприятий по реализации Программы отражена в </w:t>
      </w:r>
      <w:r>
        <w:rPr>
          <w:iCs/>
          <w:sz w:val="28"/>
          <w:szCs w:val="28"/>
        </w:rPr>
        <w:t>приложении №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Общее финансирование реализации программных мероприятий составляет</w:t>
      </w:r>
      <w:r>
        <w:rPr>
          <w:sz w:val="28"/>
        </w:rPr>
        <w:t>*</w:t>
      </w:r>
      <w:r>
        <w:rPr>
          <w:sz w:val="28"/>
          <w:szCs w:val="28"/>
        </w:rPr>
        <w:t xml:space="preserve"> -</w:t>
      </w:r>
      <w:r>
        <w:rPr>
          <w:color w:val="0000FF"/>
          <w:sz w:val="28"/>
          <w:szCs w:val="28"/>
        </w:rPr>
        <w:t xml:space="preserve">  19285,5</w:t>
      </w:r>
      <w:r>
        <w:rPr>
          <w:color w:val="333333"/>
          <w:sz w:val="28"/>
          <w:szCs w:val="28"/>
        </w:rPr>
        <w:t xml:space="preserve"> 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*: 3551,7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0год - 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1год – 3551,7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2год - 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3год - 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4год -  0,0 тысяч рублей;</w:t>
      </w:r>
    </w:p>
    <w:p>
      <w:pPr>
        <w:pStyle w:val="ConsPlusNonformat"/>
        <w:tabs>
          <w:tab w:val="clear" w:pos="708"/>
          <w:tab w:val="left" w:pos="0" w:leader="none"/>
        </w:tabs>
        <w:ind w:left="624" w:righ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бюджет*:  14946,9 тысяч рублей, в т. ч.:</w:t>
      </w:r>
    </w:p>
    <w:p>
      <w:pPr>
        <w:pStyle w:val="ConsPlusNonformat"/>
        <w:tabs>
          <w:tab w:val="clear" w:pos="708"/>
          <w:tab w:val="left" w:pos="0" w:leader="none"/>
        </w:tabs>
        <w:ind w:left="624" w:righ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год -  2594,8 тысяч рублей;</w:t>
      </w:r>
    </w:p>
    <w:p>
      <w:pPr>
        <w:pStyle w:val="ConsPlusNonformat"/>
        <w:tabs>
          <w:tab w:val="clear" w:pos="708"/>
          <w:tab w:val="left" w:pos="0" w:leader="none"/>
        </w:tabs>
        <w:ind w:left="624" w:right="624" w:hanging="0"/>
        <w:rPr/>
      </w:pPr>
      <w:r>
        <w:rPr>
          <w:rFonts w:cs="Times New Roman" w:ascii="Times New Roman" w:hAnsi="Times New Roman"/>
          <w:sz w:val="28"/>
          <w:szCs w:val="28"/>
        </w:rPr>
        <w:t>2011год -  2917,9 тысяч рублей;</w:t>
      </w:r>
    </w:p>
    <w:p>
      <w:pPr>
        <w:pStyle w:val="ConsPlusNonformat"/>
        <w:tabs>
          <w:tab w:val="clear" w:pos="708"/>
          <w:tab w:val="left" w:pos="0" w:leader="none"/>
        </w:tabs>
        <w:ind w:left="624" w:righ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од -  3096,9 тысяч рублей;</w:t>
      </w:r>
    </w:p>
    <w:p>
      <w:pPr>
        <w:pStyle w:val="ConsPlusNonformat"/>
        <w:tabs>
          <w:tab w:val="clear" w:pos="708"/>
          <w:tab w:val="left" w:pos="0" w:leader="none"/>
        </w:tabs>
        <w:ind w:left="624" w:right="624" w:hanging="0"/>
        <w:rPr/>
      </w:pPr>
      <w:r>
        <w:rPr>
          <w:rFonts w:cs="Times New Roman" w:ascii="Times New Roman" w:hAnsi="Times New Roman"/>
          <w:sz w:val="28"/>
          <w:szCs w:val="28"/>
        </w:rPr>
        <w:t>2013год -  3145,4 тысяч рублей.</w:t>
      </w:r>
    </w:p>
    <w:p>
      <w:pPr>
        <w:pStyle w:val="ConsPlusNonformat"/>
        <w:tabs>
          <w:tab w:val="clear" w:pos="708"/>
          <w:tab w:val="left" w:pos="0" w:leader="none"/>
        </w:tabs>
        <w:ind w:left="624" w:righ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од -  3191,9 тысяч рублей</w:t>
      </w:r>
    </w:p>
    <w:p>
      <w:pPr>
        <w:pStyle w:val="ConsPlusNonformat"/>
        <w:tabs>
          <w:tab w:val="clear" w:pos="708"/>
          <w:tab w:val="left" w:pos="0" w:leader="none"/>
        </w:tabs>
        <w:ind w:left="624" w:righ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*: 786,9 тысяч рублей, в том числе</w:t>
      </w:r>
    </w:p>
    <w:p>
      <w:pPr>
        <w:pStyle w:val="ConsPlusNonformat"/>
        <w:tabs>
          <w:tab w:val="clear" w:pos="708"/>
          <w:tab w:val="left" w:pos="0" w:leader="none"/>
        </w:tabs>
        <w:ind w:left="624" w:righ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год -  160,0 тысяч рублей;</w:t>
      </w:r>
    </w:p>
    <w:p>
      <w:pPr>
        <w:pStyle w:val="ConsPlusNonformat"/>
        <w:tabs>
          <w:tab w:val="clear" w:pos="708"/>
          <w:tab w:val="left" w:pos="0" w:leader="none"/>
        </w:tabs>
        <w:ind w:left="624" w:right="624" w:hanging="0"/>
        <w:rPr/>
      </w:pPr>
      <w:r>
        <w:rPr>
          <w:rFonts w:cs="Times New Roman" w:ascii="Times New Roman" w:hAnsi="Times New Roman"/>
          <w:sz w:val="28"/>
          <w:szCs w:val="28"/>
        </w:rPr>
        <w:t>2011год -  102,5 тысяч рублей;</w:t>
      </w:r>
    </w:p>
    <w:p>
      <w:pPr>
        <w:pStyle w:val="ConsPlusNonformat"/>
        <w:tabs>
          <w:tab w:val="clear" w:pos="708"/>
          <w:tab w:val="left" w:pos="0" w:leader="none"/>
        </w:tabs>
        <w:ind w:left="624" w:right="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од -  175,0 тысяч рублей;</w:t>
      </w:r>
    </w:p>
    <w:p>
      <w:pPr>
        <w:pStyle w:val="Normal"/>
        <w:ind w:left="624" w:right="624" w:hanging="0"/>
        <w:rPr>
          <w:sz w:val="28"/>
          <w:szCs w:val="28"/>
        </w:rPr>
      </w:pPr>
      <w:r>
        <w:rPr>
          <w:sz w:val="28"/>
          <w:szCs w:val="28"/>
        </w:rPr>
        <w:t xml:space="preserve">2013 год - 175,0 тысяч рублей. </w:t>
      </w:r>
    </w:p>
    <w:p>
      <w:pPr>
        <w:pStyle w:val="Normal"/>
        <w:ind w:left="624" w:right="624" w:hanging="0"/>
        <w:rPr/>
      </w:pPr>
      <w:r>
        <w:rPr>
          <w:sz w:val="28"/>
          <w:szCs w:val="28"/>
        </w:rPr>
        <w:t>2014 год – 174,4 тысяч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в течение реализации Программы объемы финансирования подлежат уточ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Финансирование Программы за счет средств областного бюджета и местного бюджета осуществляется в объемах, утвержденных в бюджете Веселовского сельского поселения на соответствующи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150" w:after="15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Механизм реализации Программы и контроль за ходом её реализаци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1. Муниципальное бюджетное учреждение культуры «Веселовский сельский Дом  культуры»: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1.1. Отвечает за исполнение программы в целом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1.2. Обеспечивает согласованные действия по подготовке и реализации программных мероприятий, целевому и эффективному использованию средств  областного и местного бюджета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1.3. Разрабатывает и представляет в установленном порядке сводную бюджетную заявку на ассигнования из областного и местного бюджетов для финансирования Программы на очередной год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1.4. Подготавливает доклады о реализации Программы за отчетный год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2. Руководителем Программы является директор МБУК «Веселовский СДК»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3. Исполнением Программы занимаются подведомственные учреждения МБУК «Веселовский СДК»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4. Контроль за реализацией Программы осуществляется Министерством культуры Ростовской области, Администрацией Веселовского сельского поселения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4.1. Контроль включает периодическую отчетность руководителя Программы о выполнении программных мероприятий и рациональном использовании исполнителями полученных ими финансовых средств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4.5. Исполнители программных мероприятий отчитываются об использовании полученных ими финансовых средств ежемесячно в Муниципальное учреждение     «Администрация Веселовского сельского поселения»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4.6.</w:t>
      </w: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Отчеты о ходе работ по муниципальной долгосрочной целевой программе по результатам за год и за весь период действия      Программы подготавливает МБУК «Веселовский СДК».</w:t>
      </w:r>
    </w:p>
    <w:p>
      <w:pPr>
        <w:pStyle w:val="Normal"/>
        <w:autoSpaceDE w:val="fals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ценка эффективности социально-экономических последствий от реализации муниципальной долгосрочной целев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терием выполнения Программы является достижение целевых показателей </w:t>
      </w:r>
      <w:r>
        <w:rPr>
          <w:bCs/>
          <w:sz w:val="28"/>
          <w:szCs w:val="28"/>
        </w:rPr>
        <w:t>(</w:t>
      </w:r>
      <w:r>
        <w:rPr>
          <w:bCs/>
          <w:iCs/>
          <w:sz w:val="28"/>
          <w:szCs w:val="28"/>
        </w:rPr>
        <w:t>Приложение №1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Целевые показатели реализации муниципальной долгосрочной целевой программы «Культура Веселовского сельского поселения (2010-2014годы)»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ценка эффективности реализации Программы осуществляется в соответствии с методикой оценки эффективности реализации муниципальной долгосрочной целевой программы «Культура Веселовского сельского поселения (2010-2014 годы)», изложенной в </w:t>
      </w:r>
      <w:r>
        <w:rPr>
          <w:sz w:val="28"/>
          <w:szCs w:val="28"/>
        </w:rPr>
        <w:t>приложении №3</w:t>
      </w:r>
      <w:r>
        <w:rPr>
          <w:color w:val="000000"/>
          <w:sz w:val="28"/>
          <w:szCs w:val="28"/>
        </w:rPr>
        <w:t xml:space="preserve"> к настоящей Программ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равнению с 2008 годом 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спектр предоставляемых услуг, их качество и объем увеличатся на 0,6%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дельный вес населения, участвующего в культурно–досуговых мероприятиях, проводимых муниципальными учреждениями культуры увеличится  на 1,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действия Программы в сфере культуры планируется достижение следующих результатов: качественного улучшения и количественного увеличения предоставляемых населению услуг в сфере культуры, увеличения охвата населения культурными и информационными услуг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долгосрочной целевой Программы позволит создать условия  для эффективного включения культуры в процессы повышения уровня благосостояния населения поселения, сохранения социальной стабильности, развития институтов гражданского общества и обеспечения устойчивого социально-экономического развития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Приложение №1</w:t>
      </w:r>
    </w:p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долгосрочной </w:t>
      </w:r>
    </w:p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е</w:t>
      </w:r>
    </w:p>
    <w:p>
      <w:pPr>
        <w:pStyle w:val="Normal"/>
        <w:ind w:left="5672" w:hanging="0"/>
        <w:jc w:val="center"/>
        <w:rPr/>
      </w:pPr>
      <w:r>
        <w:rPr>
          <w:sz w:val="28"/>
          <w:szCs w:val="28"/>
        </w:rPr>
        <w:t xml:space="preserve">«Культура Веселовского сельского поселения </w:t>
      </w:r>
    </w:p>
    <w:p>
      <w:pPr>
        <w:pStyle w:val="Normal"/>
        <w:ind w:left="5672" w:hanging="0"/>
        <w:jc w:val="center"/>
        <w:rPr/>
      </w:pPr>
      <w:r>
        <w:rPr>
          <w:sz w:val="28"/>
          <w:szCs w:val="28"/>
        </w:rPr>
        <w:t>(2010-2014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Культура Веселовского сельского поселения (2010-2014</w:t>
      </w:r>
      <w:r>
        <w:rPr/>
        <w:t xml:space="preserve"> годы)»</w:t>
      </w:r>
    </w:p>
    <w:tbl>
      <w:tblPr>
        <w:tblW w:w="10902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800"/>
        <w:gridCol w:w="1000"/>
        <w:gridCol w:w="1000"/>
        <w:gridCol w:w="1000"/>
        <w:gridCol w:w="1000"/>
        <w:gridCol w:w="990"/>
        <w:gridCol w:w="15"/>
        <w:gridCol w:w="680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программ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69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условий для обеспечения доступа различных групп граждан к культурным благам (МУК «Веселовский СДК)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формир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ультурно-досуговых формирова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рмирований самодеятельного народного творче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формирований самодеятельного народного творче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культурно-досуговых мероприятий (в зрительных залах и на открытых площадка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сетителей (в зрительных залах и на открытых площадках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мероприятий в зрительных зала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в зрительных зала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тных мероприя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672" w:hanging="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Приложение №1</w:t>
      </w:r>
    </w:p>
    <w:tbl>
      <w:tblPr>
        <w:tblW w:w="16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791"/>
        <w:gridCol w:w="1396"/>
        <w:gridCol w:w="896"/>
        <w:gridCol w:w="800"/>
        <w:gridCol w:w="140"/>
        <w:gridCol w:w="462"/>
        <w:gridCol w:w="300"/>
        <w:gridCol w:w="500"/>
        <w:gridCol w:w="415"/>
        <w:gridCol w:w="485"/>
        <w:gridCol w:w="306"/>
        <w:gridCol w:w="494"/>
        <w:gridCol w:w="729"/>
        <w:gridCol w:w="81"/>
        <w:gridCol w:w="727"/>
        <w:gridCol w:w="73"/>
        <w:gridCol w:w="695"/>
        <w:gridCol w:w="147"/>
        <w:gridCol w:w="653"/>
        <w:gridCol w:w="138"/>
        <w:gridCol w:w="462"/>
        <w:gridCol w:w="761"/>
        <w:gridCol w:w="39"/>
        <w:gridCol w:w="723"/>
        <w:gridCol w:w="182"/>
        <w:gridCol w:w="733"/>
        <w:gridCol w:w="52"/>
        <w:gridCol w:w="10"/>
        <w:gridCol w:w="610"/>
        <w:gridCol w:w="119"/>
        <w:gridCol w:w="239"/>
        <w:gridCol w:w="437"/>
        <w:gridCol w:w="10"/>
        <w:gridCol w:w="795"/>
      </w:tblGrid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__2__</w:t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муниципальной долгосрочно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1" w:type="dxa"/>
            <w:gridSpan w:val="10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ой программе "Культура Веселовского  сельского поселения  (2010-2014годы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1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1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ых мероприятий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6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еализации муниципальной долгосрочной целевой программы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4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КУЛЬТУРА ВЕСЕЛОВСКОГО СЕЛЬСКОГО ПОСЕЛЕНИЯ   (2010-2014 годы)"</w:t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выполнения мероприятия (годы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 весь период реализации программы</w:t>
            </w:r>
          </w:p>
        </w:tc>
        <w:tc>
          <w:tcPr>
            <w:tcW w:w="9312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финансирования (тыс.руб.)</w:t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од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</w:t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</w:t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</w:tr>
      <w:tr>
        <w:trPr>
          <w:trHeight w:val="123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</w:tr>
      <w:tr>
        <w:trPr>
          <w:trHeight w:val="91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85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4,8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4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1,5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1,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1,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6,9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0,4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5,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9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Учетная  деятельность  в целях создания условий для организации досуга и обеспечения жителей района услугами организаций культуры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85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4,8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4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2,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1,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1,9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96,9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,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0,4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5,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адровых ресурсов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46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2.4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2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,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3,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3,1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3,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,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46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,6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,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1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,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,0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,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,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ыплат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8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1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,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</w:tr>
      <w:tr>
        <w:trPr>
          <w:trHeight w:val="72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текущего функционирования учреждений культур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9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7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,3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,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0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связ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ые услуг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5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5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93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2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3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3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8,6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,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налог на землю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атериальными ресурсами учреждений культур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9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7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9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8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7</w:t>
            </w:r>
          </w:p>
        </w:tc>
      </w:tr>
      <w:tr>
        <w:trPr>
          <w:trHeight w:val="48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ечение стоимости основных средст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8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5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9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5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5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791"/>
        <w:gridCol w:w="1396"/>
        <w:gridCol w:w="896"/>
        <w:gridCol w:w="800"/>
        <w:gridCol w:w="602"/>
        <w:gridCol w:w="300"/>
        <w:gridCol w:w="500"/>
        <w:gridCol w:w="415"/>
        <w:gridCol w:w="485"/>
        <w:gridCol w:w="306"/>
        <w:gridCol w:w="494"/>
        <w:gridCol w:w="729"/>
        <w:gridCol w:w="81"/>
        <w:gridCol w:w="727"/>
        <w:gridCol w:w="73"/>
        <w:gridCol w:w="695"/>
        <w:gridCol w:w="147"/>
        <w:gridCol w:w="653"/>
        <w:gridCol w:w="138"/>
        <w:gridCol w:w="462"/>
        <w:gridCol w:w="761"/>
        <w:gridCol w:w="39"/>
        <w:gridCol w:w="723"/>
        <w:gridCol w:w="182"/>
        <w:gridCol w:w="733"/>
        <w:gridCol w:w="52"/>
        <w:gridCol w:w="10"/>
        <w:gridCol w:w="610"/>
        <w:gridCol w:w="119"/>
        <w:gridCol w:w="239"/>
        <w:gridCol w:w="437"/>
        <w:gridCol w:w="10"/>
        <w:gridCol w:w="795"/>
      </w:tblGrid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выполнения мероприятия (годы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 весь период реализации программы</w:t>
            </w:r>
          </w:p>
        </w:tc>
        <w:tc>
          <w:tcPr>
            <w:tcW w:w="9312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финансирования (тыс.руб.)</w:t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</w:tr>
      <w:tr>
        <w:trPr>
          <w:trHeight w:val="123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</w:tr>
      <w:tr>
        <w:trPr>
          <w:trHeight w:val="91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программе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6,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1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,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Учетная  деятельнось  в целях создания условий для организации досуга и обеспечения жителей района услугами организаций культуры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6,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1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,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адровых ресурсов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,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9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2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ыплат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текущего функционирования учреждений культур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связ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ые услуг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налог на землю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атериальными ресурсами учреждений культур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ечение стоимости основных средст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5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чание: Бюджетные ассигнования, предусмотренные в программе, могут быть уточнены при внесении изменений в областной и местный бюджеты.  Плановые показатели доходов, полученных от предпринимательской и иной приносящей доход деятельности могут быть уточнены при изменении действующих тарифов (цен)  и при увеличении поступлений  в течение планового периода.</w:t>
            </w:r>
          </w:p>
        </w:tc>
        <w:tc>
          <w:tcPr>
            <w:tcW w:w="30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" w:right="113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9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льтура Веселовского сельского поселения 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(2010-2014 годы)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ценки эффективности реализации муниципальной долгосрочной целевой программы «Культура Веселовского сельского поселения (2010-2014 годы)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долгосрочной целевой программы «Культура Веселовского сельского поселения (2010-2014 годы)» (далее Программа) осуществляется заказчиком Программы - МБУК «Веселовский СДК» ежегодно в течение всего срока реализации Программы на основе использования целевых индикаторов,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in      Fin          Fin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----- + -----+ …..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n      Nin         Nin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 xml:space="preserve">2     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Е = ------------------------------- х 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- эффективность реализации Программы (процентов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 xml:space="preserve">   -  фактический индикатор, достигнутый в ходе реализации Программы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n</w:t>
      </w:r>
      <w:r>
        <w:rPr>
          <w:rFonts w:cs="Times New Roman" w:ascii="Times New Roman" w:hAnsi="Times New Roman"/>
          <w:sz w:val="28"/>
          <w:szCs w:val="28"/>
        </w:rPr>
        <w:t xml:space="preserve">   -  нормативный индикатор, утвержденный Программой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  -   количество (сумма) индикаторов Программ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экономический эффект от реализации Программы будет достигнут за сч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увеличения спектра предоставляемых услуг, их качества и объем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формирования </w:t>
      </w:r>
      <w:r>
        <w:rPr>
          <w:rFonts w:cs="Times New Roman" w:ascii="Times New Roman" w:hAnsi="Times New Roman"/>
          <w:sz w:val="28"/>
          <w:szCs w:val="28"/>
        </w:rPr>
        <w:t>единого культурного пространств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равнивание доступа к культурным ценностям, информационным ресурсам, пользованием учреждениями культуры жителей территорий, удаленных от центра поселения.</w:t>
      </w:r>
    </w:p>
    <w:p>
      <w:pPr>
        <w:pStyle w:val="Normal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мероприятий Программы будет выражена: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color w:val="000000"/>
          <w:sz w:val="28"/>
          <w:szCs w:val="28"/>
        </w:rPr>
        <w:t>-в обеспечении конституционного права населения Веселовского сельского поселения на доступ к ценностям культуры  и свободы творчества в сфере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улучшении качества жизни жителей поселения за счет развития духовного и творческого потенц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равной доступности разнообразных качественных услуг организаци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развитии трудового потенци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удовлетворенности населения поселения  качеством предоставляемых услуг в сфере культуры (качеством культурного обслуживания) - не ниже среднего показателя по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Цитата"/>
    <w:basedOn w:val="Normal"/>
    <w:qFormat/>
    <w:pPr>
      <w:ind w:left="709" w:right="4536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36:00Z</dcterms:created>
  <dc:creator>test</dc:creator>
  <dc:description/>
  <cp:keywords/>
  <dc:language>en-US</dc:language>
  <cp:lastModifiedBy>Admin</cp:lastModifiedBy>
  <cp:lastPrinted>2011-09-26T08:59:00Z</cp:lastPrinted>
  <dcterms:modified xsi:type="dcterms:W3CDTF">2012-02-10T13:23:00Z</dcterms:modified>
  <cp:revision>6</cp:revision>
  <dc:subject/>
  <dc:title>                                                          </dc:title>
</cp:coreProperties>
</file>