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right"/>
        <w:rPr>
          <w:b w:val="false"/>
          <w:b w:val="false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b w:val="false"/>
        </w:rPr>
        <w:t>Таблица  № 1</w:t>
      </w:r>
    </w:p>
    <w:p>
      <w:pPr>
        <w:pStyle w:val="Normal"/>
        <w:jc w:val="right"/>
        <w:rPr/>
      </w:pPr>
      <w:r>
        <w:rPr/>
        <w:t>к приложению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бюджета поселения 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целевых значений параметров, используемых для расчета показателей </w:t>
        <w:br/>
        <w:t>качества финансового менеджмен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4860"/>
        <w:gridCol w:w="3960"/>
      </w:tblGrid>
      <w:tr>
        <w:trPr>
          <w:tblHeader w:val="true"/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целевого значения парамет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1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равок об изменении сводной бюджетной росписи 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*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15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оложительных изменений сводной бюджетной росписи  бюджета поселения 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 услуг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*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15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еисполненных на конец отчетного финансового года бюджетных ассигнов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ссовые расходы в отчетном пери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5% плановых ассигнований на конец отчетного финансов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7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е расходы в IV квартале отчетного периода (равномерность расходов при проведении годового мониторин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* =1,5*Ес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Еср – средний объем кассовых расход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 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Еср до 1,5*Еср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й объем лимитов бюджетных обязательств, распределенных ГРБС между  подведомственными РБС и ПБС,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*=99,5*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/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– совокупный общий объем лимитов бюджетных обязательств, доведенный до ГРБС уведомлениями о лимитах бюджетных обязательств в отчетном финансовом г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тимальным фактическим значением параметра является значение, лежащее в диапазоне от 0,995*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до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по доходам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ƒ=1,15*</w:t>
            </w:r>
            <w:r>
              <w:rPr>
                <w:sz w:val="22"/>
                <w:szCs w:val="22"/>
                <w:lang w:val="en-US"/>
              </w:rPr>
              <w:t>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– плановые объемы по главным администраторам доходов  бюджета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0,85*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до 1,15* </w:t>
            </w:r>
            <w:r>
              <w:rPr>
                <w:sz w:val="22"/>
                <w:szCs w:val="22"/>
                <w:lang w:val="en-US"/>
              </w:rPr>
              <w:t>Rp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биторской задолженности по доходам 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одлежащая взысканию по поступившим с начала финансового года исполнительным документам за счет средств бюджета поселения по состоянию на конец отчетного периода (п. 6.7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u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материальных запасов ГРБС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де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  <w:szCs w:val="22"/>
              </w:rPr>
              <w:t>значение инфляции в отчетном финансовом году (в соответствии с показателями прогноза социально-экономического развития поселения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Ј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0 </w:t>
            </w:r>
            <w:r>
              <w:rPr>
                <w:sz w:val="22"/>
                <w:szCs w:val="22"/>
              </w:rPr>
              <w:t>– стоим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ьных запасов</w:t>
            </w:r>
            <w:r>
              <w:rPr>
                <w:color w:val="000000"/>
                <w:sz w:val="22"/>
                <w:szCs w:val="22"/>
              </w:rPr>
              <w:t xml:space="preserve"> ГРБС по состоянию на 1 января отчетн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альным фактическим значением параметра является значение, лежащее в диапазоне от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изменений в закон о бюджете, подготовленных по инициативе ГРБС (за исключением изменений, вызванных поступлением, перераспределением областных средств; распределением зарезервированных средств; изменением бюджетной классифик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&lt; =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внесение не более 3-х изменений в Решении о бюджете поселе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8:00Z</dcterms:created>
  <dc:creator>Гапон</dc:creator>
  <dc:description/>
  <cp:keywords/>
  <dc:language>en-US</dc:language>
  <cp:lastModifiedBy>Admin</cp:lastModifiedBy>
  <cp:lastPrinted>2010-11-12T13:33:00Z</cp:lastPrinted>
  <dcterms:modified xsi:type="dcterms:W3CDTF">2011-05-16T09:54:00Z</dcterms:modified>
  <cp:revision>3</cp:revision>
  <dc:subject/>
  <dc:title>                                                                              Таблица  № 1</dc:title>
</cp:coreProperties>
</file>