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 бюджета поселения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>
          <w:b/>
          <w:sz w:val="28"/>
        </w:rPr>
        <w:t>Показатели мониторинга качества финансового менеджмента, осуществляемого главным распорядителем средств  бюджета поселения,</w:t>
      </w:r>
      <w:r>
        <w:rPr>
          <w:sz w:val="28"/>
        </w:rPr>
        <w:t xml:space="preserve"> </w:t>
      </w:r>
      <w:r>
        <w:rPr>
          <w:b/>
          <w:sz w:val="28"/>
        </w:rPr>
        <w:t xml:space="preserve">в части документов, используемых при составлении </w:t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>
          <w:b/>
          <w:sz w:val="28"/>
        </w:rPr>
        <w:t xml:space="preserve">проекта Решения  о бюджете Весел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80"/>
        <w:gridCol w:w="1260"/>
        <w:gridCol w:w="2160"/>
        <w:gridCol w:w="1440"/>
        <w:gridCol w:w="2700"/>
      </w:tblGrid>
      <w:tr>
        <w:trPr>
          <w:tblHeader w:val="true"/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группе  (в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-ный испол-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ментарий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воевременность представления планового реестра расходных обязатель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 – количество дней отклонения в представлении ГРБС планового реестра расходных обязательств после установленного срока в соответствии с ежегодным постановлением Администрации поселения, утверждающим порядок и сроки составления бюджета на очередной финансовы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sz w:val="22"/>
                <w:u w:val="single"/>
              </w:rPr>
              <w:t>&gt;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планового реестра расходных обязательств ГРБС, установленных Администрацией посе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лнота общей информации о расходных обязательств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1-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</w:rPr>
              <w:t>- количество расходных обязательств ГРБС на очередной финансовый год и плановый пери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 бюджета  поселения (разделы  и подразделы), по которым предусмотрены ассигнования на исполнение расходного обяза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</w:rPr>
              <w:t>- общее количество расходных обязательств ГРБС, подлежащих исполнению в очередном финансовом году и планов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левым ориентиром для ГРБС является значение показателя, равное 100%.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3. Полнота отражения в плановом реестре расходных обязательств ГРБС бюджетных ассигнований, предусмотренных ГРБС проектом  бюджета поселения на очередной финансовый год и среднесрочным финансовым планом поселения на плановый пери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умма объемов бюджетных ассигнований на очередной финансовый год и плановый период на реализацию расходных обязательств, представленных в плановом реестре расходных обязательств на очередной финансовый год и плановый пери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 xml:space="preserve">- общий объем расходов, предусмотренных ГРБС проектом  бюджета поселения на очередной финансовый год и среднесрочным финансовым планом поселения на плановый пери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=0, если объем расходов ГРБС, представленных в плановом реестре расходных обязательств на очередной финансовый год и плановый период, превышает общий объем бюджетных ассигнований, предусмотренных ГРБС в очередном финансовом году и плановом периоде проектом  бюджета поселения и среднесрочным финансовым планом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начение показателя характеризует, насколько полно в плановом реестре расходных обязательств ГРБС отражены бюджетные ассигнования, предусмотренные ГРБС проектом  бюджета поселения на очередной финансовый год и среднесрочным финансовым планом поселения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неисполняемых расходных обязательств (в т.ч. финансируемых не в полном объеме) свидетельствует о необходимости проведения анализа целесообразности осуществления данных расходов, внесения изменений в соответствующие нормативные правовые акты с целью оптимизации объема и структуры реестра расходных обязательств ГРБ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Своевременност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 – количество дней отклонения после </w:t>
            </w:r>
            <w:r>
              <w:rPr>
                <w:sz w:val="22"/>
                <w:szCs w:val="22"/>
              </w:rPr>
              <w:t xml:space="preserve">установленного срока </w:t>
            </w: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в соответствии с постановлением Администрации поселения, утверждающим порядок и сроки составления бюджета на очередной финансовый г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установленных Администрацией посе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 бюджета поселения 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рассчитанная на основании Методики о порядке планирования бюджетных ассигнований  бюджета  поселения 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представленная в докладах о результатах и основных направлениях деятель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 характеризует, насколько полно ГРБС использовал в докладах о результатах и основных направлениях деятельности Методику о порядке планирования бюджетных ассигнований бюджета поселения и среднесрочного финансового пла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5:00Z</dcterms:created>
  <dc:creator>1050</dc:creator>
  <dc:description/>
  <cp:keywords/>
  <dc:language>en-US</dc:language>
  <cp:lastModifiedBy>Admin</cp:lastModifiedBy>
  <cp:lastPrinted>2010-11-02T16:16:00Z</cp:lastPrinted>
  <dcterms:modified xsi:type="dcterms:W3CDTF">2011-05-19T05:22:00Z</dcterms:modified>
  <cp:revision>5</cp:revision>
  <dc:subject/>
  <dc:title>Приложение № 13</dc:title>
</cp:coreProperties>
</file>