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 xml:space="preserve">к Положению об организации проведения </w:t>
      </w:r>
    </w:p>
    <w:p>
      <w:pPr>
        <w:pStyle w:val="Normal"/>
        <w:jc w:val="right"/>
        <w:rPr/>
      </w:pPr>
      <w:r>
        <w:rPr/>
        <w:t xml:space="preserve">мониторинга качества финансового менеджмента, </w:t>
      </w:r>
    </w:p>
    <w:p>
      <w:pPr>
        <w:pStyle w:val="Normal"/>
        <w:jc w:val="right"/>
        <w:rPr/>
      </w:pPr>
      <w:r>
        <w:rPr/>
        <w:t>осуществляемого главными распорядителями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</w:t>
      </w:r>
      <w:r>
        <w:rPr/>
        <w:t>бюджета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од показателей по главным распорядителям средств бюджета     поселения обеспечивают следующие отраслевые отде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680"/>
        <w:gridCol w:w="841"/>
      </w:tblGrid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раслевого отдела и перечень закрепленных за ним главных распорядителей средств бюджета поселения в целях проведения оценки финансового менеджмен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</w:tr>
      <w:tr>
        <w:trPr>
          <w:trHeight w:val="360" w:hRule="atLeast"/>
        </w:trPr>
        <w:tc>
          <w:tcPr>
            <w:tcW w:w="9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чреждение «администрация Весел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3"/>
                <w:szCs w:val="23"/>
              </w:rPr>
              <w:t>Муниципальное учреждение «Администрация Веселовского сельского поселения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учреждение культуры «Веселовский сельский Дом культуры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08:00Z</dcterms:created>
  <dc:creator>Гапон</dc:creator>
  <dc:description/>
  <cp:keywords/>
  <dc:language>en-US</dc:language>
  <cp:lastModifiedBy>Admin</cp:lastModifiedBy>
  <cp:lastPrinted>2010-07-19T16:39:00Z</cp:lastPrinted>
  <dcterms:modified xsi:type="dcterms:W3CDTF">2011-05-16T09:50:00Z</dcterms:modified>
  <cp:revision>4</cp:revision>
  <dc:subject/>
  <dc:title>В целях обеспечения свода отдельных показателей (1</dc:title>
</cp:coreProperties>
</file>