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280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азатели годового (полугодового) мониторинга  качества финансового менеджмента, осуществляемого главным распорядителем средств  бюджета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701"/>
        <w:gridCol w:w="900"/>
        <w:gridCol w:w="1080"/>
        <w:gridCol w:w="4140"/>
        <w:gridCol w:w="2160"/>
        <w:gridCol w:w="2160"/>
      </w:tblGrid>
      <w:tr>
        <w:trPr>
          <w:tblHeader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с группы в оценке/показател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руппе (в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ментарий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Среднесрочное финансовое планирова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.1. </w:t>
            </w:r>
            <w:r>
              <w:rPr>
                <w:sz w:val="22"/>
              </w:rPr>
              <w:t>Регулирование и внедрение главным распорядителем средств о бюджета поселения процедур среднесрочного финансового планиро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чет показателей осуществляется в соответствии с приложением № 2 </w:t>
            </w:r>
            <w:r>
              <w:rPr>
                <w:sz w:val="22"/>
              </w:rPr>
              <w:t>к Положению об организации проведения мониторинга качества финансового менеджмента, осуществляемого главными распорядителями средств  бюджета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= 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вес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ого показателя в группе, указанной в приложении № 2 к Положению об организации проведения мониторинга качества финансового менеджмента, осуществляемого главными распорядителями средств  бюджета поселения;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оценка по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му показателю в  групп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ктор экономики и финансов администрации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ачество финансового менеджмента напрямую зависит от качества подготовки реестров расходных обязательств и обоснований бюджетных ассигнований, используемых в целях планирования бюджетных ассигнований для реализации соответствующих полномочий ГРБС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 Качество правового акта ГРБС, регулирующего внутренние процедуры подготовки бюджетных проектировок на очередной финансовый год и (или) плановый перио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ичие правового акта ГРБС, регулирующего внутренние процедуры подготовки бюджетных проектировок на очередной финансовый год и плановый период, а также включение в данный документ разделов, регламентирующи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готовку реестра расходных обязательств ГРБ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2"/>
              </w:rPr>
              <w:t>распределение бюджетных ассигнований между подведомственными РБС и ПБС</w:t>
            </w:r>
            <w:r>
              <w:rPr>
                <w:rStyle w:val="FootnoteCharacters"/>
                <w:rStyle w:val="FootnoteAnchor"/>
                <w:color w:val="000000"/>
                <w:sz w:val="22"/>
              </w:rPr>
              <w:footnoteReference w:id="3"/>
            </w:r>
            <w:r>
              <w:rPr>
                <w:color w:val="000000"/>
                <w:sz w:val="22"/>
              </w:rPr>
              <w:t xml:space="preserve"> с учетом достижения непосредственных результатов в отчетном пери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Для ГРБС, имеющих подведомственную с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правовой акт ГРБС полностью соответствует требованиям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75, если правовой акт ГРБС соответствует требованиям 1) 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5, если правовой акт ГРБС не соответствует требованию 1) ил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(P)=0, если правовой акт ГРБС не утвержден или не соответствует требованиям 1) 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Для ГРБС, не имеющих подведомственную с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правовой акт ГРБС полностью соответствует требованиям 1) –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5, если правовой акт ГРБС не соответствует требованию 1) ил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(P)=0, если правовой акт ГРБС не утвержден или не соответствует требованиям 1) 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чество финансового менеджмента напрямую зависит от наличия правовых актов ГРБС, регламентирующих внутренние правила и процедуры планирования потребностей в бюджетных средствах для реализации соответствующих полномоч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 го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 ГРБС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. Доля бюджетных ассигнований, представленных в программном вид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=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</w:rPr>
              <w:t>сумма плановых бюджетных ассигнований ГРБС</w:t>
            </w:r>
            <w:r>
              <w:rPr>
                <w:sz w:val="22"/>
              </w:rPr>
              <w:t xml:space="preserve"> на отчетный (текущий) финансовый год</w:t>
            </w:r>
            <w:r>
              <w:rPr>
                <w:color w:val="000000"/>
                <w:sz w:val="22"/>
              </w:rPr>
              <w:t xml:space="preserve">, в соответствии со сводной бюджетной росписью бюджета поселения на отчетный (текущий) финансовый год с учетом внесенных изменений, сформированных в рамках муниципальных долгосрочных целевых программ (целевые программы муниципальных образований) и ведомственных целевых программ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2"/>
              </w:rPr>
              <w:t xml:space="preserve">- общая сумма бюджетных ассигнований ГРБС, предусмотренная сводной бюджетной росписью бюджета поселения на отчетный (текущий) финансовый год </w:t>
            </w:r>
            <w:r>
              <w:rPr>
                <w:color w:val="000000"/>
                <w:sz w:val="22"/>
              </w:rPr>
              <w:t>с учетом внесенных изменен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ектор экономики и финансов администрации Веселовского сельского по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зитивно расценивается рост доли бюджетных ассигнований ГРБС на отчетный (текущий) финансовый год, утвержденных  в  бюджете посе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в рамках муниципальных долгосрочных целевых программ (целевые программы муниципальных образований) и ведомственных целевых программ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 год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соответствии с приложением № 4 к</w:t>
            </w:r>
            <w:r>
              <w:rPr>
                <w:color w:val="000000"/>
                <w:sz w:val="22"/>
              </w:rPr>
              <w:t xml:space="preserve"> Положению</w:t>
            </w: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. 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=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color w:val="000000"/>
                <w:sz w:val="22"/>
              </w:rPr>
              <w:t xml:space="preserve">- сумма бюджетных ассигнований на предоставление муниципальных услуг физическим и юридическим лицам, оказываемых ГРБС и подведомственными учреждениями в соответствии с муниципальными задания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- общая сумма бюджетных ассигнований, предусмотренная ГРБС сводной бюджетной росписью  бюджета поселения на отчетный (текущий) финансовый год на оказание муниципальных услуг физическим 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2"/>
              </w:rPr>
              <w:t xml:space="preserve">ГРБС, которым не установлено муниципальное задание, в расчете данного показателя не участвуют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2"/>
              </w:rPr>
              <w:t xml:space="preserve">При этом вес оценки по данному показателю </w:t>
            </w:r>
            <w:r>
              <w:rPr>
                <w:sz w:val="22"/>
                <w:szCs w:val="22"/>
              </w:rPr>
              <w:t>пропорционально распределяется по остальным показателям качества финансового менеджмент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Весел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зитивно расценивается рост доли бюджетных ассигнований на предоставление муниципальных услуг физическим и юридическим лицам, оказываемых ГРБС в соответствии с муниципальным задание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за полугодие и год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В соответствии с приложением № 4  </w:t>
            </w:r>
            <w:r>
              <w:rPr>
                <w:color w:val="000000"/>
                <w:sz w:val="22"/>
              </w:rPr>
              <w:t>к Положению</w:t>
            </w:r>
            <w:r>
              <w:rPr>
                <w:sz w:val="22"/>
              </w:rPr>
              <w:t>.</w:t>
            </w:r>
          </w:p>
        </w:tc>
      </w:tr>
      <w:tr>
        <w:trPr>
          <w:trHeight w:val="4901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.5. Качество планирования расходов: количество изменений сводной бюджетной росписи 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 услуг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 – количество изменений сводной бюджетной росписи 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 услуг 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казатель рассчитывается отдельно по ГРБС имеющим подведомственную сеть (по группам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от 1 до 10 учреждений,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 ГРБС, не имеющим подведомственную сеть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 = 1, в случае если Р </w:t>
            </w:r>
            <w:r>
              <w:rPr>
                <w:color w:val="000000"/>
              </w:rPr>
              <w:t>&lt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</w:rPr>
              <w:t>среднего  значения показателя в каждой группе ГРБС, или изменения равны 0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 0, в случае если Р &gt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</w:rPr>
              <w:t>среднего  значения показателя в каждой группе ГРБ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на основании внесенных изменений в сводную бюджетную роспись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ьшое количество справок свидетельствует о низком качестве работы ГРБС по финансовому планированию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за полугодие, год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3  к Положению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.6. Качество планирования расходов: доля суммы изменений в сводную бюджетную роспись  бюджета поселен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 xml:space="preserve">/ </w:t>
            </w:r>
            <w:r>
              <w:rPr>
                <w:sz w:val="22"/>
                <w:lang w:val="en-US"/>
              </w:rPr>
              <w:t>b</w:t>
            </w:r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z w:val="22"/>
              </w:rPr>
              <w:t xml:space="preserve"> – </w:t>
            </w:r>
            <w:r>
              <w:rPr>
                <w:color w:val="000000"/>
                <w:sz w:val="22"/>
              </w:rPr>
              <w:t>сумма положительных изменений сводной бюджетной росписи  бюджета поселения и лимитов бюджетных обязательств в случае увеличения бюджетных ассигнований за счет экономии по использованию бюджетных ассигнований на оказание муниципальных услуг в отчетном период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 – объем бюджетных ассигнований ГРБС согласно сводной бюджетной росписи  бюджета поселения с учетом внесенных в нее изменений по состоянию на конец отчетн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E(P)= 1, если Р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color w:val="000000"/>
                <w:sz w:val="22"/>
              </w:rPr>
              <w:t xml:space="preserve"> 15% 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E(P)= 0, если Р &gt; 1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на основании внесенных изменений в сводную бюджетную роспись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ьшое количество справок свидетельствует о низком качестве работы ГРБС по финансовому планированию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казатель рассчитывается за полугодие, год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3 к Положению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7. Количество изменений в Решение  о бюджете, подготовленных по инициативе ГРБС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 – количество изменений в Решение  о бюджете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учитываются изменения, вызванны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- поступлением, перераспределением областных средств;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аспределением зарезервированных средств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- изменением бюджетной классификации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 1, в случае если внесены 3 и менее поправок в Решение о бюджете по инициативе главных распорядителей бюджетных сред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 0, в случае если внесены более 3 поправок в Решение о бюджете по инициативе главных распорядителей бюджетных средств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позволяет оценить частоту внесения изменений ГРБС в закон, что определяет качество бюджетного планирования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за год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b/>
                <w:color w:val="000000"/>
                <w:sz w:val="22"/>
              </w:rPr>
              <w:t>Исполнение бюджета в части расход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2.1. </w:t>
            </w:r>
            <w:r>
              <w:rPr>
                <w:sz w:val="22"/>
              </w:rPr>
              <w:t>Доля неисполненных на конец отчетного финансового года бюджетных ассигнова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 = 100 * (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)/b, гд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b – объем бюджетных ассигнований ГРБС в отчетном финансовом году согласно сводной бюджетной росписи  бюджета поселения с учетом внесенных в нее изменений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 - кассовое исполнение расходов ГРБС в отчетном финансово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E(P)= 1, если Р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color w:val="000000"/>
                <w:sz w:val="22"/>
              </w:rPr>
              <w:t xml:space="preserve"> 5% 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E(P)= 0, если Р &gt;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казатель позволяет оценить объем неисполненных на конец года бюджетных ассигнований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 </w:t>
            </w:r>
            <w:r>
              <w:rPr>
                <w:sz w:val="22"/>
              </w:rPr>
              <w:t>с учетом отраслевых особенностей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color w:val="000000"/>
                <w:sz w:val="22"/>
              </w:rPr>
              <w:t xml:space="preserve">2.2. </w:t>
            </w:r>
            <w:r>
              <w:rPr>
                <w:sz w:val="22"/>
              </w:rPr>
              <w:t xml:space="preserve">Равномерность расходов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=(Е – Еср)*100/Еср (применяется при годовом мониторинге качества финансового менеджмента)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– кассовые расходы в IV квартале отчетного периода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р – средний объем кассовых расходов за I-III квартал отчетного пери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случае проведения годового мониторинга качества финансового менеджмент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отражает равномерность расходов ГРБС в отчетном финансовом год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при котором кассовые расходы в четвертом квартале достигают менее трети годовых расход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 </w:t>
            </w:r>
            <w:r>
              <w:rPr>
                <w:sz w:val="22"/>
              </w:rPr>
              <w:t>с учетом отраслевых особенностей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 Распределение ГРБС лимитов бюджетных обязательств между подведомственными РБС и П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 = 100* l / L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 – совокупный объем лимитов бюджетных обязательств, распределенных ГРБС между подведомственными РБС и ПБС в отчетном периоде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 – совокупный общий объем лимитов бюджетных обязательств, доведенный до ГРБС уведомлениями о лимитах в отчетном перио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характеризует деятельность ГРБС по распределению объемов лимитов бюджетных обязательств между подведомственными РБС и ПБ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99,5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 xml:space="preserve">соответствии с приложением № 3 к Положению </w:t>
            </w:r>
            <w:r>
              <w:rPr>
                <w:sz w:val="22"/>
              </w:rPr>
              <w:t>с учетом отраслевых особенностей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2.4. </w:t>
            </w:r>
            <w:r>
              <w:rPr>
                <w:sz w:val="22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К/Е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 – 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 - кассовое исполнение расходов в отчетном финансово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E(P)= 1, если Р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color w:val="000000"/>
                <w:sz w:val="22"/>
              </w:rPr>
              <w:t xml:space="preserve"> 1,5% 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E(P)= 0, если Р &gt; 1,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бюджета 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гативным считается факт накопления значительного объема кредиторской задолженности по расчетам с поставщиками и подрядчиками по состоянию на 1 января года, следующего за отчетным, по отношению к кассовому исполнению расходов ГРБС в отчетном финансовом год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соответствии с приложением № 3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</w:rPr>
              <w:t>2.5. Качество Порядка составления, утверждения и ведения бюджетных смет подведомственных ГРБС бюджетных учрежде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правового акта ГРБС, содержащего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) процедуры составления, ведения и утверждения бюджетных смет подведомственных ПБС, применяемые как к аппарату ГРБС, так и подведомственным бюджетным учреждения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) порядок ведения бюджетных сме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) процедуры составления и представления проектов бюджетных смет на этапе формирования бюджетных проектировок (бюджета)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правовой акт ГРБС полностью соответствует требованиям 1) – 4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75, если правовой акт ГРБС полностью соответствует требованиям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5, если правовой акт ГРБС полностью или частично не соответствует хотя бы одному из требований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правовой акт ГРБС полностью или частично не соответствует двум и более требованиям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,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применяется для оценки правового обеспечения деятельности получателей бюджетных средств в части исполнения расходов бюджета на обеспечение выполнения функций получателей средств бюдже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6. Наличие системы электронного документооборота ГРБС     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аличие системы электронного документооборота ГРБС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)=1 при наличии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истемы электронного документооборота ГРБС с Управлением Федерального казначейства по Ростовской области (отделениями федерального казначейства)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)=0 при отсутствии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истемы электронного документооборота ГРБС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  <w:szCs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ь характеризует процесс внедрения электронного документооборота между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правлением Федерального казначейства по Ростовской области</w:t>
            </w:r>
            <w:r>
              <w:rPr>
                <w:sz w:val="22"/>
                <w:szCs w:val="22"/>
              </w:rPr>
              <w:t xml:space="preserve"> и ГРБ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рассчитывается ежегодн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риложением № 9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7. Наличие системы электронного документооборота у ПБС подведомственной сети ГРБС с органами Управления Федерального казначейства по Ростовской обла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 = 100*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/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– количество получателей средств  бюджета  поселения подведомственной сети ГРБС, имеющих систему электронного документооборота с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рганами Управления Федерального казначейства по Ростовской област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по состоянию на </w:t>
            </w:r>
            <w:r>
              <w:rPr>
                <w:sz w:val="22"/>
                <w:szCs w:val="22"/>
              </w:rPr>
              <w:t>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– общее количество распорядителей и получателей средств  бюджета поселения, подведомственных ГРБС, </w:t>
            </w:r>
            <w:r>
              <w:rPr>
                <w:color w:val="000000"/>
                <w:sz w:val="22"/>
                <w:szCs w:val="22"/>
              </w:rPr>
              <w:t xml:space="preserve">по состоянию на </w:t>
            </w:r>
            <w:r>
              <w:rPr>
                <w:sz w:val="22"/>
                <w:szCs w:val="22"/>
              </w:rPr>
              <w:t xml:space="preserve">1 января года, следующего за отчетны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=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  <w:szCs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ь характеризует процесс внедрения электронного документооборота между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рганами Управления Федерального казначейства по Ростовской области</w:t>
            </w:r>
            <w:r>
              <w:rPr>
                <w:sz w:val="22"/>
                <w:szCs w:val="22"/>
              </w:rPr>
              <w:t xml:space="preserve"> и получателями средств  бюджета поселения подведомственной сети ГРБ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соответствии с приложением № 9 к Положению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. Исполнение бюджета по доход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1. Отклонение от плана формирования доходов по главному администратору доходов  бюджета посел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100*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2"/>
              </w:rPr>
              <w:t xml:space="preserve">, если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2"/>
              </w:rPr>
              <w:t xml:space="preserve">, если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плановые объемы доходов по главному администратору доходов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кассовое исполнение по доходам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highlight w:val="lightGray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eqArr>
                    <m:e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%и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%и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/>
                        <m:e/>
                      </m:d>
                    </m:e>
                  </m:eqArr>
                </m:e>
                <m:e/>
              </m:eqArr>
            </m:oMath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</w:rPr>
              <w:t xml:space="preserve">Если ГРБС не является главным администратором доходов бюджета поселения, </w:t>
            </w:r>
            <w:r>
              <w:rPr>
                <w:sz w:val="22"/>
                <w:szCs w:val="22"/>
              </w:rPr>
              <w:t>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гативно расценивается как недовыполнение плана формирования по доходам для  главного администратора доходов  бюджета поселения, так и значительное перевыполнение плана по доходам в отчетном период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(главных администраторов) является значение показателя, не превосходящее 15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за полугодие и год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</w:t>
            </w:r>
            <w:r>
              <w:rPr>
                <w:sz w:val="22"/>
              </w:rPr>
              <w:t xml:space="preserve"> с учетом отраслевых особенностей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2. 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oMath>
            <w:r>
              <w:rPr>
                <w:sz w:val="22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2"/>
              </w:rPr>
              <w:t>- объем дебиторской задолженности по доходам по состоянию на 1 января года, следующего за отчетны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кассовое исполнение по доходам в отчетном финансовом году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=1, если 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sz w:val="22"/>
              </w:rPr>
              <w:t xml:space="preserve">  50%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= 0, если 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 &gt;</w:t>
            </w:r>
            <w:r>
              <w:rPr>
                <w:sz w:val="22"/>
              </w:rPr>
              <w:t xml:space="preserve">  50%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ным считается факт накопления значительного объема дебиторской задолженности по расчетам с дебиторами по доходам по состоянию на 1 января года, следующего за отчетным, по отношению к кассовому исполнению по доходам в отчетном финансовом год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соответствии с приложением № 3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3.Наличие системы электронного документооборота главных администраторов доходов и источников финансирования дефицита бюджета поселения с органами Федерального казначейст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2"/>
              </w:rPr>
              <w:t xml:space="preserve">, гд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</w:rPr>
              <w:t>главных администраторов доходов и источников финансирования дефицита  бюджета поселения</w:t>
            </w:r>
            <w:r>
              <w:rPr>
                <w:sz w:val="22"/>
              </w:rPr>
              <w:t>, имеющих систему электронного документооборота с органами Федерального казначейств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sz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/>
              <w:t xml:space="preserve">общее количество </w:t>
            </w:r>
            <w:r>
              <w:rPr>
                <w:rFonts w:cs="Times New Roman CYR" w:ascii="Times New Roman CYR" w:hAnsi="Times New Roman CYR"/>
                <w:color w:val="000000"/>
              </w:rPr>
              <w:t>администраторов доходов и источников финансирования дефицита бюджета поселе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</w:rPr>
              <w:t xml:space="preserve">Если ГРБС не является главным администратором доходов (источников финансирования) бюджета поселения, </w:t>
            </w:r>
            <w:r>
              <w:rPr>
                <w:sz w:val="22"/>
                <w:szCs w:val="22"/>
              </w:rPr>
              <w:t>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  <w:szCs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Целевым ориентиром для главных администраторов доходов и источников финансирования дефицита  бюджета поселения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соответствии с приложением № 9 к Положению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4. Учет и отчетно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1. Наличие единой автоматизированной системы сбора и свода бюджетной отчетн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n - количество </w:t>
            </w:r>
            <w:r>
              <w:rPr>
                <w:rFonts w:cs="Times New Roman CYR" w:ascii="Times New Roman CYR" w:hAnsi="Times New Roman CYR"/>
                <w:color w:val="000000"/>
              </w:rPr>
              <w:t>ПБС</w:t>
            </w:r>
            <w:r>
              <w:rPr>
                <w:sz w:val="22"/>
              </w:rPr>
              <w:t xml:space="preserve">, включенных в </w:t>
            </w:r>
            <w:r>
              <w:rPr>
                <w:rFonts w:cs="Times New Roman CYR" w:ascii="Times New Roman CYR" w:hAnsi="Times New Roman CYR"/>
                <w:color w:val="000000"/>
              </w:rPr>
              <w:t>единую автоматизированную систему сбора и свода бюджетной отчетности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</w:rPr>
              <w:t xml:space="preserve">N- общее количество </w:t>
            </w:r>
            <w:r>
              <w:rPr>
                <w:color w:val="000000"/>
                <w:sz w:val="22"/>
              </w:rPr>
              <w:t>ПБС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рассчитывается ежегодно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риложением № 8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2. Применение получателями средств  бюджета поселения программных комплексов по автоматизации бюджетного уче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n - количество </w:t>
            </w:r>
            <w:r>
              <w:rPr>
                <w:color w:val="000000"/>
                <w:sz w:val="22"/>
              </w:rPr>
              <w:t>ПБС</w:t>
            </w:r>
            <w:r>
              <w:rPr>
                <w:sz w:val="22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применяющих программные комплексы по автоматизации бюджетного учета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</w:rPr>
              <w:t xml:space="preserve">N- общее количество </w:t>
            </w:r>
            <w:r>
              <w:rPr>
                <w:color w:val="000000"/>
                <w:sz w:val="22"/>
              </w:rPr>
              <w:t>ПБС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E(P)</w:t>
            </w:r>
            <w:r>
              <w:rPr>
                <w:sz w:val="22"/>
              </w:rPr>
              <w:t>=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8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3. Внедрение управленческого уче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недрение управленческого и (или) аналитического учета, в рамках которого активы, обязательства, доходы и расходы бюджета поселения учитываются, контролируются и анализируются по основным направлениями деятельности, в том числе для целей подготовки Доклада о результатах и основных направлениях деятельности (постановление Администрации поселения от 31.12.2009 № 175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управленческий и (или) аналитический учет внедрен в практик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управленческий и (или) аналитический учет не ведется и его внедрение не запланировано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дение управленческого и (или) аналитического учета является положительным фактором, способствующим проведению внутреннего контрол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4. 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в годовой бюджетной отчетности за отчетный финансовый год заполненной таблицы «Сведения о мерах по повышению эффективности расходования бюджетных средств» по форме, утвержденной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2"/>
              </w:rPr>
              <w:t>«Сведения о мерах по повышению эффективности расходования бюджетных средств»</w:t>
            </w:r>
            <w:r>
              <w:rPr>
                <w:rFonts w:cs="Times New Roman CYR" w:ascii="Times New Roman CYR" w:hAnsi="Times New Roman CYR"/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таблица «Сведения о мерах по повышению эффективности расходования бюджетных средств» заполнен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таблица «Сведения о мерах по повышению эффективности расходования бюджетных средств» не заполнен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ухгалтер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рамках оценки данного показателя позитивно рассматривается сам факт наличия заполненной таблиц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60, таблица 2)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4.5. Соответствие показателей, приведенных в Сведениях о результатах деятельности, показателям, указанным в Докладах о результатах и основных направлениях деятельности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=100*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казателей в таблице «Сведения о результатах деятельности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- таблица «Сведения о результатах деятельности»)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щее количество количественных показателей результатов деятельности, содержащихся в Докладах о результатах и основных направлениях деятель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=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РБС, по которым не утверждаются Доклады о результатах и основных направлениях деятельности, в расчете данного показателя не участвуют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 направленных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бухгалтерия (предоставление данных по форме ОКУД 0503162 по каждому ГРБС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зитивно рассматривается представление в таблице «Сведения о результатах деятельности» фактических и плановых значений показателей, указанных в Докладах о результатах и основных направлениях деятельности   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(код формы по ОКУД 0503162, Сведения из Докладов о результатах и основных направлениях деятельности)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. Контроль и ауди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1. Осуществление мероприятий внутреннего контро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</w:t>
            </w:r>
            <w:r>
              <w:rPr>
                <w:color w:val="000000"/>
                <w:sz w:val="22"/>
                <w:szCs w:val="22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2"/>
                <w:szCs w:val="22"/>
              </w:rPr>
              <w:t>«Сведения о результатах мероприятий внутреннего контроля»</w:t>
            </w:r>
            <w:r>
              <w:rPr>
                <w:color w:val="000000"/>
                <w:sz w:val="22"/>
                <w:szCs w:val="22"/>
              </w:rPr>
              <w:t>), содержание которой функционально соответствует характеристикам внутреннего контроля, указанным в комментар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таблица «</w:t>
            </w:r>
            <w:r>
              <w:rPr/>
              <w:t>Сведения о результатах мероприятий внутреннего контроля</w:t>
            </w:r>
            <w:r>
              <w:rPr>
                <w:sz w:val="22"/>
              </w:rPr>
              <w:t xml:space="preserve">» заполне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таблица «</w:t>
            </w:r>
            <w:r>
              <w:rPr/>
              <w:t>Сведения о результатах мероприятий внутреннего контроля</w:t>
            </w:r>
            <w:r>
              <w:rPr>
                <w:sz w:val="22"/>
              </w:rPr>
              <w:t xml:space="preserve">» не заполне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ухгалтер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езультативностью (эффективностью и экономичностью) использования бюджетных средств, обеспечение надежности и точности информации, соблюдение норм законодательства, внутренних правовых актов, выполнение мероприятий планов в соответствии с целями и задачами ГРБ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60, таблица 5)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.2. Динамика нарушений, выявленных в ходе внешних контрольных меропри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=100*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количество нарушений, выявленных в ходе внешних контрольных мероприятий, по состоянию на 1 января отчетного года, определяемое в соответствии с таблицей «Сведения о результатах внешних контрольных мероприятий», заполненной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количество нарушений, выявленных в ходе внешних контрольных мероприятий, по состоянию на 1 января года, следующего за отчетным, определяемое в соответствии с таблицей </w:t>
            </w:r>
            <w:r>
              <w:rPr>
                <w:sz w:val="22"/>
                <w:szCs w:val="22"/>
              </w:rPr>
              <w:t xml:space="preserve">«Сведения о результатах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нешних контрольных мероприят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(P)=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ибо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  <w:szCs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ценки данного показателя позитивно рассматривается уменьшение количества нарушений, выявленных в ходе внешних контрольных меропри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показателя, большее или равное 50 % (количество нарушений уменьшилось в два и более раз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яютс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ведения о результатах внешних контрольных мероприятий по состоянию на 1 января отчетного финансового года, на 1 январ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ода, следующего за отчетным</w:t>
            </w:r>
            <w:r>
              <w:rPr>
                <w:sz w:val="22"/>
                <w:szCs w:val="22"/>
              </w:rPr>
              <w:t xml:space="preserve"> (приложение № 3 к Положению)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.3. Проведение инвентаризац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sz w:val="22"/>
              </w:rPr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</w:t>
            </w:r>
            <w:r>
              <w:rPr>
                <w:color w:val="000000"/>
                <w:sz w:val="22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2"/>
              </w:rPr>
              <w:t>«Сведения о проведении инвентаризаций»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)=1, если таблица «Сведения о проведении инвентаризаций» заполнена и соответствует </w:t>
            </w:r>
            <w:r>
              <w:rPr>
                <w:color w:val="000000"/>
                <w:sz w:val="22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)=0, если таблица «Сведения о проведении инвентаризаций»  не заполнена или не соответствует </w:t>
            </w:r>
            <w:r>
              <w:rPr>
                <w:color w:val="000000"/>
                <w:sz w:val="22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ухгалтер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зитивно расценивается факт наличия заполненной таблицы «Сведения о проведении инвентаризаций» и ее качест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60, таблица 6)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4. Доля недостач и хищений денежных средств и материальных ценност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 = 100 *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/(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+А+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– сумма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– основные средства (остаточная стоимость)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нематериальные активы (остаточная стоимость)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 xml:space="preserve"> – материальные запасы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– вложения ГРБС в нефинансовые 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– нефинансовые активы ГРБС в пу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– денежные средства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– финансовые вложения 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Р=0,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Р&gt;0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ухгалтерия на основании годовой бюджетной отчетности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сумм установленных недостач и хищений денежных средств и материальных ценностей у ГРБС в отчетном финансовом году свидетельствует о низком качестве финансового менеджмен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нулю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76, баланс ОКУД 0503130)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5. Качество правового акта ГРБС об организации внутреннего финансового контро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личие правового акта ГРБС, обеспечивающего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) создание подразделения внутреннего финансового контрол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) независимость работы подразделения внутреннего финансового контроля от других подразделений ГРБ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3) наличие </w:t>
            </w:r>
            <w:r>
              <w:rPr>
                <w:sz w:val="22"/>
                <w:szCs w:val="22"/>
              </w:rPr>
              <w:t>процедур и порядка осуществления внутреннего финансового контр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правовой акт ГРБС утвержден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правовой акт ГРБС не утвержден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личие правового акта ГРБС </w:t>
            </w:r>
            <w:r>
              <w:rPr>
                <w:rFonts w:cs="Times New Roman CYR" w:ascii="Times New Roman CYR" w:hAnsi="Times New Roman CYR"/>
                <w:color w:val="000000"/>
              </w:rPr>
              <w:t>об организации внутреннего финансового контроля</w:t>
            </w:r>
            <w:r>
              <w:rPr>
                <w:sz w:val="22"/>
              </w:rPr>
              <w:t xml:space="preserve">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.6. 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  <w:szCs w:val="22"/>
              </w:rPr>
              <w:t>П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, обеспечивающего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 xml:space="preserve">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  <w:szCs w:val="22"/>
              </w:rPr>
              <w:t>П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=1, если правовой акт ГРБС утвержден и содержит описание 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  <w:szCs w:val="22"/>
              </w:rPr>
              <w:t>ПБС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=0, если правовой акт ГРБС не утвержден или не содержит описание 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  <w:szCs w:val="22"/>
              </w:rPr>
              <w:t>ПБ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личие правового акта ГРБС о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порядке осуществления 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</w:rPr>
              <w:t>ПБС</w:t>
            </w:r>
            <w:r>
              <w:rPr>
                <w:sz w:val="22"/>
              </w:rPr>
              <w:t xml:space="preserve">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6. Исполнение судебных ак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1. Иски о возмещении ущерба (в денеж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Su – общая сумма исковых требований в денежном выражении, </w:t>
            </w:r>
            <w:r>
              <w:rPr>
                <w:sz w:val="22"/>
                <w:u w:val="single"/>
              </w:rPr>
              <w:t>определенная судом к взысканию по судебным актам</w:t>
            </w:r>
            <w:r>
              <w:rPr>
                <w:sz w:val="22"/>
              </w:rPr>
              <w:t>, вступившим в законную силу в отчетном периоде, по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p – общая сумма </w:t>
            </w:r>
            <w:r>
              <w:rPr>
                <w:sz w:val="22"/>
                <w:u w:val="single"/>
              </w:rPr>
              <w:t>заявленных</w:t>
            </w:r>
            <w:r>
              <w:rPr>
                <w:sz w:val="22"/>
              </w:rPr>
              <w:t xml:space="preserve"> исковых требований в денежном выражении, указанных в судебных решениях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ГРБС в области правовой защиты  при предъявлении исков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5 (гр.4/гр.3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2. Иски о возмещении ущерба (в количествен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Qu / Qp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ГРБС в области правовой защиты  при предъявлении исков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5 (гр.6/гр.5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3. Иски о взыскании задолженности (в денеж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Su – общая сумма исковых требований в денежном выражении, </w:t>
            </w:r>
            <w:r>
              <w:rPr>
                <w:sz w:val="22"/>
                <w:u w:val="single"/>
              </w:rPr>
              <w:t>определенная судом к взысканию</w:t>
            </w:r>
            <w:r>
              <w:rPr>
                <w:sz w:val="22"/>
              </w:rPr>
              <w:t xml:space="preserve"> по судебным актам, вступившим в законную силу в отчетном периоде, по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p – общая сумма </w:t>
            </w:r>
            <w:r>
              <w:rPr>
                <w:sz w:val="22"/>
                <w:u w:val="single"/>
              </w:rPr>
              <w:t>заявленных</w:t>
            </w:r>
            <w:r>
              <w:rPr>
                <w:sz w:val="22"/>
              </w:rPr>
              <w:t xml:space="preserve"> исковых требований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ГРБС в области правовой защиты  по иска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 5 (гр.4/гр.3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4. Иски о взыскании задолженности (в количествен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 Qu / Qp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ГРБС в области правовой защиты  по иска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  <w:r>
              <w:rPr>
                <w:color w:val="000000"/>
                <w:sz w:val="22"/>
              </w:rPr>
              <w:t xml:space="preserve"> в соответствии с приложением № 3 (гр.6/гр.5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5. Иски по денежным обязательствам получателей средств  бюджета поселения (в денеж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 = 100* Su / Sp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Su – общая сумма исковых требований в денежном выражении, </w:t>
            </w:r>
            <w:r>
              <w:rPr>
                <w:sz w:val="22"/>
                <w:u w:val="single"/>
              </w:rPr>
              <w:t>определенная судом к взысканию по судебным актам</w:t>
            </w:r>
            <w:r>
              <w:rPr>
                <w:sz w:val="22"/>
              </w:rPr>
              <w:t>, вступившим в законную силу в отчетном периоде, по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p – общая сумма </w:t>
            </w:r>
            <w:r>
              <w:rPr>
                <w:sz w:val="22"/>
                <w:u w:val="single"/>
              </w:rPr>
              <w:t>заявленных исковых требований</w:t>
            </w:r>
            <w:r>
              <w:rPr>
                <w:sz w:val="22"/>
              </w:rPr>
              <w:t xml:space="preserve">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бюджетных учреждений, подведомственных ГРБС, в области правовой защиты  при предъявлении исков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  <w:r>
              <w:rPr>
                <w:color w:val="000000"/>
                <w:sz w:val="22"/>
              </w:rPr>
              <w:t xml:space="preserve"> в соответствии с приложением № 5 (гр.4/гр.3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6. Иски по денежным обязательствам получателей средств  бюджета поселения (в количествен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Qu / Qp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 xml:space="preserve">E(P)=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  <w:r>
              <w:rPr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бюджетных учреждений, подведомственных ГРБС, в области правовой защиты  при предъявлении исков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  <w:r>
              <w:rPr>
                <w:color w:val="000000"/>
                <w:sz w:val="22"/>
              </w:rPr>
              <w:t xml:space="preserve"> в соответствии с приложением № 5 (гр.6/гр.5) к Положению.</w:t>
            </w:r>
          </w:p>
        </w:tc>
      </w:tr>
      <w:tr>
        <w:trPr>
          <w:trHeight w:val="86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7. Сумма, подлежащая взысканию по исполнительным документ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 = 100*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/Е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– cумма, </w:t>
            </w:r>
            <w:r>
              <w:rPr>
                <w:color w:val="000000"/>
                <w:sz w:val="22"/>
              </w:rPr>
              <w:t>подлежащая к взысканию по поступившим с начала финансового года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сполнительным</w:t>
            </w:r>
            <w:r>
              <w:rPr>
                <w:sz w:val="22"/>
              </w:rPr>
              <w:t xml:space="preserve"> документам </w:t>
            </w:r>
            <w:r>
              <w:rPr>
                <w:color w:val="000000"/>
                <w:sz w:val="22"/>
              </w:rPr>
              <w:t xml:space="preserve">за счет средств бюджета поселения </w:t>
            </w:r>
            <w:r>
              <w:rPr>
                <w:sz w:val="22"/>
              </w:rPr>
              <w:t xml:space="preserve"> по состоянию на конец отчетного период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 - кассовое исполнение расходов ГРБС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зитивно расценивается сокращение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уммы, </w:t>
            </w:r>
            <w:r>
              <w:rPr>
                <w:color w:val="000000"/>
                <w:sz w:val="22"/>
              </w:rPr>
              <w:t>подлежащей взысканию по поступившим с начала финансового года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сполнительным</w:t>
            </w:r>
            <w:r>
              <w:rPr>
                <w:sz w:val="22"/>
              </w:rPr>
              <w:t xml:space="preserve"> документам </w:t>
            </w:r>
            <w:r>
              <w:rPr>
                <w:color w:val="000000"/>
                <w:sz w:val="22"/>
              </w:rPr>
              <w:t>за счет средств бюджета поселения</w:t>
            </w:r>
            <w:r>
              <w:rPr>
                <w:sz w:val="22"/>
              </w:rPr>
              <w:t xml:space="preserve"> по состоянию на конец отчетного периода, по отношению к кассовому исполнению расходов ГРБС в отчетном период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Показатель рассчитывается по полугодию и ежегодно 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.</w:t>
            </w:r>
          </w:p>
        </w:tc>
      </w:tr>
      <w:tr>
        <w:trPr>
          <w:trHeight w:val="184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. Кадровый потенциал финансового (финансово-экономического) подразделения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казатели группы рассчитываются ежегодно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7.1. Квалификация сотрудник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инансового (финансово-экономического) подразделения центрального аппарата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где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сотрудников финансового (финансово-экономического) подразделения аппарата ГРБС, обладающих дипломами кандидата или доктора экономических наук по состоянию на 1 января текущего финансового года;</w:t>
            </w: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личество сотрудников финансового (финансово-экономического) подразделения аппарата ГРБС, </w:t>
            </w:r>
            <w:r>
              <w:rPr>
                <w:sz w:val="22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, п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зитивно расценивается наличие в штате финансового (финансово-экономического) подразделения аппарата ГРБС сотрудников, имеющих дипломы кандидата или доктора экономических наук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Целевым ориентиром для ГРБС является наличие в штате финансового (финансово-экономического) подразделения аппарата ГРБС 100% сотрудников, </w:t>
            </w:r>
            <w:r>
              <w:rPr>
                <w:sz w:val="22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. Показатель рассчитывается ежегодно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личество сотрудников финансового (финансово-экономического) подразделения аппарата ГРБС, обладающих дипломами </w:t>
            </w:r>
            <w:r>
              <w:rPr>
                <w:sz w:val="22"/>
              </w:rPr>
              <w:t xml:space="preserve">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,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щее фактическое количество сотрудников финансового (финансово-экономического) подразделения аппарата ГАБС по состоянию на 1 января текущего финансового год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2. Повышение квалификации сотрудников финансового (финансово-экономического) подразделения аппарата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den>
              </m:f>
            </m:oMath>
            <w:r>
              <w:rPr>
                <w:sz w:val="22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sub>
              </m:sSub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сотрудников финансового (финансово-экономического) подразделения аппарата ГРБС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общее фактическое количество сотрудников финансового (финансово-экономического) подразделения аппарата ГРБС, </w:t>
            </w:r>
            <w:r>
              <w:rPr>
                <w:color w:val="000000"/>
                <w:sz w:val="22"/>
              </w:rPr>
              <w:t xml:space="preserve">по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стоянию на 1 января текуще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хождение повышения квалификации в области экономики и финансов ведет к росту уровня квалификации сотрудников финансового (финансово-экономического)  подразделения ГРБ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3. Укомплектованность  финансового (финансово-экономического) подразделения центрального аппарата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фактическое количество сотрудников в финансовом (финансово-экономическом) подразделении аппарата ГРБС п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щее количество сотрудников в финансовом (финансово-экономическом) подразделении аппарата ГРБС по штатному расписанию по состоянию на 1 января текущего финансового год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зитивно расценивается сокращение количества незаполненных вакансий в </w:t>
            </w:r>
            <w:r>
              <w:rPr>
                <w:rFonts w:cs="Times New Roman CYR" w:ascii="Times New Roman CYR" w:hAnsi="Times New Roman CYR"/>
                <w:color w:val="000000"/>
              </w:rPr>
              <w:t>финансовом (финансово-экономическом) подразделении центрального аппарата ГРБ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4. Ротация сотрудников финансового (финансово-экономического) подразделения аппарата ГРБС в возрасте до 35 лет, имеющих стаж работы в подразделении более трех л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отчетно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Целевым ориентиром для ГРБС является значение показателя, соответствующее неизменной численности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8. Управление актива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казатели группы рассчитываются ежегодно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1. Динамика объема материальных запас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 = 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  <w:color w:val="000000"/>
                <w:sz w:val="22"/>
              </w:rPr>
              <w:t xml:space="preserve">- </w:t>
            </w:r>
            <w:r>
              <w:rPr>
                <w:sz w:val="22"/>
              </w:rPr>
              <w:t>стоимость материальных запасов ГРБС</w:t>
            </w:r>
            <w:r>
              <w:rPr>
                <w:color w:val="000000"/>
                <w:sz w:val="22"/>
              </w:rPr>
              <w:t xml:space="preserve"> по состоянию на </w:t>
            </w:r>
            <w:r>
              <w:rPr>
                <w:sz w:val="22"/>
              </w:rPr>
              <w:t xml:space="preserve">1 января отчетного финансового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год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стоимость материальных запасов ГРБС</w:t>
            </w:r>
            <w:r>
              <w:rPr>
                <w:color w:val="000000"/>
                <w:sz w:val="22"/>
              </w:rPr>
              <w:t xml:space="preserve"> по состоянию на </w:t>
            </w:r>
            <w:r>
              <w:rPr>
                <w:sz w:val="22"/>
              </w:rPr>
              <w:t xml:space="preserve">1 января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года, следующего за отчетны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где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color w:val="000000"/>
                <w:sz w:val="22"/>
              </w:rPr>
              <w:t>значение инфляции в отчетном финансовом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егативно расценивается значительный рост материальных запасов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Целевым ориентиром для ГРБС является значение показателя, равное значению инфляции в отчетном финансовом году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оответствии с приложением № 3 к Положению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 учетом отраслевых особенностей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2. Административное управление подведомственными  учреждения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ичество автоном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ичество бюджетных учреждений с долей кассовых расходов по приносящей доход деятельности, превышающей 25%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зитивно расценивается уменьшение количества бюджетных учреждений с долей кассовых расходов по приносящей доход деятельности, превышающей 25%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Целевым ориентиром для ГРБС является значение показателя, равное 100 %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риложением № 6 к Положению.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134" w:right="459" w:gutter="0" w:header="0" w:top="357" w:footer="13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 xml:space="preserve">При проведении полугодового мониторинга показатели качества финансового менеджмента, период изменения которых соответствует году, принимаются равными соответствующим показателям, рассчитанным при проведении годового мониторинга качества финансового менеджмент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firstLine="8280"/>
        <w:jc w:val="left"/>
        <w:rPr>
          <w:sz w:val="22"/>
        </w:rPr>
      </w:pPr>
      <w:r>
        <w:rPr>
          <w:sz w:val="22"/>
        </w:rPr>
      </w:r>
    </w:p>
    <w:sectPr>
      <w:footerReference w:type="default" r:id="rId3"/>
      <w:footnotePr>
        <w:numFmt w:val="decimal"/>
      </w:footnotePr>
      <w:type w:val="nextPage"/>
      <w:pgSz w:orient="landscape" w:w="23811" w:h="16838"/>
      <w:pgMar w:left="1134" w:right="1134" w:gutter="0" w:header="0" w:top="1134" w:footer="72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БС – главный распорядитель средств бюджета поселения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БС (ПБС) – распорядитель средств областного бюджета (получатель средств  бюджета  поселения)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3:00Z</dcterms:created>
  <dc:creator>User</dc:creator>
  <dc:description/>
  <cp:keywords/>
  <dc:language>en-US</dc:language>
  <cp:lastModifiedBy>Admin</cp:lastModifiedBy>
  <cp:lastPrinted>2010-11-16T09:16:00Z</cp:lastPrinted>
  <dcterms:modified xsi:type="dcterms:W3CDTF">2011-05-16T07:25:00Z</dcterms:modified>
  <cp:revision>13</cp:revision>
  <dc:subject/>
  <dc:title>Показатель</dc:title>
</cp:coreProperties>
</file>