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/>
      </w:pPr>
      <w:r>
        <w:rPr/>
        <w:t>Приложение №2</w:t>
      </w:r>
    </w:p>
    <w:p>
      <w:pPr>
        <w:pStyle w:val="Normal"/>
        <w:ind w:firstLine="5760"/>
        <w:rPr/>
      </w:pPr>
      <w:r>
        <w:rPr/>
        <w:t>к постановлению Администрации</w:t>
      </w:r>
    </w:p>
    <w:p>
      <w:pPr>
        <w:pStyle w:val="Normal"/>
        <w:ind w:firstLine="5760"/>
        <w:rPr/>
      </w:pPr>
      <w:r>
        <w:rPr/>
        <w:t xml:space="preserve">Веселовского сельского поселения </w:t>
      </w:r>
    </w:p>
    <w:p>
      <w:pPr>
        <w:pStyle w:val="Normal"/>
        <w:ind w:firstLine="5760"/>
        <w:rPr/>
      </w:pPr>
      <w:r>
        <w:rPr/>
        <w:t>от  12.05.2011   № 73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ЕТОДИЧЕСКИЕ РЕКОМЕНДАЦИИ</w:t>
      </w:r>
    </w:p>
    <w:p>
      <w:pPr>
        <w:pStyle w:val="ConsPlusTitle"/>
        <w:jc w:val="center"/>
        <w:rPr/>
      </w:pPr>
      <w:r>
        <w:rPr>
          <w:b w:val="false"/>
          <w:szCs w:val="28"/>
        </w:rPr>
        <w:t xml:space="preserve">ПО ЗАПОЛЕНИЮ ПРИЛОЖЕНИЙ К </w:t>
      </w:r>
      <w:r>
        <w:rPr>
          <w:b w:val="false"/>
        </w:rPr>
        <w:t>ПОЛОЖЕНИЮ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ФИНАНСОВОГО МЕНЕДЖМЕНТА, ОСУЩЕСТВЛЯЕМОГО ГЛАВНЫМИ РАСПОРЯДИТЕЛЯМИ СРЕДСТВ БЮДЖЕТА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, осуществляемого главными распорядителями средств 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ониторинг качества финансового менеджмента проводится по трем направлениям в порядке и сроки, определенные Положением об организации проведения мониторинга качества финансового менеджмента, осуществляемого главными распорядителями средств бюджета поселения (далее – По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 Порядок заполнения Сведений об отраслевых особенност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лияющих на показатели качества финансового менеджмен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яемого главным распорядителем средств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бюджета поселения  (приложение № 3 к Положени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1. В графе 2 Сведений об отраслевых особенностях, влияющих на показатели качества финансового менеджмента, осуществляемого главным распорядителем средств  бюджета поселения, (далее – Сведения) по каждому параметру, используемому для расчета показателя качества финансового менеджмента (далее – параметр), указывается код строки по возраст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2.2. В графе 3 Сведений  по отдельным показателям указывается код по бюджетной классификации. При этом по расходам бюджета поселения должен указывается код раздела, подраздела, целевой статьи и вида расходов, по доходам – код классификации до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.3. В графе 4 или 5 Сведений, в зависимости от единицы измерения, указывается целевое значение параметра, рассчитываемое в соответствии с таблицей № 1 к приложению № 3 к настоящему Положению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4. В графе 6 или 7 Сведений, в зависимости от единицы измерения, указывается фактическое значение парамет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5. В графе 8 или 9 Сведений, в зависимости от единицы измерения, указывается отклонение от целевого значения параметра, которое является разницей между целевым и фактическим значениями параметра.</w:t>
      </w:r>
    </w:p>
    <w:p>
      <w:pPr>
        <w:pStyle w:val="Normal"/>
        <w:ind w:firstLine="900"/>
        <w:jc w:val="both"/>
        <w:rPr/>
      </w:pPr>
      <w:r>
        <w:rPr>
          <w:sz w:val="28"/>
        </w:rPr>
        <w:t>2.6. В графе 10 Сведений  по отдельным показателям (строки 0300, 0400, 0500, 0700, 1000) указываются причины отклонения от целевого значения параметра, не зависящие от действий главного распорядителя средств  бюджета посел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7. В графе 11 Сведений  указывается обоснованная доля в отклонении от целевого значения параметра, обусловленная причинами, указанными в графе 10 Сведений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>2.8. В случае отсутствия информации в графах 10 и (или) 11 Сведений  остальные графы строки не заполняются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 xml:space="preserve">2.9. Строки 0010, 0200, 0400, 0700, 0900 Сведений  заполняются по полугодию и ежегодно нарастающим итогом. </w:t>
      </w:r>
    </w:p>
    <w:p>
      <w:pPr>
        <w:pStyle w:val="Normal"/>
        <w:ind w:firstLine="900"/>
        <w:jc w:val="both"/>
        <w:rPr/>
      </w:pPr>
      <w:r>
        <w:rPr>
          <w:sz w:val="28"/>
        </w:rPr>
        <w:t>2.10.</w:t>
      </w:r>
      <w:r>
        <w:rPr>
          <w:b/>
          <w:sz w:val="28"/>
        </w:rPr>
        <w:t xml:space="preserve"> </w:t>
      </w:r>
      <w:r>
        <w:rPr>
          <w:sz w:val="28"/>
        </w:rPr>
        <w:t xml:space="preserve">Строки 0300, 0301, 0500, 0600, 0800, 1000, 1100, </w:t>
      </w:r>
      <w:r>
        <w:rPr>
          <w:sz w:val="28"/>
          <w:szCs w:val="28"/>
        </w:rPr>
        <w:t>1200</w:t>
      </w:r>
      <w:r>
        <w:rPr>
          <w:sz w:val="28"/>
        </w:rPr>
        <w:t>, 1300, 1400 Сведений  заполняются только ежегодно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3. Порядок заполнения Сведений о суммах бюджетных ассигнований на финансовое обеспечение целевых программ и муниципальных заданий  (приложение № 4 к Положению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>3.1. В графе 1 Сведений указываются наименования муниципальных долгосрочных  целевых программ (целевых программ муниципальных образований), ведомственных целевых программ, муниципальных заданий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.2. В графе 2 Сведений  указывается код строки по возрастанию, начиная соответственно: для муниципальных долгосрочных  целевых программ </w:t>
      </w:r>
      <w:r>
        <w:rPr>
          <w:sz w:val="28"/>
          <w:szCs w:val="28"/>
        </w:rPr>
        <w:t>(целевых программ муниципальных образований)</w:t>
      </w:r>
      <w:r>
        <w:rPr>
          <w:sz w:val="28"/>
        </w:rPr>
        <w:t xml:space="preserve"> – с 011; для ведомственных целевых программ – с 101; для муниципальных заданий – с 201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3. При проведении годового мониторинга качества финансового менеджмента в графе 3  Сведений указываютс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для каждой муниципальной долгосрочной  целевой программы </w:t>
      </w:r>
      <w:r>
        <w:rPr>
          <w:sz w:val="28"/>
          <w:szCs w:val="28"/>
        </w:rPr>
        <w:t>(целевой программы муниципальных образований)),</w:t>
      </w:r>
      <w:r>
        <w:rPr>
          <w:sz w:val="28"/>
        </w:rPr>
        <w:t xml:space="preserve"> ведомственной целевой программы и для общего объема муниципальных заданий - суммы бюджетных ассигнований в соответствии со сводной бюджетной росписью  бюджета поселения на отчетный финансовый год с учетом внесенных изменений, </w:t>
      </w:r>
      <w:r>
        <w:rPr>
          <w:sz w:val="28"/>
          <w:szCs w:val="28"/>
        </w:rPr>
        <w:t>предусмотренные на финансовое обеспечение соответствующей программы или  муниципальных заданий на отчетны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 бюджета поселения на оказание муниципальных услуг физическим и юридическим лицам на отчетный финансовый год в соответствии со сводной бюджетной росписью бюджета поселения на отчетный финансовый год с учетом внесенных изменений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 бюджета поселения на отчетный финансовый год в соответствии со сводной бюджетной росписью бюджета поселения на отчетный финансовый год с учетом внесенных измен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4. При проведении полугодового мониторинга качества финансового менеджмента в графе 3  Сведений  указываются: </w:t>
      </w:r>
    </w:p>
    <w:p>
      <w:pPr>
        <w:pStyle w:val="Normal"/>
        <w:ind w:firstLine="900"/>
        <w:jc w:val="both"/>
        <w:rPr/>
      </w:pPr>
      <w:r>
        <w:rPr>
          <w:sz w:val="28"/>
        </w:rPr>
        <w:t>для каждой областной долгосрочной  целевой программы (целевой программы муниципальных образований, ведомственной целевой программы и для общего объема муниципальных заданий - суммы бюджетных ассигнований в соответствии со сводной бюджетной росписью бюджета поселения на текущий финансовый год с учетом внесенных изменений по состоянию на конец отчетного периода, предусмотренные на финансовое обеспечение соответствующей программы или муниципальных заданий  на текущи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 бюджета поселения на оказание муниципальных услуг физическим и юридическим лицам на текущий финансовый год в соответствии со сводной бюджетной росписью бюджета поселения на текущий финансовый год с учетом изменений по состоянию на конец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бюджета поселения на текущий финансовый год в соответствии со сводной бюджетной росписью бюджета поселения на текущий финансовый год с учетом изменений по состоянию на конец отчетного пери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6" w:firstLine="900"/>
        <w:jc w:val="center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ок заполнения Сведений об исковых требованиях и судебных актах, вступивших в законную силу  (приложение № 5 к Положению)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4.1. В графе 3 Сведений об исковых требованиях и судебных актах, вступивших в законную силу  (далее - Сведения), указывается общая сумма заявленных исковых требований в денежном выражении, указанных в судебных актах, вступивших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графе 4 Сведений  указывается общая сумма исковых требований в денежном выражении, определенная судом к взысканию по судебным актам, вступившим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В графе 5 Сведений указывается общее количество исковых требований в отчетном финансовом году,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В графе 6 Сведений указывается общее количество исковых требований, предусматривающих полное или частичное удовлетворение,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В графах 3-6 Сведений строки «Итого» указывается итоговая сумма по всем видам судебных исков и судебным актам.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</w:rPr>
      </w:pPr>
      <w:r>
        <w:rPr>
          <w:sz w:val="28"/>
        </w:rPr>
        <w:t>5. Порядок заполнения Сведени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о бюджетных учреждениях с долей кассового исполнения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расходов по приносящей доход деятельности, превышающей 25%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от кассового исполнения расходов, и количестве автономных учреждений  (приложение № 6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5.1. В графе 1 Сведений о бюджетных учреждениях с долей кассового исполнения расходов по приносящей доход деятельности, превышающей 25% от кассового исполнения расходов, и количестве автономных учреждений  (далее - Сведения) указываются наименования главного распорядителя средств бюджета поселения, распорядителей и получателей средств бюджета поселения, имеющих организационно-правовую форму бюджетного учреждения, для которых доля кассового исполнения расходов по приносящей доход деятельности в отчетном финансовом году превышала 25% от кассового исполнения рас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2. В графе 2 Сведений  указывается код строки по возрастанию, начиная с 001.</w:t>
      </w:r>
    </w:p>
    <w:p>
      <w:pPr>
        <w:pStyle w:val="Normal"/>
        <w:ind w:firstLine="900"/>
        <w:jc w:val="both"/>
        <w:rPr/>
      </w:pPr>
      <w:r>
        <w:rPr>
          <w:sz w:val="28"/>
        </w:rPr>
        <w:t>5.3. В графе 3 Сведений указывается кассовое исполнение расходов  бюджета поселения в отчетном финансовом году.</w:t>
      </w:r>
    </w:p>
    <w:p>
      <w:pPr>
        <w:pStyle w:val="Normal"/>
        <w:ind w:firstLine="900"/>
        <w:jc w:val="both"/>
        <w:rPr/>
      </w:pPr>
      <w:r>
        <w:rPr>
          <w:sz w:val="28"/>
        </w:rPr>
        <w:t>5.4. В графе 4 Сведений  указывается кассовое исполнение расходов по приносящей доход деятельности в отчетном финансовом го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5. В графе 5 Сведений  указывается кассовое исполнение расходов по приносящей доход деятельности за счет безвозмездных поступлений в отчетном финансовом.</w:t>
      </w:r>
    </w:p>
    <w:p>
      <w:pPr>
        <w:pStyle w:val="TextBodyIndent"/>
        <w:ind w:firstLine="900"/>
        <w:rPr/>
      </w:pPr>
      <w:r>
        <w:rPr/>
        <w:t>5.6. В графе 6 Сведений  указывается отношение кассового исполнения расходов по приносящей доход деятельности к кассовому исполнению расходов в отчетном финансовом го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7. В графе 7 Сведений  указывается планируемая на начало следующего финансового года организационно-правовая форма (сохранение в нынешнем виде, преобразование в иные организационно-правовые формы).</w:t>
      </w:r>
    </w:p>
    <w:p>
      <w:pPr>
        <w:pStyle w:val="TextBodyIndent"/>
        <w:ind w:firstLine="900"/>
        <w:rPr/>
      </w:pPr>
      <w:r>
        <w:rPr/>
        <w:t>5.8. При заполнении Сведений указывается количество автономных учреждений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6. Порядок заполнения Сведений о кадровом потенциале финансового (финансово-экономического) подразделения аппарата главного распорядителя средств бюджета поселения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иложение № 7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6.1. В графе 1 Сведений о кадровом потенциале финансового (финансово-экономического) подразделения аппарата главного распорядителя средств бюджета поселения (далее - Сведения) указываются наименование финансового (финансово-экономического) подразделения аппарата главного распорядителя средств бюджета поселения. Если в аппарате главного распорядителя средств бюджета поселения отсутствует самостоятельное финансовое (финансово-экономическое) подразделение, то указывается наименование структурного подразделения аппарата главного распорядителя средств бюджета поселения, включающее финансовое (финансово-экономическое) направление деятельности главного распорядителя средств бюджета поселения, после которого указывается примечание «(частично)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2. В графе 2 Сведений  указывается код строки по возрастанию, начиная с 01.</w:t>
      </w:r>
    </w:p>
    <w:p>
      <w:pPr>
        <w:pStyle w:val="Normal"/>
        <w:ind w:firstLine="900"/>
        <w:jc w:val="both"/>
        <w:rPr/>
      </w:pPr>
      <w:r>
        <w:rPr>
          <w:sz w:val="28"/>
        </w:rPr>
        <w:t>6.3. В графе 3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поселения  согласно штатному распис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6.4. В графе 4 Сведений указывается фактическая численность сотрудников соответствующего финансового (финансово-экономического) подразделения аппарата главного распорядителя средств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6.5. В графе 5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поселения, обладающих дипломами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6.6. В графе 6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 бюджета поселения, 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6.7. В графе 7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поселения, обладающих дипломами 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.</w:t>
      </w:r>
    </w:p>
    <w:p>
      <w:pPr>
        <w:pStyle w:val="Normal"/>
        <w:ind w:firstLine="900"/>
        <w:jc w:val="both"/>
        <w:rPr/>
      </w:pPr>
      <w:r>
        <w:rPr>
          <w:sz w:val="28"/>
        </w:rPr>
        <w:t>6.8. В графе 8 Сведений указывается численность сотрудников финансового (финансово-экономического) подразделения аппарата главного распорядителя средств  бюджета поселения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6.9. В графах 3 - 8 Сведений  строки «Итого» указывается итоговая сумма по всем финансовым (финансово-экономическим) подразделениям аппарата главного распорядителя средств бюджета поселен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>7. Порядок заполнения Сведений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втоматизации бюджетного учета и отчетности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8 к Положению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 В графе 1 Сведений об автоматизации бюджетного учета и отчетности главного распорядителя средств бюджета поселения, (далее – Сведения) указывается общее количество получателей средств бюджета поселения, подведомственных главному распорядителю средств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7.2. В графе 2 Сведений  указывается количество получателей средств  бюджета поселения, подведомственных главному распорядителю средств  бюджета поселения, подключенных к единой автоматизированной системе сбора и свода бюджетной отчет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.3. В графе 3 Сведений указывается количество получателей средств  бюджета поселения, подведомственных главному распорядителю средств  бюджета поселения, применяющих программные комплексы по автоматизации бюджетного учета.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Порядок заполнения Сведений  об информационном взаимодействии участников бюджетного процесса  уровня поселения с Управлением Федерального казначейства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 xml:space="preserve">по Ростовской области  и его органами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(приложение № 9 к Положению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rPr/>
      </w:pPr>
      <w:r>
        <w:rPr>
          <w:szCs w:val="28"/>
        </w:rPr>
        <w:t>8.1. В графе 1 Сведений об информационном взаимодействии участников бюджетного процесса  уровня поселения с Управлением Федерального казначейства по Ростовской области и его органами (далее – органами Федерального казначейства) (далее - Сведения) указывается наименование главного распорядителя средств  бюджета поселения.</w:t>
      </w:r>
    </w:p>
    <w:p>
      <w:pPr>
        <w:pStyle w:val="TextBodyIndent"/>
        <w:ind w:firstLine="900"/>
        <w:rPr/>
      </w:pPr>
      <w:r>
        <w:rPr>
          <w:szCs w:val="28"/>
        </w:rPr>
        <w:t>8.2. В графе 2 Сведений  указывается код главы главного распорядителя средств бюджета поселения (главного администратора доходов бюджета поселения, главного администратора источников финансирования дефицита  бюджета поселени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3. В графе 3 Сведений  указывается 1 (единиц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4. В графе 4 Сведений, в случае если соответствующий главный распорядитель средств бюджета поселения использует систему электронного документооборота с органом Федерального казначейства, указывается 1 (единица), если соответствующий главный распорядитель средств  бюджета поселения не использует систему электронного документооборота с органом Федерального казначейства, указывается "0" (ноль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5. В графе 5 Сведений  указывается количество распорядителей средств  бюджета поселения, подведомственных главному распорядителю средств бюджета поселения по данным Сводного реестра главных распорядителей, распорядителей и получателей средств бюджета поселения, главных администраторов доходов  бюджета поселения, главных администраторов источников финансирования дефицита 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6. В графе 6 Сведений  указывается количество распорядителей средств бюджета поселения, подведомственных главному распорядителю средств бюджета поселения, использующих систему электронного документооборота с органами Федерального казначей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7. В графе 7 Сведений указывается количество получателей средств  бюджета поселения, подведомственных  главному распорядителю средств  бюджета поселения по данным Сводного реестра главных распорядителей, распорядителей и получателей средств бюджета поселения, главных администраторов доходов бюджета поселения, главных администраторов источников финансирования дефицита 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8. В графе 8 Сведений указывается количество получателей средств  бюджета поселения, подведомственных  главному распорядителю средств  бюджета, использующих систему электронного документооборота с органами Федерального казначей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9. В графе 9 Сведений  указывается количество главных администраторов доходов бюджета поселения по данным Сводного реестра главных распорядителей, распорядителей и получателей средств бюджета поселения, главных администраторов доходов бюджета поселения, главных администраторов источников финансирования дефицита бюджета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10. В графе 10 Сведений  указывается количество главных администраторов доходов бюджета поселения, использующих систему электронного документооборота с органами Федерального казначейст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11. В графе 11 Сведений  указывается количество главных администраторов источников финансирования дефицита бюджета поселения по данным Сводного реестра главных распорядителей, распорядителей и получателей средств бюджета поселения, главных администраторов доходов  бюджета поселения, главных администраторов источников финансирования дефицита бюджета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12.  В графах 3 - 12 строки «Итого» Сведений  указываются итоговые суммы по всем главным распорядителям (администраторам)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1:00Z</dcterms:created>
  <dc:creator>Козарова</dc:creator>
  <dc:description/>
  <cp:keywords/>
  <dc:language>en-US</dc:language>
  <cp:lastModifiedBy>Admin</cp:lastModifiedBy>
  <dcterms:modified xsi:type="dcterms:W3CDTF">2011-05-17T10:09:00Z</dcterms:modified>
  <cp:revision>8</cp:revision>
  <dc:subject/>
  <dc:title>Приложение № 2</dc:title>
</cp:coreProperties>
</file>