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2"/>
          <w:szCs w:val="22"/>
          <w:lang w:val="en-US"/>
        </w:rPr>
      </w:pPr>
      <w:r>
        <w:rPr/>
        <w:drawing>
          <wp:inline distT="0" distB="0" distL="0" distR="0">
            <wp:extent cx="58928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ВЕСЕЛ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ЕЛОВСКОГО РАЙОН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2 января  2011г.                                      №8                                       п. Весел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ind w:left="0" w:right="623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/>
        <w:t xml:space="preserve">О  дополнительном расширенном отчете </w:t>
      </w:r>
    </w:p>
    <w:p>
      <w:pPr>
        <w:pStyle w:val="TextBody"/>
        <w:rPr/>
      </w:pPr>
      <w:r>
        <w:rPr/>
        <w:t xml:space="preserve">«Об исполнении бюджета Веселовского </w:t>
      </w:r>
    </w:p>
    <w:p>
      <w:pPr>
        <w:pStyle w:val="TextBody"/>
        <w:rPr/>
      </w:pPr>
      <w:r>
        <w:rPr/>
        <w:t>сельского поселения»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В  целях получения дополнительных  и детализированных показателей об исполнении  бюджета поселения, руководствуясь статьей 27  Устава Веселовского сельского поселения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ПОСТАНОВЛЯЮ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color w:val="000000"/>
        </w:rPr>
      </w:pPr>
      <w:r>
        <w:rPr/>
        <w:t>Ввести с 01.01.2011 года дополнительный расширенный отчет, состоящий из: дополнительной расшифровки к отчету об исполнении бюджета главного распорядителя, распорядителя, получателя бюджетных средств, главного администратора, администратора источников  финансирования дефицита бюджета, главного администратора, администратора доходов бюджета и отчету об исполнении бюджета поселения, сведений о расходах на реализацию целевых программ, справки о состоянии кредиторской и дебиторской задолженности  главного распорядителя бюджета  поселения, сведений о количестве участников бюджетного процесса и автономных учреждений, по формам согласно приложениям №1, №2, №3 и №5 к   настоящему постановлению (далее - Дополнительная расшифровка) и сведений о задолженности муниципальных унитарных предприятий  поселения по форме согласно приложению №4 к настоящему постановл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/>
        <w:t xml:space="preserve"> </w:t>
      </w:r>
      <w:r>
        <w:rPr/>
        <w:t>Установить, что представление Дополнительной расшифровки осуществляется  главными распорядителями средств бюджета  поселения в финансовый отдел Администрации Веселовского района  ежемесячно не позднее 5 числа месяца, следующего за отчетным. Дополнительная  расшифровка по всем приложениям представляется в электронном виде, кроме того приложение №2 - сведений о расходах на реализацию целевых программ, приложение № 3   - справка о состоянии кредиторской и дебиторской задолженности  главного распорядителя бюджета  поселения, приложение №5 - сведений о количестве участников бюджетного процесса и автономных учреждений и расшифровка прочих расходов ( код 419) дополнительно представляются на  бумажном носителе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5.   Настоящее постановление вступает в силу с момента его подписания и распространяется на правоотношения с 1 января 2011 года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6. 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А.Н.И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остановление вносит сектор</w:t>
      </w:r>
    </w:p>
    <w:p>
      <w:pPr>
        <w:pStyle w:val="Normal"/>
        <w:spacing w:lineRule="auto" w:line="240"/>
        <w:ind w:firstLine="567"/>
        <w:rPr/>
      </w:pPr>
      <w:r>
        <w:rPr>
          <w:sz w:val="22"/>
          <w:szCs w:val="22"/>
        </w:rPr>
        <w:t>экономики и финансов админитстрации</w:t>
      </w:r>
    </w:p>
    <w:sectPr>
      <w:headerReference w:type="default" r:id="rId3"/>
      <w:headerReference w:type="first" r:id="rId4"/>
      <w:type w:val="nextPage"/>
      <w:pgSz w:w="11906" w:h="16838"/>
      <w:pgMar w:left="1077" w:right="907" w:gutter="0" w:header="720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00"/>
        </w:tabs>
        <w:ind w:left="99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color w:val="000000"/>
      <w:szCs w:val="24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9"/>
      <w:jc w:val="both"/>
    </w:pPr>
    <w:rPr>
      <w:color w:val="aut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9:00Z</dcterms:created>
  <dc:creator>0666</dc:creator>
  <dc:description/>
  <cp:keywords/>
  <dc:language>en-US</dc:language>
  <cp:lastModifiedBy>Admin</cp:lastModifiedBy>
  <cp:lastPrinted>2011-01-27T09:41:00Z</cp:lastPrinted>
  <dcterms:modified xsi:type="dcterms:W3CDTF">2011-01-27T06:41:00Z</dcterms:modified>
  <cp:revision>3</cp:revision>
  <dc:subject/>
  <dc:title>О внесении изменений и дополнений</dc:title>
</cp:coreProperties>
</file>