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миссии Веселовского сельского поселения по вопросам организации работы, формированию и финансовому обеспечению муниципального задания муниципальным учреждениям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января   2012 года.</w:t>
        <w:tab/>
        <w:t>п.Весел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щенко А.Н.. – Глава Веселовского сельского поселения, председатель комиссии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овая З.Н.- начальник сектора экономики и финансов  Администрация Веселовского сельского поселения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В.П. - директор МБУК  «Веселовский сельский Дом куль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сейчук В.И.. – главный специалист сектора экономики и финансов  Администрация Веселовского сельского поселения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нто Л.И. - специалист по правовой и кадровой работе Администрация Весел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директора  МБУК «Веселовский сельский Дом культуры» Павлова В.П. об исполнении муниципального задания на предоставление муниципальных услуг юридическим и физическим лицам за 2011 год по результатам мониторинга исполнения муниципального задания МБУК «Веселовский СД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оказателей мониторинга исполнения муниципальных заданий учреждениями культуры Веселовского сельского поселения на предоставление муниципальных услуг юридическим и физическим лицам, отмечено соответствие фактических показателей объема предоставленных муниципальных услуг, контингента потребителей муниципальной услуги; качества предоставленных муниципальными учреждениями муниципальных услуг параметрам муниципального за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нормативной и фактической стоимости предоставления единицы муниципальной услуги-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станов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результаты мониторинга  муниципального задания МБУК «Веселовский сельский Дом культуры» на предоставление муниципальных услуг юридическим и физическим лицам  за 2011 го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директору  МБУК «Веселовский сельский Дом культуры» Павлову В.П. усилить контроль за соблюдением требований и условий, установленных для учреждений культуры муниципальными задания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А.Н.Ищенк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овая З.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 В.П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ейчук В.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нто Л.И.</w:t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5:00Z</dcterms:created>
  <dc:creator>Customer</dc:creator>
  <dc:description/>
  <cp:keywords/>
  <dc:language>en-US</dc:language>
  <cp:lastModifiedBy>Admin</cp:lastModifiedBy>
  <cp:lastPrinted>2012-04-17T10:29:00Z</cp:lastPrinted>
  <dcterms:modified xsi:type="dcterms:W3CDTF">2012-04-17T06:35:00Z</dcterms:modified>
  <cp:revision>2</cp:revision>
  <dc:subject/>
  <dc:title>ПРОТОКОЛ №4</dc:title>
</cp:coreProperties>
</file>