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ЕЛО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ЕЛ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Title"/>
        <w:widowControl/>
        <w:tabs>
          <w:tab w:val="clear" w:pos="708"/>
          <w:tab w:val="left" w:pos="626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сентября 2011г.                            №105                         п. Веселый</w:t>
      </w:r>
    </w:p>
    <w:p>
      <w:pPr>
        <w:pStyle w:val="ConsTitle"/>
        <w:widowControl/>
        <w:tabs>
          <w:tab w:val="clear" w:pos="708"/>
          <w:tab w:val="left" w:pos="6261" w:leader="none"/>
        </w:tabs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я депутатов Весел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№5 от 20.11.2008</w:t>
      </w:r>
    </w:p>
    <w:p>
      <w:pPr>
        <w:pStyle w:val="TextBodyIndent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Собранием депутатов </w:t>
      </w:r>
    </w:p>
    <w:p>
      <w:pPr>
        <w:pStyle w:val="TextBodyIndent"/>
        <w:tabs>
          <w:tab w:val="clear" w:pos="708"/>
          <w:tab w:val="left" w:pos="6825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еловского  сельского  поселения </w:t>
        <w:tab/>
        <w:t>13 сентября 2011 год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  Федеральным законом  от 09.12.1991 №2003-1 (в ред.</w:t>
      </w:r>
    </w:p>
    <w:p>
      <w:pPr>
        <w:pStyle w:val="ConsPlusTitle"/>
        <w:widowControl/>
        <w:ind w:right="-3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а РФ  от 27.07.2010 №229-ФЗ) «О налоге  на имущество физических лиц»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ом 2 статьи 174 Бюджетного кодекса Российской Федерации, Уставом  Веселовского сельского поселения,   в  целях наращивания  собственного доходного потенциала бюджета Веселовского сельского поселения,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обрание  депутатов Веселовского  сельского  поселения </w:t>
      </w:r>
    </w:p>
    <w:p>
      <w:pPr>
        <w:pStyle w:val="TextBodyIndent"/>
        <w:tabs>
          <w:tab w:val="clear" w:pos="708"/>
          <w:tab w:val="left" w:pos="34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34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Внест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Решение Собрания депутатов Веселовского сельского поселения от 20.11.2008 №5 «Об установлении налога на имущество физических лиц»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Пункт 3 изложить в  редакции: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« Установить следующие ставки налога на объекты налогообложения,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зависимости от суммарной инвентаризационной стоимости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300 000 рублей (включительно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 процен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ыше 300 000 рублей  до 500 000 рублей  (включительно)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 xml:space="preserve"> процен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выше 500000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 процента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 01.01.2012 года.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 сельского поселения                      </w:t>
        <w:tab/>
        <w:t xml:space="preserve">     А.Н.Ищ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 Веселы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сентября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00">
    <w:name w:val="500"/>
    <w:basedOn w:val="Normal"/>
    <w:qFormat/>
    <w:pPr/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01:00Z</dcterms:created>
  <dc:creator>User</dc:creator>
  <dc:description/>
  <cp:keywords/>
  <dc:language>en-US</dc:language>
  <cp:lastModifiedBy>User</cp:lastModifiedBy>
  <cp:lastPrinted>2011-11-25T14:02:00Z</cp:lastPrinted>
  <dcterms:modified xsi:type="dcterms:W3CDTF">2012-04-16T07:01:00Z</dcterms:modified>
  <cp:revision>2</cp:revision>
  <dc:subject/>
  <dc:title>РОССИЙСКАЯ ФЕДЕРАЦИЯ </dc:title>
</cp:coreProperties>
</file>