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</w:t>
      </w:r>
    </w:p>
    <w:p>
      <w:pPr>
        <w:pStyle w:val="Normal"/>
        <w:ind w:left="5760" w:hanging="0"/>
        <w:rPr/>
      </w:pPr>
      <w:r>
        <w:rPr/>
        <w:t>к  Решению Собрания депутатов Веселовского сельского поселения «Об утверждении  отчета об исполнении  бюджета Веселовского сельского поселения Веселовского района  за 1 квартал 2011 года»  от 28.04.2011 № 93</w:t>
      </w:r>
    </w:p>
    <w:p>
      <w:pPr>
        <w:pStyle w:val="Normal"/>
        <w:ind w:left="5760" w:hanging="0"/>
        <w:rPr/>
      </w:pPr>
      <w:r>
        <w:rPr/>
      </w:r>
    </w:p>
    <w:p>
      <w:pPr>
        <w:pStyle w:val="Heading1"/>
        <w:ind w:left="5760" w:hanging="0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оходы   бюджета Веселовского сельского поселения Веселовского района по кодам классификации доходов бюджетов за 1 квартал  2011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0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35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3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-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5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5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5</w:t>
            </w:r>
          </w:p>
        </w:tc>
      </w:tr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21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4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22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.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4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8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 взимаемый с налогоплательщиков, выбравших в качестве объекта налогообложения 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12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 (за налоговый периоды, истекшие до 1 января 2011 г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2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22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 </w:t>
            </w:r>
            <w:r>
              <w:rPr>
                <w:bCs/>
                <w:sz w:val="24"/>
                <w:szCs w:val="24"/>
              </w:rPr>
              <w:t>(за налоговый периоды, истекшие до 1 января 201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  (за налоговый периоды, истекшие до 1 января 201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7</w:t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1030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400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4011 02 0000 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4012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5</w:t>
            </w:r>
          </w:p>
        </w:tc>
      </w:tr>
      <w:tr>
        <w:trPr>
          <w:trHeight w:val="9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1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7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1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7</w:t>
            </w:r>
          </w:p>
        </w:tc>
      </w:tr>
      <w:tr>
        <w:trPr>
          <w:trHeight w:val="8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2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2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</w:tr>
      <w:tr>
        <w:trPr>
          <w:trHeight w:val="3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15 1 11 00000 00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11 05010 00 0000 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1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00 0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10 0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 06014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51 1 11 00000 00 0000 1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500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5030 00 0000 1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5035 10 0000 1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поселений и созданных ими учреждений  (за исключением имущества  муниципальных автономных учреждений)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7000 00 0000 1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7010 00 0000 1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11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1 07015 10 0000 1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14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6020 0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 06026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 находящихся в собственности поселений (за  исключением земельных участков муниципальных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51 117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1701000000000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1701050100000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  в бюджеты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 2 02 01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3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3015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3015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999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бюджетам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4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4999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04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поселений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8:00Z</dcterms:created>
  <dc:creator>Russian Mascha</dc:creator>
  <dc:description/>
  <cp:keywords/>
  <dc:language>en-US</dc:language>
  <cp:lastModifiedBy>Admin</cp:lastModifiedBy>
  <cp:lastPrinted>2010-04-05T09:51:00Z</cp:lastPrinted>
  <dcterms:modified xsi:type="dcterms:W3CDTF">2011-04-28T14:06:00Z</dcterms:modified>
  <cp:revision>18</cp:revision>
  <dc:subject/>
  <dc:title>Приложение 1</dc:title>
</cp:coreProperties>
</file>