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760" w:right="-285" w:firstLine="720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ind w:left="5760" w:hanging="0"/>
        <w:rPr/>
      </w:pPr>
      <w:r>
        <w:rPr/>
        <w:t>к  Решению Собрания депутатов Веселовского сельского поселения  «Об утверждении  отчета об исполнении  бюджета Веселовского сельского поселения Веселовского района на 1 квартал 2011 года »  от 28. 04.2011 № 93</w:t>
      </w:r>
    </w:p>
    <w:p>
      <w:pPr>
        <w:pStyle w:val="Heading1"/>
        <w:ind w:left="5760" w:hanging="0"/>
        <w:rPr/>
      </w:pPr>
      <w:r>
        <w:rPr>
          <w:sz w:val="20"/>
        </w:rPr>
        <w:t xml:space="preserve">                                             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Доходы  бюджета Веселовского сельского поселения Веселовского района по кодам видов доходов, подвидов доходов, классификации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операций сектора     государственного управления, относящихся к доходам  бюджета Веселовского сельского поселения Веселовского района 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 1 квартал 2011 год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.</w:t>
      </w:r>
      <w:r>
        <w:rPr>
          <w:b/>
          <w:sz w:val="28"/>
        </w:rPr>
        <w:t xml:space="preserve">)                                   </w:t>
      </w:r>
    </w:p>
    <w:tbl>
      <w:tblPr>
        <w:tblW w:w="103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624"/>
        <w:gridCol w:w="99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К РФ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ОВЫЕ И НЕНАЛОГОВЫЕ  ДОХОДЫ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21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5</w:t>
            </w:r>
          </w:p>
        </w:tc>
      </w:tr>
      <w:tr>
        <w:trPr>
          <w:trHeight w:val="15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25,5</w:t>
            </w:r>
          </w:p>
        </w:tc>
      </w:tr>
      <w:tr>
        <w:trPr>
          <w:trHeight w:val="72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10 01 0000 1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6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20 01 0000 1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  на доходы физических лиц с доходов, облагаемых по налоговой ставке,   установленной пунктом 1 статьи 224 Налогового </w:t>
            </w:r>
            <w:r>
              <w:rPr>
                <w:sz w:val="24"/>
                <w:szCs w:val="24"/>
              </w:rPr>
              <w:t xml:space="preserve">кодекса Российской Федераци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,5</w:t>
            </w:r>
          </w:p>
        </w:tc>
      </w:tr>
      <w:tr>
        <w:trPr>
          <w:trHeight w:val="6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21 01 0000 1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  на доходы  физических  лиц  с доходов,    облагаемых   по налоговой  ставке,  установленной  пунктом  1 статьи 224   Налогового кодекса Российской Федерации,  за исключением доходов, полученных  физическими  лицами,  зарегистрированными в качестве  индивидуальных  предпринимателей,  частных нотариусов и других лиц,  занимающихся  частной  практико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,4</w:t>
            </w:r>
          </w:p>
        </w:tc>
      </w:tr>
      <w:tr>
        <w:trPr>
          <w:trHeight w:val="54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22 01 0000 1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доходы физических лиц с доходов, 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   частных нотариусов и других лиц, занимающихся частной практико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trHeight w:val="40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40 01 0000 1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 с доходов, полученных в виде выигрышей и призов в проводимых конкурсах, 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И НА СОВОКУПНЫЙ ДОХОД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77,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00 00 0000 1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 взимаемый в связи с применением упрощенной системы налогообложения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</w:tr>
      <w:tr>
        <w:trPr>
          <w:trHeight w:val="4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5 01010 00 0000 1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Налог,  взимаемый с налогоплательщиков, выбравших в качестве объекта налогообложения  доходы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2 01 0000 1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 (за налоговый периоды, истекшие до 1 января 2011 года</w:t>
            </w:r>
            <w:r>
              <w:rPr/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8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5 01020 00 0000 1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 взимаемый с налогоплательщиков, выбравших в качестве </w:t>
            </w:r>
            <w:r>
              <w:rPr>
                <w:sz w:val="24"/>
                <w:szCs w:val="24"/>
              </w:rPr>
              <w:t xml:space="preserve">объекта налогообложения доходы, уменьшенные на величину расходов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,9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22 01 0000 1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 взимаемый с налогоплательщиков, выбравших в качестве </w:t>
            </w:r>
            <w:r>
              <w:rPr>
                <w:sz w:val="24"/>
                <w:szCs w:val="24"/>
              </w:rPr>
              <w:t xml:space="preserve">объекта налогообложения доходы, уменьшенные на величину расходов </w:t>
            </w:r>
            <w:r>
              <w:rPr>
                <w:bCs/>
                <w:sz w:val="24"/>
                <w:szCs w:val="24"/>
              </w:rPr>
              <w:t>(за налоговый периоды, истекшие до 1 января 2011 го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,9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20 01 0000 1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 (за налоговый периоды, истекшие до 1 января 2011 го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 06 00000 00 0000 00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42,7</w:t>
            </w:r>
          </w:p>
        </w:tc>
      </w:tr>
      <w:tr>
        <w:trPr>
          <w:trHeight w:val="26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 01000 02 0000 1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имущество физических лиц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6 01030 10 0000 1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</w:tr>
      <w:tr>
        <w:trPr>
          <w:trHeight w:val="2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4000 02 0000 1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ный налог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4011 02 0000  1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ный налог с организац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</w:tr>
      <w:tr>
        <w:trPr>
          <w:trHeight w:val="27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4012 02 0000 1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ный налог с физических лиц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2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6000 00 0000 1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,5</w:t>
            </w:r>
          </w:p>
        </w:tc>
      </w:tr>
      <w:tr>
        <w:trPr>
          <w:trHeight w:val="7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6010 00 0000 1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,7</w:t>
            </w:r>
          </w:p>
        </w:tc>
      </w:tr>
      <w:tr>
        <w:trPr>
          <w:trHeight w:val="5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6013 10 0000 1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х к объектам налогообложения, расположенным в границах посел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,7</w:t>
            </w:r>
          </w:p>
        </w:tc>
      </w:tr>
      <w:tr>
        <w:trPr>
          <w:trHeight w:val="73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6020 00 0000 1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8</w:t>
            </w:r>
          </w:p>
        </w:tc>
      </w:tr>
      <w:tr>
        <w:trPr>
          <w:trHeight w:val="6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6023 10 0000 1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х к объектам налогообложения, расположенным в границах посел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8</w:t>
            </w:r>
          </w:p>
        </w:tc>
      </w:tr>
      <w:tr>
        <w:trPr>
          <w:trHeight w:val="55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1 00000 00 0000 000 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00 0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автономных учреждений,  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1</w:t>
            </w:r>
          </w:p>
        </w:tc>
      </w:tr>
      <w:tr>
        <w:trPr>
          <w:trHeight w:val="55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5010 00 0000 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не разграничена,           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5</w:t>
            </w:r>
          </w:p>
        </w:tc>
      </w:tr>
      <w:tr>
        <w:trPr>
          <w:trHeight w:val="11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1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5</w:t>
            </w:r>
          </w:p>
        </w:tc>
      </w:tr>
      <w:tr>
        <w:trPr>
          <w:trHeight w:val="55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0 0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 государственных внебюджетных фондов и созданных ими учреждений (за  исключением имущества автономных учреждени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сдачи в аренду имущества,  находящегося в оперативном управлении органов управления поселений и созданных ими учреждений  (за исключением имущества  муниципальных автономных учреждений)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55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00 0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</w:tr>
      <w:tr>
        <w:trPr>
          <w:trHeight w:val="4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10 00 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</w:tr>
      <w:tr>
        <w:trPr>
          <w:trHeight w:val="39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1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Доходы от перечисления части прибыли, остающейся после уплаты  </w:t>
            </w:r>
            <w:r>
              <w:rPr>
                <w:sz w:val="24"/>
                <w:szCs w:val="24"/>
              </w:rPr>
              <w:t xml:space="preserve">налогов и иных обязательных платежей муниципальных унитарных предприятий, созданных поселениям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</w:tr>
      <w:tr>
        <w:trPr>
          <w:trHeight w:val="5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55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00 00 0000 4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 находящихся в государственной и муниципальной собственности                                 (за исключением земельных участков  автономных  учреждени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42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 06010 00 0000 4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55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 06014 10 0000 4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4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0 00 0000 4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автономных учреждени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 06026 10 0000 4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 находящихся в собственности поселений (за  исключением земельных участков муниципальных  автономных учреждени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0000000000000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2565" w:leader="none"/>
                <w:tab w:val="right" w:pos="10035" w:leader="none"/>
              </w:tabs>
              <w:autoSpaceDE w:val="false"/>
              <w:spacing w:before="49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 поступл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000000000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2565" w:leader="none"/>
                <w:tab w:val="right" w:pos="10035" w:leader="none"/>
              </w:tabs>
              <w:autoSpaceDE w:val="false"/>
              <w:spacing w:before="49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050100000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2565" w:leader="none"/>
                <w:tab w:val="right" w:pos="10035" w:leader="none"/>
              </w:tabs>
              <w:autoSpaceDE w:val="false"/>
              <w:spacing w:before="49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  в бюджеты посел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6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3</w:t>
            </w:r>
          </w:p>
        </w:tc>
      </w:tr>
      <w:tr>
        <w:trPr>
          <w:trHeight w:val="5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3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,9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0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 на выравнивание бюджетной обеспеч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,9</w:t>
            </w:r>
          </w:p>
        </w:tc>
      </w:tr>
      <w:tr>
        <w:trPr>
          <w:trHeight w:val="3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 бюджетам поселений на выравнивание бюджетной обеспеч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,9</w:t>
            </w:r>
          </w:p>
        </w:tc>
      </w:tr>
      <w:tr>
        <w:trPr>
          <w:trHeight w:val="55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4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15 0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2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15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2</w:t>
            </w:r>
          </w:p>
        </w:tc>
      </w:tr>
      <w:tr>
        <w:trPr>
          <w:trHeight w:val="3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999 0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субвенции бюджетам поселен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</w:t>
            </w:r>
          </w:p>
        </w:tc>
      </w:tr>
      <w:tr>
        <w:trPr>
          <w:trHeight w:val="27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999 0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 поселений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 доход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4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3:52:00Z</dcterms:created>
  <dc:creator>Russian Mascha</dc:creator>
  <dc:description/>
  <cp:keywords/>
  <dc:language>en-US</dc:language>
  <cp:lastModifiedBy>Admin</cp:lastModifiedBy>
  <cp:lastPrinted>2010-04-05T09:50:00Z</cp:lastPrinted>
  <dcterms:modified xsi:type="dcterms:W3CDTF">2011-04-28T14:06:00Z</dcterms:modified>
  <cp:revision>21</cp:revision>
  <dc:subject/>
  <dc:title>Приложение 1</dc:title>
</cp:coreProperties>
</file>