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  <w:szCs w:val="20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АДМИНИСТРАЦИЯ ВЕС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ма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010 года № 171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Веселовского района от 07.04.2010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«Об утверждении муниципальной долгосрочной программы  «Развитие образования Веселовского района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16.04.2010 № 386 – ЗС «О внесении изменений в Областной закон «Об областном бюджете на 2010 год»» в связи с увеличением субвенции на содержание ребенка в семье опекуна и приемной семье, а так же вознаграждение, причитающееся приемному родителю и решению районного собрания депутатов от 30.04.2010 №09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Внести в приложение к постановлению Администрации Веселовского района от 07.04.2010 № 43 «Об утверждении муниципальной долгосрочной программы «Развитие образования Веселовского района на 2010-2012 годы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одразделе «Объемы и источники финансирования Программы» паспорта муниципальной долгосрочной целевой программы «Развитие образования в Веселовском районе на 2010-2012 годы» в абзаце втором цифры «491457, 4 тыс.руб.» заменить цифрами «492224,6 тыс. руб.», в том числе 2010 год – цифры «143255,3 тыс. руб.» заменить цифрами «144022,5 тыс. 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Система программных мероприятий, в том числе  ресурсное обеспечение Программы, с перечнем мероприятий с разбивкой по годам, источникам и направления финансирования» в таблице № 2, в пункте 1.6, в подпункте 1.6.1. «в том числе выплата ежемесячного денежного содержания детям, находящимся под опекой или  попечительством» цифры «объем финансирования всего 16157,6 тыс.руб.» заменить цифрами «16924,8 тыс.руб.», цифры «объем финансирования в 2010 году» заменить цифрами «5635,2 тыс. 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Веселовского района  по социальным вопросам Усачёву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селовского района  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постановления вноси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 РОО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Веселовского района    Дмитриева А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                Усачёва И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Киреев А.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Алексеева Е.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3:00Z</dcterms:created>
  <dc:creator>1</dc:creator>
  <dc:description/>
  <dc:language>en-US</dc:language>
  <cp:lastModifiedBy>s</cp:lastModifiedBy>
  <cp:lastPrinted>2010-05-11T08:57:00Z</cp:lastPrinted>
  <dcterms:modified xsi:type="dcterms:W3CDTF">2010-07-12T07:35:00Z</dcterms:modified>
  <cp:revision>3</cp:revision>
  <dc:subject/>
  <dc:title> </dc:title>
</cp:coreProperties>
</file>