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 xml:space="preserve"> </w:t>
      </w:r>
      <w:r>
        <w:rPr/>
        <w:drawing>
          <wp:inline distT="0" distB="0" distL="0" distR="0">
            <wp:extent cx="753110" cy="792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45" r="-48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110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/>
      </w:pPr>
      <w:r>
        <w:rPr/>
        <w:t xml:space="preserve"> </w:t>
      </w:r>
      <w:r>
        <w:rPr/>
        <w:t xml:space="preserve">АДМИНИСТРАЦИЯ ВЕСЕЛОВСКОГО РАЙОНА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СТАНОВЛЕНИ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1 сентября</w:t>
      </w:r>
      <w:r>
        <w:rPr/>
        <w:t xml:space="preserve"> </w:t>
      </w:r>
      <w:r>
        <w:rPr>
          <w:sz w:val="28"/>
          <w:szCs w:val="28"/>
        </w:rPr>
        <w:t xml:space="preserve">2010 года № 458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536" w:hanging="0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остановление </w:t>
      </w:r>
    </w:p>
    <w:p>
      <w:pPr>
        <w:pStyle w:val="Normal"/>
        <w:ind w:right="4536" w:hanging="0"/>
        <w:rPr>
          <w:sz w:val="28"/>
          <w:szCs w:val="28"/>
        </w:rPr>
      </w:pPr>
      <w:r>
        <w:rPr>
          <w:sz w:val="28"/>
          <w:szCs w:val="28"/>
        </w:rPr>
        <w:t xml:space="preserve">Администрации Веселовского района </w:t>
      </w:r>
    </w:p>
    <w:p>
      <w:pPr>
        <w:pStyle w:val="Normal"/>
        <w:ind w:right="4536" w:hanging="0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5 от 31.03.2010 «Об утверждении</w:t>
      </w:r>
    </w:p>
    <w:p>
      <w:pPr>
        <w:pStyle w:val="Normal"/>
        <w:ind w:right="4536" w:hanging="0"/>
        <w:rPr/>
      </w:pPr>
      <w:r>
        <w:rPr>
          <w:sz w:val="28"/>
          <w:szCs w:val="28"/>
        </w:rPr>
        <w:t>районной долгосрочной целевой программы  «Развитие здравоохранения Веселовского  района на 2010-2012 год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 исполнение решения коллегии Администрации Ростовской области от 05.08.2010 № 90 «Об итогах социально-экономического развития Ростовской области за 1 полугодие 2010 года»,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Пункт 1 постановления Администрации Веселовского района № 5 от 31.03.2010 «Об утверждении районной долгосрочной целевой программы «Развитие здравоохранения Веселовского района на 2010-2012 годы» изложить в следующей редакци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1.Утвердить долгосрочную целевую программу «Развитие здравоохранения Веселовского района на 2010- 2013 годы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 Приложения №1  «Целевые показатели реализации районной долгосрочной целевой программы «Развитие здравоохранения Веселовского района на 2010-2013 годы» и №2 «Система программных мероприятий по реализации районной долгосрочной целевой программе «Развитие здравоохранения Веселовского района на 2010-2013 годы» изложить в новой редакции с учетом мероприятий предусмотренных на 2013 год. (согласно приложений 1,2 к настоящему постановлению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Постановление вступает в силу со дня подпис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Контроль за исполнением возложить на заместителя Главы Администрации Веселовского района по социальным вопросам И.А.Усачеву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Глава Веселовского района                                   В.А.Антонов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Проект вносит МУЗ «ЦРБ»</w:t>
        <w:br/>
        <w:t>Веселовского района</w:t>
      </w:r>
    </w:p>
    <w:p>
      <w:pPr>
        <w:pStyle w:val="Normal"/>
        <w:rPr/>
      </w:pPr>
      <w:r>
        <w:rPr/>
        <w:t>С.Ю. Лопух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гласовано:  Ковтун Л.Г.</w:t>
      </w:r>
    </w:p>
    <w:p>
      <w:pPr>
        <w:pStyle w:val="Normal"/>
        <w:rPr/>
      </w:pPr>
      <w:r>
        <w:rPr/>
        <w:t xml:space="preserve">                        </w:t>
      </w:r>
      <w:r>
        <w:rPr/>
        <w:t>Алексеева Е.Е.</w:t>
      </w:r>
    </w:p>
    <w:p>
      <w:pPr>
        <w:pStyle w:val="Normal"/>
        <w:rPr/>
      </w:pPr>
      <w:r>
        <w:rPr/>
        <w:t xml:space="preserve">                        </w:t>
      </w:r>
      <w:r>
        <w:rPr/>
        <w:t>Киреев А.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Районной долгосрочной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евой программе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Развитие здравоохранения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селовского района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10-2012 годы"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ЕВЫЕ ПОКАЗАТЕЛ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И РАЙОННОЙ ДОЛГОСРОЧНОЙ ЦЕЛЕВОЙ ПРОГРАММЫ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РАЗВИТИЕ ЗДРАВООХРАНЕНИЯ  ВЕСЕЛОВСКОГО РАЙОН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10-2012 ГОДЫ"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┌───────┬──────────────────┬───────────────────┬──────────┬──────────┬──────────┬───────────┬───────────┬───────────┬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N   │   Наименование   │    Показатели     │ Единица  │ 2008 год │ 2009 год │ 2010 год  │ 2011 год  │ 2012 год  │2013 год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 xml:space="preserve">п/п  │   подпрограмм    │     Программы     │измерения │(отчетный │          │ (целевые  │ (целевые  │ (целевые  │ (целевые│ 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и направлений   │                   │          │ период)  │          │показатели)│показатели)│показатели)│показате-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Программы     │                   │          │          │          │           │           │           │ли)      │</w:t>
      </w:r>
    </w:p>
    <w:p>
      <w:pPr>
        <w:pStyle w:val="ConsPlusNonformat"/>
        <w:widowControl/>
        <w:jc w:val="both"/>
        <w:rPr/>
      </w:pPr>
      <w:r>
        <w:rPr/>
        <w:t>├───────┴──────────────────┴───────────────────┴──────────┴──────────┴──────────┴───────────┴───────────┴───────────┴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I. Подпрограмма "Выполнение функций областными государственными учреждениями здравоохранения, в том числе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</w:t>
      </w:r>
      <w:r>
        <w:rPr/>
        <w:t>по оказанию государственных услуг в соответствии с установленным государственным заданием"                       │</w:t>
      </w:r>
    </w:p>
    <w:p>
      <w:pPr>
        <w:pStyle w:val="ConsPlusNonformat"/>
        <w:widowControl/>
        <w:jc w:val="both"/>
        <w:rPr/>
      </w:pPr>
      <w:r>
        <w:rPr/>
        <w:t>├───────┬──────────────────┬───────────────────┬──────────┬──────────┬──────────┬───────────┬───────────┬───────────┬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.1.  │                  │количество больных,│   тыс.   │          │          │           │           │ 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рошедших лечение  │ человек  │          │          │           │           │ 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в областных меди-  │          │          │          │           │           │ 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цинских учреждениях│          │          │          │           │           │           │         │</w:t>
      </w:r>
    </w:p>
    <w:p>
      <w:pPr>
        <w:pStyle w:val="ConsPlusNonformat"/>
        <w:widowControl/>
        <w:jc w:val="both"/>
        <w:rPr/>
      </w:pPr>
      <w:r>
        <w:rPr/>
        <w:t>├───────┴──────────────────┴───────────────────┴──────────┴──────────┴──────────┴───────────┴───────────┴───────────┴─────────┤</w:t>
      </w:r>
      <w:r>
        <w:rPr>
          <w:rFonts w:eastAsia="Courier New"/>
        </w:rPr>
        <w:t xml:space="preserve"> 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II. Подпрограмма "Выполнение функций областными государственными учреждениями образования в соответствии с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</w:t>
      </w:r>
      <w:r>
        <w:rPr/>
        <w:t>государственным заданием"                                                       │</w:t>
      </w:r>
    </w:p>
    <w:p>
      <w:pPr>
        <w:pStyle w:val="ConsPlusNonformat"/>
        <w:widowControl/>
        <w:jc w:val="both"/>
        <w:rPr/>
      </w:pPr>
      <w:r>
        <w:rPr/>
        <w:t>├───────┬──────────────────┬───────────────────┬──────────┬──────────┬──────────┬───────────┬───────────┬───────────┬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2.1.  │                  │численность средне-│человек на│   51,0   │   51,9   │   51,9    │   52,0    │   52,1    │    52,1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го медицинского    │ 10 тыс.  │          │          │           │           │ 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ерсонала (физиче- │ человек  │          │          │           │           │ 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ские лица) в госу- │населения │          │          │           │           │ 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дарственных (муни- │          │          │          │           │           │ 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ципальных) учрежде-│          │          │          │           │           │ 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ниях здравоохране- │          │          │          │           │           │ 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ния (на конец года)│          │          │          │           │           │           │         │</w:t>
      </w:r>
    </w:p>
    <w:p>
      <w:pPr>
        <w:pStyle w:val="ConsPlusNonformat"/>
        <w:widowControl/>
        <w:jc w:val="both"/>
        <w:rPr/>
      </w:pPr>
      <w:r>
        <w:rPr/>
        <w:t>├───────┴──────────────────┴───────────────────┴──────────┴──────────┴──────────┴───────────┴───────────┴───────────┴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</w:t>
      </w:r>
      <w:r>
        <w:rPr/>
        <w:t>III. Подпрограмма "Предупреждение и борьба с социально значимыми заболеваниями"                             │</w:t>
      </w:r>
    </w:p>
    <w:p>
      <w:pPr>
        <w:pStyle w:val="ConsPlusNonformat"/>
        <w:widowControl/>
        <w:jc w:val="both"/>
        <w:rPr/>
      </w:pPr>
      <w:r>
        <w:rPr/>
        <w:t>├───────┬──────────────────┬───────────────────┬──────────┬──────────┬──────────┬───────────┬───────────┬───────────┬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3.1.  │Направление "Орга-│удельный вес паци- │процентов │   13,5   │   11,0   │     11,0  │     11,00 │     11,0  │    11,0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/>
        <w:t>низация областного│ентов IV группы    │          │          │          │           │           │ 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/>
        <w:t>центра здоровья и │диспансерного на-  │          │          │          │           │           │ 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/>
        <w:t>развитие сети его │блюдения от общего │          │          │          │           │           │ 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/>
        <w:t>филиалов на терри-│количества пациен- │          │          │          │           │           │ 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/>
        <w:t>тории области"    │тов, поставленных  │          │          │          │           │           │ 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на учет            │          │          │          │           │           │           │          │</w:t>
      </w:r>
    </w:p>
    <w:p>
      <w:pPr>
        <w:pStyle w:val="ConsPlusNonformat"/>
        <w:widowControl/>
        <w:jc w:val="both"/>
        <w:rPr/>
      </w:pPr>
      <w:r>
        <w:rPr/>
        <w:t>├───────┼──────────────────┼───────────────────┼──────────┼──────────┼──────────┼───────────┼───────────┼───────────┼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3.2.  │Направление "Меро-│показатель абацил- │процентов │   38     │   76     │    77     │    76,9   │    76,9   │  76,9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/>
        <w:t>приятия по борьбе │лирования больных  │          │          │          │           │           │ 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/>
        <w:t>с туберкулезом"   │туберкулезом, со-  │          │          │          │           │           │ 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стоящих на учете   │          │          │          │           │           │ 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├───────────────────┼──────────┼──────────┼──────────┼───────────┼───────────┼───────────┼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смертность от ту-  │случаев на│   7,7    │   11,6   │   7,7     │   7,7     │   7,7     │    7,7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беркулеза          │ 100 тыс. │          │          │           │           │ 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населения │          │          │           │           │ 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├───────────────────┼──────────┼──────────┼──────────┼───────────┼───────────┼───────────┼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заболеваемость ту- │случаев на│   61,8   │   69,5   │   62,1    │   61,8    │   61,6    │    66,1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беркулезом         │ 100 тыс. │          │          │           │           │ 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населения │          │          │           │           │ 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├───────────────────┼──────────┼──────────┼──────────┼───────────┼───────────┼───────────┼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заболеваемость ту- │случаев на│   8,9    │   9,0    │   9,0     │   10,0    │   10,0    │  10,0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беркулезом детей   │ 100 тыс. │          │          │           │           │ 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населения │          │          │           │           │ 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├───────────────────┼──────────┼──────────┼──────────┼───────────┼───────────┼───────────┼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удельный вес выяв- │процентов │   76     │   76     │   78      │   78,9    │   78,9    │   78,9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ленных при профи-  │          │          │          │           │           │ 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лактических осмот- │          │          │          │           │           │ 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ах впервые забо-  │          │          │          │           │           │ 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левших туберкулезом│          │          │          │           │           │ 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├───────────────────┼──────────┼──────────┼──────────┼───────────┼───────────┼───────────┼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охват противотубер-│процентов │    100   │    99,9  │    99,8   │    99,9   │    95     │  95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улезной вакцинаци-│          │          │          │           │           │ 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ей новорожденных   │          │          │          │           │           │           │          │</w:t>
      </w:r>
    </w:p>
    <w:p>
      <w:pPr>
        <w:pStyle w:val="ConsPlusNonformat"/>
        <w:widowControl/>
        <w:jc w:val="both"/>
        <w:rPr/>
      </w:pPr>
      <w:r>
        <w:rPr/>
        <w:t>├───────┼──────────────────┼───────────────────┼──────────┼──────────┼──────────┼───────────┼───────────┼───────────┼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3.3.  │Направление "Меро-│удельный вес насе- │процентов │    5,2   │    6,8   │    10     │    10     │    10     │  10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/>
        <w:t>приятия по преду- │ления, ежегодно об-│          │          │          │           │           │ 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/>
        <w:t>преждению распро- │следованного на    │          │          │          │           │           │ 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/>
        <w:t>странения заболе- │ВИЧ-инфекцию       │          │          │          │           │           │ 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/>
        <w:t>вания, вызванного │                   │          │          │          │           │           │ 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/>
        <w:t>вирусом иммуноде- │                   │          │          │          │           │           │ 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/>
        <w:t>фицита человека   │                   │          │          │          │           │           │ 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/>
        <w:t>(ВИЧ-инфекция),   ├───────────────────┼──────────┼──────────┼──────────┼───────────┼───────────┼───────────┼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/>
        <w:t>диагностике и ле- │охват инфицирован- │процентов │    85    │    85    │    88     │    85     │    85     │  85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/>
        <w:t>чению ВИЧ-инфекции│ных ВИЧ диспансер- │          │          │          │           │           │ 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/>
        <w:t>и ассоциированных │ным наблюдением    │          │          │          │           │           │ 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/>
        <w:t>заболеваний с син-│                   │          │          │          │           │           │ 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/>
        <w:t>дромом приобретен-│                   │          │          │          │           │           │ 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/>
        <w:t>ного иммуно-      │                   │          │          │          │           │           │ 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/>
        <w:t>дефицита человека"│                   │          │          │          │           │           │           │          │</w:t>
      </w:r>
    </w:p>
    <w:p>
      <w:pPr>
        <w:pStyle w:val="ConsPlusNonformat"/>
        <w:widowControl/>
        <w:jc w:val="both"/>
        <w:rPr/>
      </w:pPr>
      <w:r>
        <w:rPr/>
        <w:t>├───────┼──────────────────┼───────────────────┼──────────┴──────────┴──────────┴───────────┴───────────┴───────────┴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3.4.  │Направление "Меро-│заболеваемость при-│                                           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/>
        <w:t>приятия по прове- │родно-очаговыми ин-│                                           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/>
        <w:t>дению вакцинопро- │фекциями, управляе-│                                           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/>
        <w:t>филактики"        │мыми средствами    │                                           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специфической имму-│                                           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нопрофилактики:    │                                           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├──────────────────┼───────────────────┼──────────┬──────────┬──────────┬───────────┬───────────┬───────────┬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туляремией, сибир- │случаев на│    0     │  0       │  0        │  0        │  0        │    0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ской язвой, бешен- │ 100 тыс. │          │          │           │           │ 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ством              │населения │          │          │           │           │ 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├───────────────────┼──────────┼──────────┼──────────┼───────────┼───────────┼───────────┼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лептоспирозом      │случаев на│   0      │  3,83    │ 7,66      │ 0         │ 0         │     0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100 тыс. │          │          │           │           │ 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КГЛ         │населения │          │          │           │           │           │          │</w:t>
      </w:r>
    </w:p>
    <w:p>
      <w:pPr>
        <w:pStyle w:val="ConsPlusNonformat"/>
        <w:widowControl/>
        <w:jc w:val="both"/>
        <w:rPr/>
      </w:pPr>
      <w:r>
        <w:rPr/>
        <w:t>├───────┼──────────────────┼───────────────────┼──────────┼──────────┼──────────┼───────────┼───────────┼───────────┼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3.5.  │Направление "Меро-│заболеваемость ин- │человек на│инсульта- │инсульта- │снижение   │снижение   │снижение   │снижение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/>
        <w:t>приятия по совер- │сультами и инфарк- │   1000   │ми: 2,2;  │ми: 2,1;  │показателя │показателя │показателя │показателя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/>
        <w:t>шенствованию меди-│тами миокарда по   │взрослого │инфарктами│инфарктами│на 7 про-  │на 12 про- │на 12 про- │на 12 про-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/>
        <w:t>цинской помощи    │отношению к 2009   │населения │миокарда: │миокарда: │центов по  │центов по  │центов по  │ центов по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/>
        <w:t>больным с сосуди- │году               │          │1,1       │1,0       │отношению к│отношению к│отношению к│отношению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/>
        <w:t>стыми заболевания-│                   │          │          │          │2009 году  │2009 году  │2009 году  │к 2009году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/>
        <w:t>ми"               │                   │          │          │          │           │           │ 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├───────────────────┼──────────┼──────────┼──────────┼───────────┼───────────┼───────────┼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смертность от ин-  │человек на│   37,5   │   63,7   │снижение   │снижение   │снижение   │ снижение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сультов по отноше- │ 100 тыс. │          │          │показателя │показателя │показателя │показателя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нию  к 2009 году   │населения │          │          │смертности │смертности │смертности │смертности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от 18 до │          │          │на 3 про-  │на 5 про-  │на 5 про-  │на 5 про-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65 лет  │          │          │цента по   │центов по  │центов по  │центов по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отношению к│отношению к│отношению к│отношению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2009 году  │2009 году  │2009 году  │к 2009 г.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├───────────────────┼──────────┼──────────┼──────────┼───────────┼───────────┼───────────┼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смертность от ин-  │человек на│   25,0   │   42,9   │снижение   │снижение   │снижение   │ снижение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фарктов миокарда по│ 100 тыс. │          │          │показателя │показателя │показателя │показателя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отношению к 2009   │населения │          │          │смертности │смертности │смертности │смертности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году               │ от 18 до │          │          │на 12 про- │на 15 про- │на 15 про- │на 15 про-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65 лет  │          │          │центов по  │центов по  │центов по  │центов по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отношению к│отношению к│отношению к│отношению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2009 году  │2009 году  │2009 году  │к 2009году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├───────────────────┼──────────┼──────────┼──────────┼───────────┼───────────┼───────────┼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оказатель леталь- │процентов │   0      │   0      │снижение   │снижение   │снижение   │снижение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ности при инсультах│          │          │          │летальности│летальности│летальности│летальнос-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и инфарктах миокар-│          │          │          │на 4 про-  │на 8 про-  │на 8 про-  │ти на 8%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да по отношению к  │          │          │          │цента по   │центов по  │центов по  │по отноше-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2009 году          │          │          │          │отношению к│отношению к│отношению к│нию к 2009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2009 году  │2009 году  │2009 году  │году      │</w:t>
      </w:r>
    </w:p>
    <w:p>
      <w:pPr>
        <w:pStyle w:val="ConsPlusNonformat"/>
        <w:widowControl/>
        <w:jc w:val="both"/>
        <w:rPr/>
      </w:pPr>
      <w:r>
        <w:rPr/>
        <w:t>├───────┼──────────────────┼───────────────────┼──────────┴──────────┴──────────┴───────────┴───────────┴───────────┴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3.6.  │Направление "Меро-│показатель средней │                                           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/>
        <w:t>приятия по борьбе │продолжительности  │                                           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/>
        <w:t>с сахарным диабе- │жизни больных      │                                           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/>
        <w:t>том"              │сахарным диабетом  │                                           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1-го типа:         │                                           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├───────────────────┼──────────┬──────────┬──────────┬───────────┬───────────┬───────────┬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мужчин             │   лет    │  50,09   │  50,09   │   50,09   │   50,09   │   50,09   │ 50,09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├───────────────────┼──────────┼──────────┼──────────┼───────────┼───────────┼───────────┼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женщин             │   лет    │  58,42   │  58,42   │   58,42   │   58,42   │   58,42   │  58,42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├───────────────────┼──────────┴──────────┴──────────┴───────────┴───────────┴───────────┴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оказатель средней │                                           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жизни больных      │                                           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сахарным диабетом  │                                           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2-го типа:         │                                           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├───────────────────┼──────────┬──────────┬──────────┬───────────┬───────────┬───────────┬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мужчин             │   лет    │  69,84   │  69,84   │   69,84   │   69,84   │   69,84   │  69,84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├───────────────────┼──────────┼──────────┼──────────┼───────────┼───────────┼───────────┼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женщин             │   лет    │  72,81   │  72,81   │   72,81   │   72,81   │   72,81   │  72,81   │</w:t>
      </w:r>
    </w:p>
    <w:p>
      <w:pPr>
        <w:pStyle w:val="ConsPlusNonformat"/>
        <w:widowControl/>
        <w:jc w:val="both"/>
        <w:rPr/>
      </w:pPr>
      <w:r>
        <w:rPr/>
        <w:t>├───────┼──────────────────┼───────────────────┼──────────┼──────────┼──────────┼───────────┼───────────┼───────────┼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3.7.  │Направление "Меро-│смертность населе- │процентов │стабилиза-│снижение  │снижение   │снижение   │снижение   │снижение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/>
        <w:t>приятия по борьбе │ния от онкологиче- │          │ция пока- │показателя│показателя │показателя │показателя │показателя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/>
        <w:t>с онкологическими │ских заболеваний (в│          │зателя по │на 1 про- │на 2 про-  │на 2,2 про-│на 2,4 про-│на 2,4%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/>
        <w:t>заболеваниями"    │2007 году - 207,7  │          │отношению │цент по   │цента по   │цента по   │цента по   │по отноше-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на 100 тыс. человек│          │к 2007    │отношению │отношению к│отношению к│отношению к│нию к 2007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населения)         │          │году      │к 2007 го-│2007 году  │2007 году  │2007 году  │году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ду        │           │           │ 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├───────────────────┼──────────┼──────────┼──────────┼───────────┼───────────┼───────────┼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смертность на пер- │процентов │снижение  │снижение  │снижение   │снижение   │снижение   │снижение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вом году с момента │          │показателя│показателя│показателя │показателя │показателя │показателя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установления диаг- │          │на 3 про- │на 3 про- │на 4 про-  │на 4,2 про-│на 4,4 про-│на 4,4% по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ноза (в 2007 году -│          │цента по  │цента по  │цента по   │цента по   │цента по   │отношению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29,5 процента от   │          │отношению │отношению │отношению к│отношению к│отношению к│к 2007году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общего числа выяв- │          │к 2007    │к 2007 го-│2007 году  │2007 году  │2007 году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ленных онкобольных)│          │году      │ду        │           │           │ 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├───────────────────┼──────────┼──────────┼──────────┼───────────┼───────────┼───────────┼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удельный вес боль- │процентов │   54,1   │увеличение│увеличение │увеличение │увеличение │увеличение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ных, превысивших   │          │          │показателя│показателя │показателя │показателя │показателя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ятилетний срок вы-│          │          │на 2 про- │на 3 про-  │на 3,5 про-│на 4 про-  │на 4% по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живаемости с момен-│          │          │цента по  │цента по   │цента по   │цента по   │отношению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та установления ди-│          │          │отношению │отношению к│отношению к│отношению к│к 2007году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агноза (2007 год - │          │          │к 2007 го-│2007 году  │2007 году  │2007 году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51,1 процента)     │          │          │ду        │           │           │ 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├───────────────────┼──────────┼──────────┼──────────┼───────────┼───────────┼───────────┼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удельный вес боль- │процентов │увеличение│увеличение│увеличение │увеличение │увеличение │увеличение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ных с онкологиче-  │          │показателя│показателя│показателя │показателя │показателя │показателя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скими заболевания- │          │на 1,7    │на 2 про- │на 3 про-  │на 3,2 про-│на 3,4 про-│на 3,4% по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ми, выявленных на  │          │процента  │цента по  │цента по   │цента по   │цента по   │отношению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рофосмотрах (2007 │          │по отноше-│отношению │отношению к│отношению к│отношению к│к 2007году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год - 6,3 процента │          │нию к 2007│к 2007 го-│2007 году  │2007 году  │2007 году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от всех выявленных │          │году      │ду        │           │           │ 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онкобольных)       │          │          │          │           │           │ 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├───────────────────┼──────────┼──────────┼──────────┼───────────┼───────────┼───────────┼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удельный вес детей │процентов │    67    │    68    │    69     │   69,5    │    70     │     70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с безрецидивной    │          │          │          │           │           │ 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5-летней выживае-  │          │          │          │           │           │ 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мостью, получающих │          │          │          │           │           │ 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лечение в гематоло-│          │          │          │           │           │ 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гическом отделении │          │          │          │           │           │ 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государственного   │          │          │          │           │           │ 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учреждения здраво- │          │          │          │           │           │ 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охранения "Област- │          │          │          │           │           │ 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ная детская боль-  │          │          │          │           │           │ 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ница"              │          │          │          │           │           │ 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                                         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├───────┼──────────────────┼───────────────────┼──────────┼──────────┼──────────┼───────────┼───────────┼───────────┼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3.8.  │Направление       │заболеваемость осо-│случаев на│    0     │    0     │  0        │  0        │  0        │    0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/>
        <w:t>"Мероприятия по   │бо опасными инфек- │ 100 тыс. │          │          │           │           │ 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/>
        <w:t>обеспечению сани- │циями              │населения │          │          │           │           │ 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/>
        <w:t>тарной охраны тер-│                   │          │          │          │           │           │ 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/>
        <w:t>ритории и преду-  │                   │          │          │          │           │           │ 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/>
        <w:t>преждению природ- │                   │          │          │          │           │           │ 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/>
        <w:t>но-очаговых и осо-│                   │          │          │          │           │           │ 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/>
        <w:t>бо опасных инфек- │                   │          │          │          │           │           │ 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/>
        <w:t>ций среди населе- │                   │          │          │          │           │           │ 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/>
        <w:t>ния Ростовской об-│                   │          │          │          │           │           │ 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/>
        <w:t>ласти"            │                   │          │          │          │           │           │ 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├───────────────────┼──────────┼──────────┼──────────┼───────────┼───────────┼───────────┼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заболеваемость при-│случаев на│   0      │   7,66   │  3,83     │  1,9      │      1,9  │   1,9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одно-очаговыми ин-│ 100 тыс. │          │          │           │           │ 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фекциями на уровне │населения │          │          │           │           │ 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спорадических слу- │          │          │          │           │           │ 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чаев, заболевае-   │          │          │          │           │           │ 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мость крымской ге- │          │          │          │           │           │ 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моррагической лихо-│          │          │          │           │           │ 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адкой не выше     │          │          │          │           │           │ 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уровня 2008 года   │          │          │          │           │           │ 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(1,9 на 100 тыс.   │          │          │          │           │           │ 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населения)         │          │          │          │           │           │           │          │</w:t>
      </w:r>
    </w:p>
    <w:p>
      <w:pPr>
        <w:pStyle w:val="ConsPlusNonformat"/>
        <w:widowControl/>
        <w:jc w:val="both"/>
        <w:rPr/>
      </w:pPr>
      <w:r>
        <w:rPr/>
        <w:t>├───────┴──────────────────┴───────────────────┴──────────┴──────────┴──────────┴───────────┴───────────┴───────────┴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</w:t>
      </w:r>
      <w:r>
        <w:rPr/>
        <w:t>IV. Подпрограмма "Лекарственное обеспечение льготных категорий граждан"                                 │</w:t>
      </w:r>
    </w:p>
    <w:p>
      <w:pPr>
        <w:pStyle w:val="ConsPlusNonformat"/>
        <w:widowControl/>
        <w:jc w:val="both"/>
        <w:rPr/>
      </w:pPr>
      <w:r>
        <w:rPr/>
        <w:t>├───────┬──────────────────┬───────────────────┬──────────┬──────────┬──────────┬───────────┬───────────┬───────────┬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4.1.  │Направление "Обес-│обеспечение граждан│процентов │   100    │   100    │    100    │    100    │    100    │    100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/>
        <w:t>печение отдельных │необходимыми лекар-│          │          │          │           │           │ 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/>
        <w:t>категорий граждан │ственными средства-│          │          │          │           │           │ 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/>
        <w:t>лекарственными    │ми и изделиями ме- │          │          │          │           │           │ 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/>
        <w:t>средствами, изде- │дицинского назначе-│          │          │          │           │           │ 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/>
        <w:t>лиями медицинского│ния, а также спе-  │          │          │          │           │           │ 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/>
        <w:t>назначения, а так-│циализированными   │          │          │          │           │           │ 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/>
        <w:t>же специализиро-  │продуктами лечебно-│          │          │          │           │           │ 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/>
        <w:t>ванными продуктами│го питания для де- │          │          │          │           │           │ 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/>
        <w:t>лечебного питания │тей-инвалидов, про-│          │          │          │           │           │ 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/>
        <w:t>для детей-        │живающих на терри- │          │          │          │           │           │ 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/>
        <w:t>инвалидов"        │тории Ростовской   │          │          │          │           │           │ 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области и включен- │          │          │          │           │           │ 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ных в Федеральный  │          │          │          │           │           │ 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егистр лиц, имею- │          │          │          │           │           │ 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щих право на полу- │          │          │          │           │           │ 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чение государствен-│          │          │          │           │           │ 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ной социальной по- │          │          │          │           │           │ 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мощи, и не отказав-│          │          │          │           │           │ 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шихся от набора со-│          │          │          │           │           │ 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циальных услуг,    │          │          │          │           │           │ 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редусмотренных    │          │          │          │           │           │ 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унктом 1 части 1  │          │          │          │           │           │ 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статьи 6.2 Феде-   │          │          │          │           │           │ 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ального закона от │          │          │          │           │           │ 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17.07.1999 N 178-ФЗ│          │          │          │           │           │ 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"О государственной │          │          │          │           │           │ 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социальной помощи" │          │          │          │           │           │ 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├───────────────────┼──────────┼──────────┼──────────┼───────────┼───────────┼───────────┼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уровень отсроченно-│процентов │   0,3    │   0,2    │   0,22    │   0,2     │   0,17    │     0,17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го обеспечения (ко-│          │          │          │           │           │ 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личество рецептов  │          │          │          │           │           │ 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на отсроченном     │          │          │          │           │           │ 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обеспечении к выпи-│          │          │          │           │           │ 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санным рецептам    │          │          │          │           │           │ 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указанной категории│          │          │          │           │           │ 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граждан)           │          │          │          │           │           │           │          │</w:t>
      </w:r>
    </w:p>
    <w:p>
      <w:pPr>
        <w:pStyle w:val="ConsPlusNonformat"/>
        <w:widowControl/>
        <w:jc w:val="both"/>
        <w:rPr/>
      </w:pPr>
      <w:r>
        <w:rPr/>
        <w:t>├───────┼──────────────────┼───────────────────┼──────────┼──────────┼──────────┼───────────┼───────────┼───────────┼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4.2.  │Направление       │100-процентное     │процентов │   100    │   100    │    100    │    100    │    100    │    100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/>
        <w:t>"Льготное обеспе- │обеспечение лекар- │          │          │          │           │           │ 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/>
        <w:t>чение жителей Рос-│ственными средства-│          │          │          │           │           │ 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/>
        <w:t>товской области   │ми, изделиями меди-│          │          │          │           │           │ 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/>
        <w:t>лекарственными    │цинского назначения│          │          │          │           │           │ 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/>
        <w:t>средствами, изде- │и специализирован- │          │          │          │           │           │ 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/>
        <w:t>лиями медицинского│ными продуктами ле-│          │          │          │           │           │ 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/>
        <w:t>назначения и спе- │чебного питания    │          │          │          │           │           │ 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/>
        <w:t>циализированными  │групп населения и  │          │          │          │           │           │ 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/>
        <w:t>продуктами лечеб- │лиц при определен- │          │          │          │           │           │ 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/>
        <w:t>ного питания"     │ных категориях за- │          │          │          │           │           │ 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болеваний, имеющих │          │          │          │           │           │ 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раво на льготы при│          │          │          │           │           │ 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амбулаторном лече- │          │          │          │           │           │ 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нии и не подпадаю- │          │          │          │           │           │ 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щих под действие   │          │          │          │           │           │ 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Федерального закона│          │          │          │           │           │ 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от 17.07.1999 N    │          │          │          │           │           │ 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178-ФЗ             │          │          │          │           │           │           │          │</w:t>
      </w:r>
    </w:p>
    <w:p>
      <w:pPr>
        <w:pStyle w:val="ConsPlusNonformat"/>
        <w:widowControl/>
        <w:jc w:val="both"/>
        <w:rPr/>
      </w:pPr>
      <w:r>
        <w:rPr/>
        <w:t>├───────┴──────────────────┴───────────────────┴──────────┴──────────┴──────────┴───────────┴───────────┴───────────┴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</w:t>
      </w:r>
      <w:r>
        <w:rPr/>
        <w:t>V. Подпрограмма "Обеспечение граждан дорогостоящими видами медицинской помощи"                              │</w:t>
      </w:r>
    </w:p>
    <w:p>
      <w:pPr>
        <w:pStyle w:val="ConsPlusNonformat"/>
        <w:widowControl/>
        <w:jc w:val="both"/>
        <w:rPr/>
      </w:pPr>
      <w:r>
        <w:rPr/>
        <w:t>├───────┬──────────────────┬───────────────────┬──────────┬──────────┬──────────┬───────────┬───────────┬───────────┬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5.1.  │Направление "Обес-│объем оказанной ге-│процентов │    0     │    0     │    0      │    0      │     0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/>
        <w:t>печение жителей   │модиализной помощи │          │          │          │           │           │ 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/>
        <w:t>Ростовской области│больным с хрониче- │          │          │          │           │           │ 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/>
        <w:t>гемодиализной по- │ской почечной не-  │          │          │          │           │           │ 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/>
        <w:t>мощью"            │достаточностью     │          │          │          │           │           │ 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├───────┼──────────────────┼───────────────────┼──────────┼──────────┼──────────┼───────────┼───────────┼───────────┼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5.2.  │Направление "Слу- │удельный вес нуж-  │процентов │   0      │   0      │     0     │    0      │      0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/>
        <w:t>хопротезирование  │дающихся малоимущих│          │          │          │           │           │ 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/>
        <w:t>населения Ростов- │категорий граждан, │          │          │          │           │           │ 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/>
        <w:t>ской области"     │обеспеченных доро- │          │          │          │           │           │ 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гостоящими аппара- │          │          │          │           │           │ 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тами (слухопротези-│          │          │          │           │           │ 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ование)           │          │          │          │           │           │           │          │</w:t>
      </w:r>
    </w:p>
    <w:p>
      <w:pPr>
        <w:pStyle w:val="ConsPlusNonformat"/>
        <w:widowControl/>
        <w:jc w:val="both"/>
        <w:rPr/>
      </w:pPr>
      <w:r>
        <w:rPr/>
        <w:t>├───────┴──────────────────┴───────────────────┴──────────┴──────────┴──────────┴───────────┴───────────┴───────────┴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</w:t>
      </w:r>
      <w:r>
        <w:rPr/>
        <w:t>VI. Подпрограмма "Оказание высокотехнологичной медицинской помощи в областных государственных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учреждениях здравоохранения жителям Ростовской области"                                         │</w:t>
      </w:r>
    </w:p>
    <w:p>
      <w:pPr>
        <w:pStyle w:val="ConsPlusNonformat"/>
        <w:widowControl/>
        <w:jc w:val="both"/>
        <w:rPr/>
      </w:pPr>
      <w:r>
        <w:rPr/>
        <w:t>├───────┬──────────────────┬───────────────────┬──────────┬──────────┬──────────┬───────────┬───────────┬───────────┬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6.1.  │                  │срок ожидания высо-│   дней   │     0    │     0    │     0     │     0     │     0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отехнологичной ме-│          │          │          │           │           │ 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дицинской помощи   │          │          │          │           │           │           │          │</w:t>
      </w:r>
    </w:p>
    <w:p>
      <w:pPr>
        <w:pStyle w:val="ConsPlusNonformat"/>
        <w:widowControl/>
        <w:jc w:val="both"/>
        <w:rPr/>
      </w:pPr>
      <w:r>
        <w:rPr/>
        <w:t>├───────┴──────────────────┴───────────────────┴──────────┴──────────┴──────────┴───────────┴───────────┴───────────┴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VII. Подпрограмма "Совершенствование подготовки медицинских кадров"                                   │</w:t>
      </w:r>
    </w:p>
    <w:p>
      <w:pPr>
        <w:pStyle w:val="ConsPlusNonformat"/>
        <w:widowControl/>
        <w:jc w:val="both"/>
        <w:rPr/>
      </w:pPr>
      <w:r>
        <w:rPr/>
        <w:t>├───────┬──────────────────┬───────────────────┬──────────┬──────────┬──────────┬───────────┬───────────┬───────────┬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7.1.  │                  │численность врачей │человек на│   12,7   │   12,4   │   17,0    │   17,2    │   14,4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(физические лица) в│ 10 тыс.  │          │          │           │           │ 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областных          │ человек  │          │          │           │           │ 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муниципальном      │населения │          │          │           │           │ 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учреждении         │          │          │          │           │           │ 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здравоохранения (на│          │          │          │           │           │ 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онец года)        │          │          │          │           │           │           │          │</w:t>
      </w:r>
    </w:p>
    <w:p>
      <w:pPr>
        <w:pStyle w:val="ConsPlusNonformat"/>
        <w:widowControl/>
        <w:jc w:val="both"/>
        <w:rPr/>
      </w:pPr>
      <w:r>
        <w:rPr/>
        <w:t>├───────┼──────────────────┼───────────────────┼──────────┼──────────┼──────────┼───────────┼───────────┼───────────┼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7.2.  │                  │удельный вес вра-  │процентов │   0      │     0    │      0    │    0,1    │    0,2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чей, не прошедших  │          │          │          │           │           │ 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овышение квалифи- │          │          │          │           │           │ 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ации 1 раз в 5 лет│          │          │          │           │           │           │          │</w:t>
      </w:r>
    </w:p>
    <w:p>
      <w:pPr>
        <w:pStyle w:val="ConsPlusNonformat"/>
        <w:widowControl/>
        <w:jc w:val="both"/>
        <w:rPr/>
      </w:pPr>
      <w:r>
        <w:rPr/>
        <w:t>├───────┴──────────────────┴───────────────────┴──────────┴──────────┴──────────┴───────────┴───────────┴───────────┴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</w:t>
      </w:r>
      <w:r>
        <w:rPr/>
        <w:t>VIII. Подпрограмма "Развитие службы детства и родовспоможения"                                      │</w:t>
      </w:r>
    </w:p>
    <w:p>
      <w:pPr>
        <w:pStyle w:val="ConsPlusNonformat"/>
        <w:widowControl/>
        <w:jc w:val="both"/>
        <w:rPr/>
      </w:pPr>
      <w:r>
        <w:rPr/>
        <w:t>├───────┬──────────────────┬───────────────────┬──────────┬──────────┬──────────┬───────────┬───────────┬───────────┬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8.1.  │                  │младенческая смерт-│число мла-│   11,6   │   6,3    │    6,3    │    6,2    │    6,0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ность              │денцев,   │          │          │           │           │ 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умерших в │          │          │           │           │ 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возрасте  │          │          │           │           │ 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до 1 года,│          │          │           │           │ 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на 1 тыс. │          │          │           │           │ 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родившихся│          │          │           │           │ 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живыми    │          │          │           │           │           │          │</w:t>
      </w:r>
    </w:p>
    <w:p>
      <w:pPr>
        <w:pStyle w:val="ConsPlusNonformat"/>
        <w:widowControl/>
        <w:jc w:val="both"/>
        <w:rPr/>
      </w:pPr>
      <w:r>
        <w:rPr/>
        <w:t>├───────┼──────────────────┼───────────────────┼──────────┼──────────┼──────────┼───────────┼───────────┼───────────┼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8.2.  │                  │удельный вес репро-│процентов │   30,3   │снижение  │снижение на│снижение на│снижение на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дуктивных потерь от│          │          │на 1,5    │4 процента │8 процентов│10 процен-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врожденных пороков │          │          │процента  │от уровня  │от уровня  │тов от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азвития (в струк- │          │          │от уровня │2008 года  │2008 года  │уровня 2008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туре младенческой  │          │          │2008 года │           │           │года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смертности)        │          │          │          │           │           │           │          │</w:t>
      </w:r>
    </w:p>
    <w:p>
      <w:pPr>
        <w:pStyle w:val="ConsPlusNonformat"/>
        <w:widowControl/>
        <w:jc w:val="both"/>
        <w:rPr/>
      </w:pPr>
      <w:r>
        <w:rPr/>
        <w:t>├───────┼──────────────────┼───────────────────┼──────────┼──────────┼──────────┼───────────┼───────────┼───────────┼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8.3.  │                  │число реанимацион- │  единиц  │    0     │    0     │    0      │    0      │    0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ных мест для ново- │          │          │          │           │           │ 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ожденных и недоно-│          │          │          │           │           │ 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шенных детей       │          │          │          │           │           │           │          │</w:t>
      </w:r>
    </w:p>
    <w:p>
      <w:pPr>
        <w:pStyle w:val="ConsPlusNonformat"/>
        <w:widowControl/>
        <w:jc w:val="both"/>
        <w:rPr/>
      </w:pPr>
      <w:r>
        <w:rPr/>
        <w:t>├───────┴──────────────────┴───────────────────┴──────────┴──────────┴──────────┴───────────┴───────────┴───────────┴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IX. Подпрограмма "Укрепление материально-технической базы областных государственных учреждений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</w:t>
      </w:r>
      <w:r>
        <w:rPr/>
        <w:t>здравоохранения и образования"                                                      │</w:t>
      </w:r>
    </w:p>
    <w:p>
      <w:pPr>
        <w:pStyle w:val="ConsPlusNonformat"/>
        <w:widowControl/>
        <w:jc w:val="both"/>
        <w:rPr/>
      </w:pPr>
      <w:r>
        <w:rPr/>
        <w:t>├───────┬──────────────────┬───────────────────┬──────────┬──────────┬──────────┬───────────┬───────────┬───────────┬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9.1.  │                  │количество зданий  │  единиц  │     0    │     0    │    0      │    1,200  │    0      │    0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учреждений здраво- │          │          │          │           │           │ 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охранения, находя- │          │          │          │           │           │ 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щихся в аварийном  │          │          │          │           │           │ 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состоянии и требую-│          │          │          │           │           │ 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щих капитального   │          │          │          │           │           │ 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емонта, в том чис-│          │          │          │           │           │ 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ле:                │          │          │          │           │           │           │          │</w:t>
      </w:r>
    </w:p>
    <w:p>
      <w:pPr>
        <w:pStyle w:val="ConsPlusNonformat"/>
        <w:widowControl/>
        <w:jc w:val="both"/>
        <w:rPr/>
      </w:pPr>
      <w:r>
        <w:rPr/>
        <w:t>├───────┼──────────────────┼───────────────────┼──────────┼──────────┼──────────┼───────────┼───────────┼───────────┼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9.1.1. │                  │по областным госу- │  единиц  │    0     │     0    │    0      │    0      │    0      │     0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дарственным учреж- │          │          │          │           │           │ 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дениям здравоохра- │          │          │          │           │           │ 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нения              │          │          │          │           │           │           │          │</w:t>
      </w:r>
    </w:p>
    <w:p>
      <w:pPr>
        <w:pStyle w:val="ConsPlusNonformat"/>
        <w:widowControl/>
        <w:jc w:val="both"/>
        <w:rPr/>
      </w:pPr>
      <w:r>
        <w:rPr/>
        <w:t>├───────┼──────────────────┼───────────────────┼──────────┼──────────┼──────────┼───────────┼───────────┼───────────┼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9.2.  │                  │коэффициент обеспе-│количество│   283,3  │  198,0   │   160     │   110,1   │   99,4    │    99,4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ченности диагности-│исследова-│          │          │           │           │ 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ческого процесса   │ний на 100│          │          │           │           │ 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лабораторными ис-  │посещений │          │          │           │           │ 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следованиями по му-│          │          │          │           │           │ 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ниципальным        │          │          │          │           │           │ 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учреждениям       │          │          │          │           │           │ 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здравоохранения    │          │          │          │           │           │           │          │</w:t>
      </w:r>
    </w:p>
    <w:p>
      <w:pPr>
        <w:pStyle w:val="ConsPlusNonformat"/>
        <w:widowControl/>
        <w:jc w:val="both"/>
        <w:rPr/>
      </w:pPr>
      <w:r>
        <w:rPr/>
        <w:t>├───────┼──────────────────┼───────────────────┼──────────┼──────────┼──────────┼───────────┼───────────┼───────────┼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9.3.  │                  │коэффициент обеспе-│количество│   3,8    │   6,7    │   5,4     │   3,9     │   3,83    │   3,83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ченности диагности-│исследова-│          │          │           │           │ 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ческого процесса   │ний на 100│          │          │           │           │ 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ентгенологическими│посещений │          │          │           │           │ 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исследованиями по  │          │          │          │           │           │ 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муниципальным      │          │          │          │           │           │ 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учреждениям        │          │          │          │           │           │ 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здравоохранения   │          │          │          │           │           │           │          │</w:t>
      </w:r>
    </w:p>
    <w:p>
      <w:pPr>
        <w:pStyle w:val="ConsPlusNonformat"/>
        <w:widowControl/>
        <w:jc w:val="both"/>
        <w:rPr/>
      </w:pPr>
      <w:r>
        <w:rPr/>
        <w:t>├───────┼──────────────────┼───────────────────┼──────────┼──────────┼──────────┼───────────┼───────────┼───────────┼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9.4.  │                  │коэффициент обеспе-│количество│   6,8    │   12,3   │   10,1    │   7,1     │    5,0    │   5,0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ченности диагности-│исследова-│          │          │           │           │ 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ческого процесса   │ний на 100│          │          │           │           │ 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функциональными ис-│посещений │          │          │           │           │ 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следованиями по    │          │          │          │           │           │ 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муниципальным      │          │          │          │           │           │ 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учреждениям        │          │          │          │           │           │ 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здравоохранения    │          │          │          │           │           │           │          │</w:t>
      </w:r>
    </w:p>
    <w:p>
      <w:pPr>
        <w:pStyle w:val="ConsPlusNonformat"/>
        <w:widowControl/>
        <w:jc w:val="both"/>
        <w:rPr/>
      </w:pPr>
      <w:r>
        <w:rPr/>
        <w:t>├───────┴──────────────────┴───────────────────┴──────────┴──────────┴──────────┴───────────┴───────────┴───────────┴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X. Подпрограмма "Мероприятия по организации заготовки, переработки, хранения и обеспечения безопасности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донорской крови и ее компонентов, безвозмездному обеспечению областных государственных и муниципальных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</w:t>
      </w:r>
      <w:r>
        <w:rPr/>
        <w:t>учреждений здравоохранения донорской кровью и ее компонентами" 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XI. Подпрограмма "Повышение уровня заработной платы некоторых категорий работников здравоохранения"                   │</w:t>
      </w:r>
    </w:p>
    <w:p>
      <w:pPr>
        <w:pStyle w:val="ConsPlusNonformat"/>
        <w:widowControl/>
        <w:jc w:val="both"/>
        <w:rPr/>
      </w:pPr>
      <w:r>
        <w:rPr/>
        <w:t>├───────┬──────────────────┬───────────────────┬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1.1. │                  │среднемесячная за- │                                           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аботная плата:    │                                                                               │</w:t>
      </w:r>
    </w:p>
    <w:p>
      <w:pPr>
        <w:pStyle w:val="ConsPlusNonformat"/>
        <w:widowControl/>
        <w:jc w:val="both"/>
        <w:rPr/>
      </w:pPr>
      <w:r>
        <w:rPr/>
        <w:t>├───────┼──────────────────┼───────────────────┼──────────┬──────────┬──────────┬───────────┬───────────┬───────────┬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1.1.1.│                  │врачей скорой меди-│  рублей  │  0       │  0       │   0       │   0       │   0       │    0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цинской помощи     │          │          │          │           │           │           │          │</w:t>
      </w:r>
    </w:p>
    <w:p>
      <w:pPr>
        <w:pStyle w:val="ConsPlusNonformat"/>
        <w:widowControl/>
        <w:jc w:val="both"/>
        <w:rPr/>
      </w:pPr>
      <w:r>
        <w:rPr/>
        <w:t>├───────┼──────────────────┼───────────────────┼──────────┼──────────┼──────────┼───────────┼───────────┼───────────┼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1.1.2.│                  │средних медицинских│  рублей  │  13078   │  16309   │   16309   │   16309   │   19112   │    19112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аботников скорой  │          │          │          │           │           │ 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медицинской службы │          │          │          │           │           │           │          │</w:t>
      </w:r>
    </w:p>
    <w:p>
      <w:pPr>
        <w:pStyle w:val="ConsPlusNonformat"/>
        <w:widowControl/>
        <w:jc w:val="both"/>
        <w:rPr/>
      </w:pPr>
      <w:r>
        <w:rPr/>
        <w:t>├───────┼──────────────────┼───────────────────┼──────────┼──────────┼──────────┼───────────┼───────────┼───────────┼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1.1.3.│                  │средних медицинских│  рублей  │  10415   │  14717   │   14717   │   14717   │   14664   │   14664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аботников фельд-  │          │          │          │           │           │ 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шерско-акушерских  │          │          │          │           │           │ 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унктов            │          │          │          │           │           │           │          │</w:t>
      </w:r>
    </w:p>
    <w:p>
      <w:pPr>
        <w:pStyle w:val="ConsPlusNonformat"/>
        <w:widowControl/>
        <w:jc w:val="both"/>
        <w:rPr/>
      </w:pPr>
      <w:r>
        <w:rPr/>
        <w:t>├───────┴──────────────────┴───────────────────┴──────────┴──────────┴──────────┴───────────┴───────────┴───────────┴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XII. Подпрограмма "Межбюджетные трансферты, направленные Ростовскому областному фонду обязательного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медицинского страхования на реализацию территориальной программы государственных гарантий оказания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гражданам Российской Федерации бесплатной медицинской помощи в Ростовской области"                            │</w:t>
      </w:r>
    </w:p>
    <w:p>
      <w:pPr>
        <w:pStyle w:val="ConsPlusNonformat"/>
        <w:widowControl/>
        <w:jc w:val="both"/>
        <w:rPr/>
      </w:pPr>
      <w:r>
        <w:rPr/>
        <w:t>├───────┬──────────────────┬───────────────────┬──────────┬──────────┬──────────┬───────────┬───────────┬───────────┬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2.1. │                  │объем оказанной    │койко-дней│   1,82   │   1,74   │   1,74    │   1,74    │   1,74    │    1,74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стационарной меди- │          │          │          │           │           │ 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цинской помощи в   │          │          │          │           │           │ 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асчете на 1 жителя│          │          │          │           │           │           │          │</w:t>
      </w:r>
    </w:p>
    <w:p>
      <w:pPr>
        <w:pStyle w:val="ConsPlusNonformat"/>
        <w:widowControl/>
        <w:jc w:val="both"/>
        <w:rPr/>
      </w:pPr>
      <w:r>
        <w:rPr/>
        <w:t>├───────┼──────────────────┼───────────────────┼──────────┼──────────┼──────────┼───────────┼───────────┼───────────┼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2.2. │                  │объем оказанной ам-│количество│   5,1    │   6,7    │    6,7    │    7,0    │    7,0    │    7,0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булаторной медицин-│посещений │          │          │           │           │ 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ской помощи в рас- │          │          │          │           │           │ 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чете на 1 жителя   │          │          │          │           │           │           │          │</w:t>
      </w:r>
    </w:p>
    <w:p>
      <w:pPr>
        <w:pStyle w:val="ConsPlusNonformat"/>
        <w:widowControl/>
        <w:jc w:val="both"/>
        <w:rPr/>
      </w:pPr>
      <w:r>
        <w:rPr/>
        <w:t>├───────┼──────────────────┼───────────────────┼──────────┼──────────┼──────────┼───────────┼───────────┼───────────┼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2.3. │                  │объем оказанной ме-│пациенто- │   0,04   │   0,07   │   0,07    │   0,07    │   0,07    │     0,07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дицинской помощи в │   дней   │          │          │           │           │ 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дневных стационарах│          │          │          │           │           │ 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всех типов в расче-│          │          │          │           │           │ 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те на 1 жителя     │          │          │          │           │           │           │          │</w:t>
      </w:r>
    </w:p>
    <w:p>
      <w:pPr>
        <w:pStyle w:val="ConsPlusNonformat"/>
        <w:widowControl/>
        <w:jc w:val="both"/>
        <w:rPr/>
      </w:pPr>
      <w:r>
        <w:rPr/>
        <w:t>├───────┼──────────────────┼───────────────────┼──────────┼──────────┼──────────┼───────────┼───────────┼───────────┼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2.4. │                  │средняя продолжи-  │   дней   │   9,7    │   10,8   │   11,0    │   10,0    │   11,0    │   11,0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тельность пребыва- │          │          │          │           │           │ 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ния пациента на    │          │          │          │           │           │ 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ойке в государст- │          │          │          │           │           │ 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венных (муниципаль-│          │          │          │           │           │ 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ных) учреждениях   │          │          │          │           │           │ 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здравоохранения    │          │          │          │           │           │           │          │</w:t>
      </w:r>
    </w:p>
    <w:p>
      <w:pPr>
        <w:pStyle w:val="ConsPlusNonformat"/>
        <w:widowControl/>
        <w:jc w:val="both"/>
        <w:rPr/>
      </w:pPr>
      <w:r>
        <w:rPr/>
        <w:t>├───────┼──────────────────┼───────────────────┼──────────┼──────────┼──────────┼───────────┼───────────┼───────────┼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2.5. │                  │уровень госпитали- │случаев на│   18,1   │   16,7   │   16,2    │   16,2    │   16,2    │    16,2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зации в муниципаль-│   100    │          │          │           │           │ 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ном                │ человек  │          │          │           │           │ 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учреждения        │населения │          │          │           │           │ 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здравоохранения    │          │          │          │           │           │ 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                                         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├───────┼──────────────────┼───────────────────┼──────────┼──────────┼──────────┼───────────┼───────────┼───────────┼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2.6. │                  │число коек в госу- │          │          │          │           │           │ 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дарственных (муни- │          │          │          │           │           │ 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ципальных) учрежде-│          │          │          │           │           │ 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ниях здравоохране- │          │          │          │           │           │ 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ния:               │          │          │          │           │           │           │          │</w:t>
      </w:r>
    </w:p>
    <w:p>
      <w:pPr>
        <w:pStyle w:val="ConsPlusNonformat"/>
        <w:widowControl/>
        <w:jc w:val="both"/>
        <w:rPr/>
      </w:pPr>
      <w:r>
        <w:rPr/>
        <w:t>├───────┼──────────────────┼───────────────────┼──────────┼──────────┼──────────┼───────────┼───────────┼───────────┼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2.6.1.│                  │в городской местно-│единиц на │  0       │  0       │    0      │   0       │   0       │    0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сти                │ 10 тыс.  │          │          │           │           │ 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человек  │          │          │           │           │ 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городского│          │          │           │           │ 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населения │          │          │           │           │           │          │</w:t>
      </w:r>
    </w:p>
    <w:p>
      <w:pPr>
        <w:pStyle w:val="ConsPlusNonformat"/>
        <w:widowControl/>
        <w:jc w:val="both"/>
        <w:rPr/>
      </w:pPr>
      <w:r>
        <w:rPr/>
        <w:t>├───────┼──────────────────┼───────────────────┼──────────┼──────────┼──────────┼───────────┼───────────┼───────────┼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2.6.2.│                  │в сельской местно- │единиц на │   67,6   │   63,7   │   63,7    │   63,7    │   63,7    │   63,7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сти                │ 10 тыс.  │          │          │           │           │ 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человек  │          │          │           │           │ 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сельского │          │          │           │           │ 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населения │          │          │           │           │           │          │</w:t>
      </w:r>
    </w:p>
    <w:p>
      <w:pPr>
        <w:pStyle w:val="ConsPlusNonformat"/>
        <w:widowControl/>
        <w:jc w:val="both"/>
        <w:rPr/>
      </w:pPr>
      <w:r>
        <w:rPr/>
        <w:t>├───────┼──────────────────┼───────────────────┼──────────┼──────────┼──────────┼───────────┼───────────┼───────────┼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2.7. │                  │среднегодовая заня-│   дней   │   257    │   328    │    280    │    280    │    280    │   280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тость койки в      │          │          │          │           │           │ 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дарственных  муни- │          │          │          │           │           │ 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ципальном учрежде- │          │          │          │           │           │ 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нии здравоохране-  │          │          │          │           │           │ 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ния                │          │          │          │           │           │           │          │</w:t>
      </w:r>
    </w:p>
    <w:p>
      <w:pPr>
        <w:pStyle w:val="ConsPlusNonformat"/>
        <w:widowControl/>
        <w:jc w:val="both"/>
        <w:rPr/>
      </w:pPr>
      <w:r>
        <w:rPr/>
        <w:t>├───────┴──────────────────┴───────────────────┴──────────┴──────────┴──────────┴───────────┴───────────┴───────────┴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XIII. Подпрограмма "Софинансирование расходных обязательств, возникающих при выполнении полномочий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</w:t>
      </w:r>
      <w:r>
        <w:rPr/>
        <w:t>органов местного самоуправления по вопросам местного значения"                                      │</w:t>
      </w:r>
    </w:p>
    <w:p>
      <w:pPr>
        <w:pStyle w:val="ConsPlusNonformat"/>
        <w:widowControl/>
        <w:jc w:val="both"/>
        <w:rPr/>
      </w:pPr>
      <w:r>
        <w:rPr/>
        <w:t>├───────┬──────────────────┬───────────────────┬──────────┬──────────┬──────────┬───────────┬───────────┬───────────┬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3.1. │Направление       │объем ассигнований │   тыс.   │    -     │ -        │ областной │           │ 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/>
        <w:t>"Софинансирование │областного бюджета,│  рублей  │          │          │  1084,4   │           │ 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/>
        <w:t>противопожарных   │выделенных в целях │          │          │          │  местный  │           │ 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/>
        <w:t>мероприятий в му- │проведения противо-│          │          │          │   182,5   │           │ 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/>
        <w:t>ниципальных учреж-│пожарных мероприя- │          │          │          │           │           │ 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/>
        <w:t>дениях здравоохра-│тий в муниципальных│          │          │          │           │           │ 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/>
        <w:t>нения"            │учреждениях здраво-│          │          │          │           │           │ 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охранения          │          │          │          │           │           │           │          │</w:t>
      </w:r>
    </w:p>
    <w:p>
      <w:pPr>
        <w:pStyle w:val="Normal"/>
        <w:rPr/>
      </w:pPr>
      <w:r>
        <w:rPr/>
        <w:t>└───────┴──────────────────┴───────────────────┴──────────┴──────────┴──────────┴──────────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/>
      </w:pPr>
      <w:r>
        <w:rPr/>
        <w:t>Приложение №2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СИСТЕМА ПРОГРАММНЫХ МЕРОПРИЯТИЙ ПО РЕАЛИЗАЦИИ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РАЙОННОЙ ДОЛГОСРОЧНОЙ ЦЕЛЕВОЙ ПРОГРАММЫ "РАЗВИТИЕ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ЗДРАВООХРАНЕНИЯ ВЕСЕЛОВСКОГО РАЙОНА НА 2010-2013 ГОДЫ"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tbl>
      <w:tblPr>
        <w:tblW w:w="16020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8"/>
        <w:gridCol w:w="1588"/>
        <w:gridCol w:w="727"/>
        <w:gridCol w:w="789"/>
        <w:gridCol w:w="610"/>
        <w:gridCol w:w="728"/>
        <w:gridCol w:w="860"/>
        <w:gridCol w:w="767"/>
        <w:gridCol w:w="904"/>
        <w:gridCol w:w="728"/>
        <w:gridCol w:w="841"/>
        <w:gridCol w:w="726"/>
        <w:gridCol w:w="628"/>
        <w:gridCol w:w="728"/>
        <w:gridCol w:w="798"/>
        <w:gridCol w:w="861"/>
        <w:gridCol w:w="616"/>
        <w:gridCol w:w="11"/>
        <w:gridCol w:w="6"/>
        <w:gridCol w:w="698"/>
        <w:gridCol w:w="14"/>
        <w:gridCol w:w="11"/>
        <w:gridCol w:w="1042"/>
        <w:gridCol w:w="690"/>
        <w:gridCol w:w="11"/>
      </w:tblGrid>
      <w:tr>
        <w:trPr>
          <w:trHeight w:val="240" w:hRule="atLeast"/>
          <w:cantSplit w:val="true"/>
        </w:trPr>
        <w:tc>
          <w:tcPr>
            <w:tcW w:w="6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N   </w:t>
              <w:br/>
              <w:t xml:space="preserve">п/п  </w:t>
            </w:r>
          </w:p>
        </w:tc>
        <w:tc>
          <w:tcPr>
            <w:tcW w:w="15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Наименования   </w:t>
              <w:br/>
              <w:t xml:space="preserve">подпрограмм,   </w:t>
              <w:br/>
              <w:t xml:space="preserve">мероприятий    </w:t>
            </w:r>
          </w:p>
        </w:tc>
        <w:tc>
          <w:tcPr>
            <w:tcW w:w="7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роки вы-</w:t>
              <w:br/>
              <w:t xml:space="preserve">полнения </w:t>
              <w:br/>
              <w:t>мероприя-</w:t>
              <w:br/>
              <w:t xml:space="preserve">тий      </w:t>
              <w:br/>
              <w:t xml:space="preserve">(годы)   </w:t>
            </w:r>
          </w:p>
        </w:tc>
        <w:tc>
          <w:tcPr>
            <w:tcW w:w="13067" w:type="dxa"/>
            <w:gridSpan w:val="21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Объемы финансирования (тыс. рублей)                                        </w:t>
            </w:r>
          </w:p>
          <w:p>
            <w:pPr>
              <w:pStyle w:val="ConsPlusNormal"/>
              <w:widowControl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итого за  </w:t>
              <w:br/>
              <w:t>весь пери-</w:t>
              <w:br/>
              <w:t xml:space="preserve">од реали- </w:t>
              <w:br/>
              <w:t xml:space="preserve">зации     </w:t>
              <w:br/>
              <w:t xml:space="preserve">Программы </w:t>
            </w:r>
          </w:p>
        </w:tc>
        <w:tc>
          <w:tcPr>
            <w:tcW w:w="29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12"/>
                <w:szCs w:val="12"/>
              </w:rPr>
              <w:t xml:space="preserve">2010 год </w:t>
            </w:r>
          </w:p>
        </w:tc>
        <w:tc>
          <w:tcPr>
            <w:tcW w:w="31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12"/>
                <w:szCs w:val="12"/>
              </w:rPr>
              <w:t xml:space="preserve">2011 год       </w:t>
            </w:r>
          </w:p>
        </w:tc>
        <w:tc>
          <w:tcPr>
            <w:tcW w:w="3015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2012 год               </w:t>
            </w:r>
          </w:p>
        </w:tc>
        <w:tc>
          <w:tcPr>
            <w:tcW w:w="309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1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ConsPlusNormal"/>
              <w:widowControl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сего</w:t>
            </w:r>
          </w:p>
        </w:tc>
        <w:tc>
          <w:tcPr>
            <w:tcW w:w="23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 том числе</w:t>
            </w:r>
          </w:p>
        </w:tc>
        <w:tc>
          <w:tcPr>
            <w:tcW w:w="9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сего</w:t>
            </w:r>
          </w:p>
        </w:tc>
        <w:tc>
          <w:tcPr>
            <w:tcW w:w="22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всего   </w:t>
            </w:r>
          </w:p>
        </w:tc>
        <w:tc>
          <w:tcPr>
            <w:tcW w:w="23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в том числе       </w:t>
            </w:r>
          </w:p>
        </w:tc>
        <w:tc>
          <w:tcPr>
            <w:tcW w:w="61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sz w:val="12"/>
                <w:szCs w:val="12"/>
              </w:rPr>
              <w:t>всего</w:t>
            </w:r>
          </w:p>
        </w:tc>
        <w:tc>
          <w:tcPr>
            <w:tcW w:w="24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в том числе       </w:t>
            </w:r>
          </w:p>
        </w:tc>
      </w:tr>
      <w:tr>
        <w:trPr>
          <w:trHeight w:val="1215" w:hRule="atLeast"/>
          <w:cantSplit w:val="true"/>
        </w:trPr>
        <w:tc>
          <w:tcPr>
            <w:tcW w:w="6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1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областной </w:t>
              <w:br/>
              <w:t xml:space="preserve">бюджет  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12"/>
                <w:szCs w:val="12"/>
              </w:rPr>
              <w:t xml:space="preserve">Муниципальный бюджет  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не-</w:t>
              <w:br/>
              <w:t>бюд-</w:t>
              <w:br/>
              <w:t>жет-</w:t>
              <w:br/>
              <w:t xml:space="preserve">ные </w:t>
              <w:br/>
              <w:t xml:space="preserve">ис- </w:t>
              <w:br/>
              <w:t>точ-</w:t>
              <w:br/>
              <w:t>ники</w:t>
            </w:r>
          </w:p>
        </w:tc>
        <w:tc>
          <w:tcPr>
            <w:tcW w:w="9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областной </w:t>
              <w:br/>
              <w:t xml:space="preserve">бюджет  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12"/>
                <w:szCs w:val="12"/>
              </w:rPr>
              <w:t xml:space="preserve">Муниципальный бюджет  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не-</w:t>
              <w:br/>
              <w:t>бюд-</w:t>
              <w:br/>
              <w:t>жет-</w:t>
              <w:br/>
              <w:t xml:space="preserve">ные </w:t>
              <w:br/>
              <w:t xml:space="preserve">ис- </w:t>
              <w:br/>
              <w:t>точ-</w:t>
              <w:br/>
              <w:t>ники</w:t>
            </w:r>
          </w:p>
        </w:tc>
        <w:tc>
          <w:tcPr>
            <w:tcW w:w="6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областной </w:t>
              <w:br/>
              <w:t xml:space="preserve">бюджет  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униципальный бюджет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небюд-</w:t>
              <w:br/>
              <w:t xml:space="preserve">жетные </w:t>
              <w:br/>
              <w:t xml:space="preserve">источ- </w:t>
              <w:br/>
              <w:t xml:space="preserve">ники   </w:t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областной </w:t>
              <w:br/>
              <w:t xml:space="preserve">бюджет  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униципальный бюдже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небюд-</w:t>
              <w:br/>
              <w:t xml:space="preserve">жетные </w:t>
              <w:br/>
              <w:t xml:space="preserve">источ- </w:t>
              <w:br/>
              <w:t xml:space="preserve">ники   </w:t>
            </w:r>
          </w:p>
        </w:tc>
      </w:tr>
      <w:tr>
        <w:trPr>
          <w:trHeight w:val="1560" w:hRule="atLeast"/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1.  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Подпрограмма "Вы- </w:t>
              <w:br/>
              <w:t xml:space="preserve">полнение функций  </w:t>
              <w:br/>
              <w:t>муниципальными учре-</w:t>
              <w:br/>
              <w:t xml:space="preserve">ждениями здраво-  </w:t>
              <w:br/>
              <w:t xml:space="preserve">охранения, в том  </w:t>
              <w:br/>
              <w:t xml:space="preserve">числе по оказанию </w:t>
              <w:br/>
              <w:t xml:space="preserve">муниципальных </w:t>
              <w:br/>
              <w:t xml:space="preserve">услуг, в соответ- </w:t>
              <w:br/>
              <w:t xml:space="preserve">ствии с установ-  </w:t>
              <w:br/>
              <w:t xml:space="preserve">ленным муниципальным заданием" 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10-2013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1495,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7413,3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9675,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9675,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735,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6928,4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9675,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309,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943,9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7413,3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9675,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711,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3026,6   </w:t>
            </w:r>
          </w:p>
        </w:tc>
        <w:tc>
          <w:tcPr>
            <w:tcW w:w="62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0858,1</w:t>
            </w:r>
          </w:p>
        </w:tc>
        <w:tc>
          <w:tcPr>
            <w:tcW w:w="729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2055,8</w:t>
            </w:r>
          </w:p>
        </w:tc>
        <w:tc>
          <w:tcPr>
            <w:tcW w:w="104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5594,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208,2</w:t>
            </w:r>
          </w:p>
        </w:tc>
      </w:tr>
      <w:tr>
        <w:trPr>
          <w:trHeight w:val="720" w:hRule="atLeast"/>
          <w:cantSplit w:val="true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2.  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Подпрограмма      </w:t>
              <w:br/>
              <w:t xml:space="preserve">"Предупреждение и </w:t>
              <w:br/>
              <w:t>борьба с социально</w:t>
              <w:br/>
              <w:t xml:space="preserve">значимыми         </w:t>
              <w:br/>
              <w:t xml:space="preserve">заболеваниями"    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10-2013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99,0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4,8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-   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4,8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-   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8,5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8,5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9,0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9,0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36,7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36,7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2.1. 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аправление "Меро-</w:t>
              <w:br/>
              <w:t xml:space="preserve">приятия по борьбе </w:t>
              <w:br/>
              <w:t xml:space="preserve">с туберкулезом"   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10-2013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2,3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-   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-   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9,3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9,3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4,9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-   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4,9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-   </w:t>
            </w:r>
          </w:p>
        </w:tc>
        <w:tc>
          <w:tcPr>
            <w:tcW w:w="62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8,1</w:t>
            </w:r>
          </w:p>
        </w:tc>
        <w:tc>
          <w:tcPr>
            <w:tcW w:w="71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0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8,1</w:t>
            </w:r>
          </w:p>
        </w:tc>
        <w:tc>
          <w:tcPr>
            <w:tcW w:w="70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1920" w:hRule="atLeast"/>
          <w:cantSplit w:val="true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2.2. 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аправление "Меро-</w:t>
              <w:br/>
              <w:t xml:space="preserve">приятия по преду- </w:t>
              <w:br/>
              <w:t xml:space="preserve">преждению распро- </w:t>
              <w:br/>
              <w:t xml:space="preserve">странения заболе- </w:t>
              <w:br/>
              <w:t xml:space="preserve">вания, вызванного </w:t>
              <w:br/>
              <w:t xml:space="preserve">вирусом иммуноде- </w:t>
              <w:br/>
              <w:t xml:space="preserve">фицита человека   </w:t>
              <w:br/>
              <w:t xml:space="preserve">(ВИЧ-инфекция),   </w:t>
              <w:br/>
              <w:t xml:space="preserve">диагностике и ле- </w:t>
              <w:br/>
              <w:t>чению ВИЧ-инфекции</w:t>
              <w:br/>
              <w:t xml:space="preserve">и ассоциированных </w:t>
              <w:br/>
              <w:t>заболеваний с син-</w:t>
              <w:br/>
              <w:t>дромом приобретен-</w:t>
              <w:br/>
              <w:t>ного иммунодефици-</w:t>
              <w:br/>
              <w:t xml:space="preserve">та человека"      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10-2013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0,6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4,8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-   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4,8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-   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,5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,5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4,4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-   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4,4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-   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5,9</w:t>
            </w:r>
          </w:p>
        </w:tc>
        <w:tc>
          <w:tcPr>
            <w:tcW w:w="7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5,9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2.3. 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Направление       </w:t>
              <w:br/>
              <w:t xml:space="preserve">"Мероприятия по   </w:t>
              <w:br/>
              <w:t xml:space="preserve">борьбе с сахарным </w:t>
              <w:br/>
              <w:t xml:space="preserve">диабетом"         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10-2013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6,1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-   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-   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3,7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3,7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9,7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-   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9,7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-   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2,7</w:t>
            </w:r>
          </w:p>
        </w:tc>
        <w:tc>
          <w:tcPr>
            <w:tcW w:w="7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2,7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3.1.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Мероприятия по оптимизации системы медицинской помощи больным сахарным диабетом 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10-2013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6,1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-   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3,7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3,7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9,7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-   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9,7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-   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2,7</w:t>
            </w:r>
          </w:p>
        </w:tc>
        <w:tc>
          <w:tcPr>
            <w:tcW w:w="7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2,7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3.  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Подпрограмма      </w:t>
              <w:br/>
              <w:t>"Совершенствование</w:t>
              <w:br/>
              <w:t xml:space="preserve">подготовки меди-  </w:t>
              <w:br/>
              <w:t xml:space="preserve">цинских кадров"   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10-2013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08,6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3,9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12"/>
                <w:szCs w:val="12"/>
              </w:rPr>
              <w:t xml:space="preserve">141,6 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,3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-   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10,2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10,2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55,6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2"/>
                <w:szCs w:val="12"/>
              </w:rPr>
            </w:pPr>
            <w:r>
              <w:rPr>
                <w:rFonts w:eastAsia="Arial"/>
                <w:sz w:val="12"/>
                <w:szCs w:val="12"/>
              </w:rPr>
              <w:t xml:space="preserve">  </w:t>
            </w:r>
            <w:r>
              <w:rPr>
                <w:sz w:val="12"/>
                <w:szCs w:val="12"/>
              </w:rPr>
              <w:t>555,6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-   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88,9</w:t>
            </w:r>
          </w:p>
        </w:tc>
        <w:tc>
          <w:tcPr>
            <w:tcW w:w="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88,9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1.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следипломное об-</w:t>
              <w:br/>
              <w:t xml:space="preserve">разование и повы- </w:t>
              <w:br/>
              <w:t>шение квалификации</w:t>
              <w:br/>
              <w:t>медицинских кадр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10-2013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98,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-   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3,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3,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2,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172,5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-   </w:t>
            </w:r>
          </w:p>
        </w:tc>
        <w:tc>
          <w:tcPr>
            <w:tcW w:w="62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82,8</w:t>
            </w:r>
          </w:p>
        </w:tc>
        <w:tc>
          <w:tcPr>
            <w:tcW w:w="70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82,8</w:t>
            </w:r>
          </w:p>
        </w:tc>
        <w:tc>
          <w:tcPr>
            <w:tcW w:w="1067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1.1.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плата расходов на</w:t>
              <w:br/>
              <w:t>повышение квалифи-</w:t>
              <w:br/>
              <w:t>кации и переподго-</w:t>
              <w:br/>
              <w:t xml:space="preserve">товку врачей      </w:t>
              <w:br/>
              <w:t xml:space="preserve">и специалистов с  </w:t>
              <w:br/>
              <w:t xml:space="preserve">высшим немедицин- </w:t>
              <w:br/>
              <w:t xml:space="preserve">ским образованием 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10-2013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98,8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-   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3,5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3,5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2,5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2,5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-  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82,8</w:t>
            </w:r>
          </w:p>
        </w:tc>
        <w:tc>
          <w:tcPr>
            <w:tcW w:w="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82,8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3.2. 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вышение квалифи-</w:t>
              <w:br/>
              <w:t xml:space="preserve">кации среднего    </w:t>
              <w:br/>
              <w:t xml:space="preserve">медицинского      </w:t>
              <w:br/>
              <w:t xml:space="preserve">персонала        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10-2013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09,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3,9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1,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,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-   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66,7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66,7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83,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383,1  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-   </w:t>
            </w:r>
          </w:p>
        </w:tc>
        <w:tc>
          <w:tcPr>
            <w:tcW w:w="62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06,1</w:t>
            </w:r>
          </w:p>
        </w:tc>
        <w:tc>
          <w:tcPr>
            <w:tcW w:w="72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06,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2.1.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плата расходов на</w:t>
              <w:br/>
              <w:t>повышение квалифи-</w:t>
              <w:br/>
              <w:t xml:space="preserve">кации среднего    </w:t>
              <w:br/>
              <w:t xml:space="preserve">медицинского      </w:t>
              <w:br/>
              <w:t xml:space="preserve">персонала         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10-2012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09,8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3,9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12"/>
                <w:szCs w:val="12"/>
              </w:rPr>
              <w:t xml:space="preserve">141,6   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,3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-   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66,7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66,7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83,1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83,1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-   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06,1</w:t>
            </w:r>
          </w:p>
        </w:tc>
        <w:tc>
          <w:tcPr>
            <w:tcW w:w="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06,1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4.  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Подпрограмма "Ук- </w:t>
              <w:br/>
              <w:t xml:space="preserve">репление матери-  </w:t>
              <w:br/>
              <w:t xml:space="preserve">ально-технической </w:t>
              <w:br/>
              <w:t xml:space="preserve">базы областных    </w:t>
              <w:br/>
              <w:t xml:space="preserve">государственных   </w:t>
              <w:br/>
              <w:t xml:space="preserve">учреждений        </w:t>
              <w:br/>
              <w:t xml:space="preserve">здравоохранения"  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10-2012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73,0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73,0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12"/>
                <w:szCs w:val="12"/>
              </w:rPr>
              <w:t xml:space="preserve">245,0   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28,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-   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-   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-   </w:t>
            </w:r>
          </w:p>
        </w:tc>
        <w:tc>
          <w:tcPr>
            <w:tcW w:w="62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29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eastAsia="Arial"/>
                <w:sz w:val="12"/>
                <w:szCs w:val="12"/>
              </w:rPr>
              <w:t xml:space="preserve">   </w:t>
            </w:r>
            <w:r>
              <w:rPr>
                <w:sz w:val="12"/>
                <w:szCs w:val="12"/>
              </w:rPr>
              <w:t xml:space="preserve">4.1. 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Проведение строи- </w:t>
              <w:br/>
              <w:t>тельства, реконст-</w:t>
              <w:br/>
              <w:t xml:space="preserve">рукции, капиталь- </w:t>
              <w:br/>
              <w:t xml:space="preserve">ного ремонта      </w:t>
              <w:br/>
              <w:t xml:space="preserve">в соответствии    </w:t>
              <w:br/>
              <w:t xml:space="preserve">с утвержденной    </w:t>
              <w:br/>
              <w:t xml:space="preserve">проектно-сметной  </w:t>
              <w:br/>
              <w:t xml:space="preserve">документацией     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10-2012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00,0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00,0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eastAsia="Arial"/>
                <w:sz w:val="12"/>
                <w:szCs w:val="12"/>
              </w:rPr>
            </w:pPr>
            <w:r>
              <w:rPr>
                <w:rFonts w:eastAsia="Arial"/>
                <w:sz w:val="12"/>
                <w:szCs w:val="12"/>
              </w:rPr>
              <w:t xml:space="preserve">   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00,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-   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-   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-   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1.1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апитальный ремонт</w:t>
              <w:br/>
              <w:t>учреждений здраво-</w:t>
              <w:br/>
              <w:t xml:space="preserve">охранения в соот- </w:t>
              <w:br/>
              <w:t xml:space="preserve">ветствии с утвер- </w:t>
              <w:br/>
              <w:t xml:space="preserve">жденной проектно- </w:t>
              <w:br/>
              <w:t>сметной документа-</w:t>
              <w:br/>
              <w:t xml:space="preserve">цией &lt;**&gt;         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10-2012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00,0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00,0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12"/>
                <w:szCs w:val="12"/>
              </w:rPr>
              <w:t xml:space="preserve">1200,0  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-     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-   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-   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-   </w:t>
            </w:r>
          </w:p>
        </w:tc>
        <w:tc>
          <w:tcPr>
            <w:tcW w:w="61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2.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риобретение основных средств для муниципальных учреждений здравоохранения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10-2013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50,0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50,0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45,0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5,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2.1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.Закупка транспортных средств для обеспечения транспортного обслуживания населения муниципальных образований за счет средств фонда софинансирования расходов (доля местного бюджета в размере 30% от общей стоимости) в том числе: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10-2013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50,0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50,0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45,0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5,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/>
                <w:b/>
                <w:bCs/>
                <w:sz w:val="12"/>
                <w:szCs w:val="12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втомобиль ВАЗ 21703-018-03л+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10-2013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50,0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50,0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45,0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5,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3.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роведение текущего ремонта в муниципальных учреждениях здравоохранения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10-2013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23,0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23,0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23,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3.1.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роведение текущнго ремонта учреждений здравоохранения (Верхнесоленовская участковая больница в х.Верхнесоленый по ул.Молодежная 21А,Веселовского района Ростовской области)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10-2013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23,0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23,0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23,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5.  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Подпрограмма      </w:t>
              <w:br/>
              <w:t xml:space="preserve">"Повышение уровня </w:t>
              <w:br/>
              <w:t xml:space="preserve">заработной платы  </w:t>
              <w:br/>
              <w:t xml:space="preserve">некоторых катего- </w:t>
              <w:br/>
              <w:t xml:space="preserve">рий работников    </w:t>
              <w:br/>
              <w:t xml:space="preserve">здравоохранения"  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10-2013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031,3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69,0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1469,0   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-     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-   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194,9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194,9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194,9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4194,9  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-     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-   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446,6</w:t>
            </w:r>
          </w:p>
        </w:tc>
        <w:tc>
          <w:tcPr>
            <w:tcW w:w="7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446,6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1200" w:hRule="atLeast"/>
          <w:cantSplit w:val="true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1.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существление сти-</w:t>
              <w:br/>
              <w:t xml:space="preserve">мулирующих выплат </w:t>
              <w:br/>
              <w:t xml:space="preserve">врачам и среднему </w:t>
              <w:br/>
              <w:t xml:space="preserve">медицинскому пер- </w:t>
              <w:br/>
              <w:t xml:space="preserve">соналу службы     </w:t>
              <w:br/>
              <w:t xml:space="preserve">"Скорой медицин-  </w:t>
              <w:br/>
              <w:t xml:space="preserve">ской помощи" и    </w:t>
              <w:br/>
              <w:t xml:space="preserve">фельдшерско-      </w:t>
              <w:br/>
              <w:t>акушерских пунктов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10-2013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964,2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69,0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69,0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-     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-   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69,0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69,0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69,0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1469,0   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-     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-   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557,2</w:t>
            </w:r>
          </w:p>
        </w:tc>
        <w:tc>
          <w:tcPr>
            <w:tcW w:w="7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557,2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640" w:hRule="atLeast"/>
          <w:cantSplit w:val="true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5.2. 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Финансовое обеспе-</w:t>
              <w:br/>
              <w:t>чение оказания до-</w:t>
              <w:br/>
              <w:t>полнительной меди-</w:t>
              <w:br/>
              <w:t xml:space="preserve">цинской помощи,   </w:t>
              <w:br/>
              <w:t>оказываемой врача-</w:t>
              <w:br/>
              <w:t xml:space="preserve">ми-терапевтами    </w:t>
              <w:br/>
              <w:t xml:space="preserve">участковыми, вра- </w:t>
              <w:br/>
              <w:t xml:space="preserve">чами-педиатрами   </w:t>
              <w:br/>
              <w:t xml:space="preserve">участковыми, вра- </w:t>
              <w:br/>
              <w:t>чами общей практи-</w:t>
              <w:br/>
              <w:t>ки (семейными вра-</w:t>
              <w:br/>
              <w:t>чами), медицински-</w:t>
              <w:br/>
              <w:t>ми сестрами участ-</w:t>
              <w:br/>
              <w:t xml:space="preserve">ковыми врачей-    </w:t>
              <w:br/>
              <w:t xml:space="preserve">терапевтов участ- </w:t>
              <w:br/>
              <w:t xml:space="preserve">ковых, врачей-    </w:t>
              <w:br/>
              <w:t>педиатров участко-</w:t>
              <w:br/>
              <w:t xml:space="preserve">вых, медицинскими </w:t>
              <w:br/>
              <w:t xml:space="preserve">сестрами врачей   </w:t>
              <w:br/>
              <w:t xml:space="preserve">общей практики    </w:t>
              <w:br/>
              <w:t xml:space="preserve">(семейных врачей) 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10-2013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067,1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725,9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725,9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-   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725,9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725,9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725,9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2725,9  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-     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-   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889,4</w:t>
            </w:r>
          </w:p>
        </w:tc>
        <w:tc>
          <w:tcPr>
            <w:tcW w:w="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889,4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280" w:hRule="atLeast"/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6.  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рограмма "Меж-</w:t>
              <w:br/>
              <w:t xml:space="preserve">бюджетные транс-  </w:t>
              <w:br/>
              <w:t xml:space="preserve">ферты, направлен- </w:t>
              <w:br/>
              <w:t xml:space="preserve">ные Ростовскому   </w:t>
              <w:br/>
              <w:t xml:space="preserve">областному фонду  </w:t>
              <w:br/>
              <w:t xml:space="preserve">обязательного     </w:t>
              <w:br/>
              <w:t>медицинского стра-</w:t>
              <w:br/>
              <w:t xml:space="preserve">хования на реали- </w:t>
              <w:br/>
              <w:t xml:space="preserve">зацию территори-  </w:t>
              <w:br/>
              <w:t xml:space="preserve">альной программы  </w:t>
              <w:br/>
              <w:t xml:space="preserve">государственных   </w:t>
              <w:br/>
              <w:t xml:space="preserve">гарантий оказания </w:t>
              <w:br/>
              <w:t xml:space="preserve">гражданам Россий- </w:t>
              <w:br/>
              <w:t xml:space="preserve">ской Федерации    </w:t>
              <w:br/>
              <w:t xml:space="preserve">бесплатной меди-  </w:t>
              <w:br/>
              <w:t xml:space="preserve">цинской помощи    </w:t>
              <w:br/>
              <w:t xml:space="preserve">в Ростовской      </w:t>
              <w:br/>
              <w:t xml:space="preserve">области"         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10-2013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557,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1615,2,0 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1615,2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-   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15,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15,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15,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1615,2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-   </w:t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712,1</w:t>
            </w:r>
          </w:p>
        </w:tc>
        <w:tc>
          <w:tcPr>
            <w:tcW w:w="72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712,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6.1 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Содержание учреж- </w:t>
              <w:br/>
              <w:t xml:space="preserve">дений здравоохра- </w:t>
              <w:br/>
              <w:t>нения, оказывающих</w:t>
              <w:br/>
              <w:t>медицинские услуги</w:t>
              <w:br/>
              <w:t xml:space="preserve">в системе обяза-  </w:t>
              <w:br/>
              <w:t xml:space="preserve">тельного медицин- </w:t>
              <w:br/>
              <w:t xml:space="preserve">ского страхования 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10-2013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557,7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15,2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12"/>
                <w:szCs w:val="12"/>
              </w:rPr>
              <w:t xml:space="preserve">1615,2   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-   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15,2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15,2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1615,2,0  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1615,2 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-   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712,1</w:t>
            </w:r>
          </w:p>
        </w:tc>
        <w:tc>
          <w:tcPr>
            <w:tcW w:w="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712,1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1320" w:hRule="atLeast"/>
          <w:cantSplit w:val="true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7.  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Подпрограмма      </w:t>
              <w:br/>
              <w:t xml:space="preserve">"Софинансирование </w:t>
              <w:br/>
              <w:t xml:space="preserve">расходных обяза-  </w:t>
              <w:br/>
              <w:t>тельств, возникаю-</w:t>
              <w:br/>
              <w:t>щих при выполнении</w:t>
              <w:br/>
              <w:t>полномочий органов</w:t>
              <w:br/>
              <w:t xml:space="preserve">местного само-    </w:t>
              <w:br/>
              <w:t xml:space="preserve">управления по     </w:t>
              <w:br/>
              <w:t xml:space="preserve">вопросам местного </w:t>
              <w:br/>
              <w:t xml:space="preserve">значения"         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10-2013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1266,9 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66,9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12"/>
                <w:szCs w:val="12"/>
              </w:rPr>
              <w:t xml:space="preserve">1084,4   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2,5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-   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- 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-   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-   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7.1 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аправление "Софи-</w:t>
              <w:br/>
              <w:t xml:space="preserve">нансирование про- </w:t>
              <w:br/>
              <w:t>тивопожарных меро-</w:t>
              <w:br/>
              <w:t xml:space="preserve">приятий в муници- </w:t>
              <w:br/>
              <w:t>пальных учреждени-</w:t>
              <w:br/>
              <w:t xml:space="preserve">ях здравоохране-  </w:t>
              <w:br/>
              <w:t xml:space="preserve">ния" &lt;***&gt;,       </w:t>
              <w:br/>
              <w:t xml:space="preserve">в том числе:      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10-2013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1266,9 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66,9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12"/>
                <w:szCs w:val="12"/>
              </w:rPr>
              <w:t xml:space="preserve">1084,4   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2,5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-  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- 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-   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-   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/>
                <w:b/>
                <w:bCs/>
                <w:sz w:val="12"/>
                <w:szCs w:val="12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онтаж автоматической противопожарной сигнализации: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336,5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336,5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88,1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48,4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ФАП х.Каракаше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,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,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,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2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2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ФАП п.Чаканиха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,9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,9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,5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4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ФАП п.Новый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,6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,6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,1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5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ФАп х.Красный Кут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,5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,5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,3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2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ФАП х.Красный Маныч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,6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,6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,6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ФАП х.Верхний Хомутец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,8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,8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,4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4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ФАП х.Свобода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,6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,6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,4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2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ФАП х.Позднеевка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,7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,7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,3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4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ФАП х.Ленинский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,4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,4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,9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5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ФАП х.Казачий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,5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,5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,3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2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ФАП х.Малая Западенка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,8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,8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,7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1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ФАП Х.Красное Знамя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,7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,7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,4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3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ФАП х.Средний Маныч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,1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,1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,6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5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ерхнесоленовская участковая больница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,8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,8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,4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,4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Гараж и прачечная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,8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,8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,4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,4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Гинекологическое отделение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,2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,2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,6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6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кушерское отделение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,8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,8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6,4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,4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ентгенологический кабинет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,5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,5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,3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2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ункт скорой помощи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,5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,5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,1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4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Поликлиника 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1,8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1,8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5,8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,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олочная кухня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6,6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6,6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,8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,8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Флюорографический кабинет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,5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,5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,3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2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ирургическое отделение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1,8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1,8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5,8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,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амена панелей по предписанию ОГПН по Веселовскому району: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602,8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602,8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515,9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86,9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едиатрическое отделение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2,6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2,6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7,8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,8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Поликлиника 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5,8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5,8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6,2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,6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Терапевтическое отделение 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7,5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7,5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0,6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,9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ирургическое отделение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7,7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7,7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6,5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,2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ерхнесоленовская участковая больница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6,0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6,0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2,2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,8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олочная кухня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3,2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3,2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2,6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,6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гнезащитная обработка деревянных конструкций кровли: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327,6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327,6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80,4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47,2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олочная кухня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,3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,3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,7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6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Морг 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0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0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8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2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Хозкорпус 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,2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,2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,4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,8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ирургическое отделение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5,6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5,6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4,7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,9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ФАП х.Проциков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,6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,6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,4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2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ФАП х.Красное Знамя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,4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,4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,5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9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ФАП х.Верхний Хомутец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,0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,0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,3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7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ФАП х.Позднеевка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,0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,0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,8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,2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Фап х.Ленинский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,8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,8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,5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,3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ФАП х.Красный Маныч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,2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,2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,3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9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ФАП х.Красный кут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,6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,6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,6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,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ФАП х.Каракашев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,9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,9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,5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,4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ФАП х.Свобода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,3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,3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,1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,2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ФАП п.Новый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8,6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8,6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1,6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,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ФАП п.Средний Маныч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7,7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7,7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,7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,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ФАП х.Казачий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,5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,5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,0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5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ФАП п.Чаканиха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,9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,9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,5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4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.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беспечение безопасности дорожного движения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10-2013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0,0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0,0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0,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.1.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едицинская профилактика дорожно-транспортных происшествий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10-2013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0,0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0,0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0,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9.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Борьба с терроризмом в местах массового скопления людей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sz w:val="12"/>
                <w:szCs w:val="12"/>
              </w:rPr>
            </w:pPr>
            <w:r>
              <w:rPr>
                <w:b w:val="false"/>
                <w:sz w:val="12"/>
                <w:szCs w:val="12"/>
              </w:rPr>
              <w:t>2010-2013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sz w:val="12"/>
                <w:szCs w:val="12"/>
              </w:rPr>
            </w:pPr>
            <w:r>
              <w:rPr>
                <w:b w:val="false"/>
                <w:sz w:val="12"/>
                <w:szCs w:val="12"/>
              </w:rPr>
              <w:t>224,0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sz w:val="12"/>
                <w:szCs w:val="12"/>
              </w:rPr>
            </w:pPr>
            <w:r>
              <w:rPr>
                <w:b w:val="false"/>
                <w:sz w:val="12"/>
                <w:szCs w:val="12"/>
              </w:rPr>
              <w:t>224,0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  <w:sz w:val="12"/>
                <w:szCs w:val="12"/>
              </w:rPr>
            </w:pPr>
            <w:r>
              <w:rPr>
                <w:b w:val="false"/>
                <w:sz w:val="12"/>
                <w:szCs w:val="12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sz w:val="12"/>
                <w:szCs w:val="12"/>
              </w:rPr>
            </w:pPr>
            <w:r>
              <w:rPr>
                <w:b w:val="false"/>
                <w:sz w:val="12"/>
                <w:szCs w:val="12"/>
              </w:rPr>
              <w:t>224,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  <w:sz w:val="12"/>
                <w:szCs w:val="12"/>
              </w:rPr>
            </w:pPr>
            <w:r>
              <w:rPr>
                <w:b w:val="false"/>
                <w:sz w:val="12"/>
                <w:szCs w:val="12"/>
              </w:rPr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.1.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еры по обеспечению защищенности объектов от террористических посягательств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sz w:val="12"/>
                <w:szCs w:val="12"/>
              </w:rPr>
            </w:pPr>
            <w:r>
              <w:rPr>
                <w:b w:val="false"/>
                <w:sz w:val="12"/>
                <w:szCs w:val="12"/>
              </w:rPr>
              <w:t>2010-2013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sz w:val="12"/>
                <w:szCs w:val="12"/>
              </w:rPr>
            </w:pPr>
            <w:r>
              <w:rPr>
                <w:b w:val="false"/>
                <w:sz w:val="12"/>
                <w:szCs w:val="12"/>
              </w:rPr>
              <w:t>224,0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sz w:val="12"/>
                <w:szCs w:val="12"/>
              </w:rPr>
            </w:pPr>
            <w:r>
              <w:rPr>
                <w:b w:val="false"/>
                <w:sz w:val="12"/>
                <w:szCs w:val="12"/>
              </w:rPr>
              <w:t>224,0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  <w:sz w:val="12"/>
                <w:szCs w:val="12"/>
              </w:rPr>
            </w:pPr>
            <w:r>
              <w:rPr>
                <w:b w:val="false"/>
                <w:sz w:val="12"/>
                <w:szCs w:val="12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sz w:val="12"/>
                <w:szCs w:val="12"/>
              </w:rPr>
            </w:pPr>
            <w:r>
              <w:rPr>
                <w:b w:val="false"/>
                <w:sz w:val="12"/>
                <w:szCs w:val="12"/>
              </w:rPr>
              <w:t>224,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  <w:sz w:val="12"/>
                <w:szCs w:val="12"/>
              </w:rPr>
            </w:pPr>
            <w:r>
              <w:rPr>
                <w:b w:val="false"/>
                <w:sz w:val="12"/>
                <w:szCs w:val="12"/>
              </w:rPr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сего по Программе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61035,5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5827,9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6956,4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586,6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884,9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3557,2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6195,6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417,7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943,9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3908,0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6041,0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840,4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3026,6  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7742,4</w:t>
            </w:r>
          </w:p>
        </w:tc>
        <w:tc>
          <w:tcPr>
            <w:tcW w:w="7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8803,4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5730,8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208,2</w:t>
            </w:r>
          </w:p>
        </w:tc>
      </w:tr>
    </w:tbl>
    <w:p>
      <w:pPr>
        <w:pStyle w:val="ConsPlusTitle"/>
        <w:widowControl/>
        <w:ind w:firstLine="54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PlusTitle"/>
        <w:widowControl/>
        <w:ind w:firstLine="54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sectPr>
      <w:type w:val="nextPage"/>
      <w:pgSz w:orient="landscape" w:w="16838" w:h="11906"/>
      <w:pgMar w:left="567" w:right="567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12:22:00Z</dcterms:created>
  <dc:creator>user name</dc:creator>
  <dc:description/>
  <dc:language>en-US</dc:language>
  <cp:lastModifiedBy>s</cp:lastModifiedBy>
  <cp:lastPrinted>2010-09-06T16:17:00Z</cp:lastPrinted>
  <dcterms:modified xsi:type="dcterms:W3CDTF">2010-10-04T12:22:00Z</dcterms:modified>
  <cp:revision>2</cp:revision>
  <dc:subject/>
  <dc:title>Проект Постановления</dc:title>
</cp:coreProperties>
</file>