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6"/>
        </w:rPr>
        <w:t>АДМИНИСТРАЦИЯ  ВЕСЕЛОВСКОГО  РАЙОН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29 декабря 2011 года  № 11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 внесении изменений в  районную целевую программу «Комплексные  меры  противодействия злоупотреблению наркотиками  и  их  незаконному  обороту  на </w:t>
            </w:r>
            <w:r>
              <w:rPr>
                <w:sz w:val="28"/>
                <w:szCs w:val="28"/>
              </w:rPr>
              <w:t>2011- 2014 годы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Heading1"/>
        <w:keepNext w:val="false"/>
        <w:spacing w:lineRule="auto" w:line="204"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Областного Закона от 20.12.2011 № 775-ЗС «Об Областном бюджете на 2012 год и на плановый период 2013 и 2014 годов», Решения собрания депутатов Веселовского района от 20.12.2011 № 113 «О бюджете Веселовского района на 2012 год и на плановый период 2013 и 2014 годы», в связи с преобразованием некоторых служб района и руководствуясь  Уставом Муниципального образования «Веселовский район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ЯЮ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</w:t>
      </w:r>
      <w:r>
        <w:rPr>
          <w:sz w:val="28"/>
        </w:rPr>
        <w:t>районную целевую программу «Комплексные  меры противодействия злоупотреблению  наркотиками  и  их  незаконному  обороту  на  2011 – 2014 годы», утвержденную постановлением Администрации Веселовского района от 01.09.2010 № 456 (в редакции от 30.09.2011 № 738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аспорт </w:t>
      </w:r>
      <w:r>
        <w:rPr>
          <w:sz w:val="28"/>
        </w:rPr>
        <w:t xml:space="preserve">районной целевой программы «Комплексные  меры противодействия злоупотреблению  наркотиками  и  их  незаконному  обороту  на  2011 – 2014 годы» </w:t>
      </w:r>
      <w:r>
        <w:rPr>
          <w:sz w:val="28"/>
          <w:szCs w:val="28"/>
        </w:rPr>
        <w:t>изложить в новой редакции,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я № 1 и № 2 к  </w:t>
      </w:r>
      <w:r>
        <w:rPr>
          <w:sz w:val="28"/>
        </w:rPr>
        <w:t xml:space="preserve">районной целевой программе «Комплексные  меры противодействия злоупотреблению  наркотиками  и  их  незаконному  обороту  на  2011 – 2014 годы» </w:t>
      </w:r>
      <w:r>
        <w:rPr>
          <w:sz w:val="28"/>
          <w:szCs w:val="28"/>
        </w:rPr>
        <w:t>изложить в новой редакции, согласно приложению № 1 и № 2 к районной целев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 Контроль за исполнением постановления возложить  на  заместителя  Главы  администрации  района  по  социальным  вопросам  И.А.Усачеву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селовского района                                                  В.А. Анто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аспоряжение вносит </w:t>
      </w:r>
    </w:p>
    <w:p>
      <w:pPr>
        <w:pStyle w:val="Normal"/>
        <w:jc w:val="both"/>
        <w:rPr/>
      </w:pPr>
      <w:r>
        <w:rPr/>
        <w:t>отдел  СМП,ФКС и 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огласовано :   И.А.Усачева</w:t>
      </w:r>
    </w:p>
    <w:p>
      <w:pPr>
        <w:pStyle w:val="Normal"/>
        <w:jc w:val="both"/>
        <w:rPr/>
      </w:pPr>
      <w:r>
        <w:rPr/>
        <w:tab/>
        <w:tab/>
        <w:t xml:space="preserve">   А.Ю.Киреев</w:t>
      </w:r>
    </w:p>
    <w:p>
      <w:pPr>
        <w:pStyle w:val="Normal"/>
        <w:ind w:left="3540" w:firstLine="708"/>
        <w:jc w:val="both"/>
        <w:rPr/>
      </w:pPr>
      <w:r>
        <w:rPr/>
        <w:t xml:space="preserve">               </w:t>
      </w:r>
      <w:r>
        <w:rPr/>
        <w:t>Приложение № 1</w:t>
      </w:r>
    </w:p>
    <w:p>
      <w:pPr>
        <w:pStyle w:val="Normal"/>
        <w:autoSpaceDE w:val="false"/>
        <w:ind w:left="4956" w:hanging="0"/>
        <w:rPr/>
      </w:pPr>
      <w:r>
        <w:rPr/>
        <w:t xml:space="preserve">   </w:t>
      </w:r>
      <w:r>
        <w:rPr/>
        <w:t xml:space="preserve">к  постановлению администрации         </w:t>
      </w:r>
    </w:p>
    <w:p>
      <w:pPr>
        <w:pStyle w:val="Normal"/>
        <w:autoSpaceDE w:val="false"/>
        <w:ind w:left="4956" w:hanging="0"/>
        <w:rPr/>
      </w:pPr>
      <w:r>
        <w:rPr/>
        <w:t xml:space="preserve">   </w:t>
      </w:r>
      <w:r>
        <w:rPr/>
        <w:t>района  от 29.12.2011 года  № 111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ЙОННАЯ  ЦЕЛЕВАЯ ПРОГРАММА "КОМПЛЕКСНЫЕ МЕРЫ</w:t>
      </w:r>
    </w:p>
    <w:p>
      <w:pPr>
        <w:pStyle w:val="ConsPlusTitle"/>
        <w:widowControl/>
        <w:jc w:val="center"/>
        <w:rPr/>
      </w:pPr>
      <w:r>
        <w:rPr/>
        <w:t>ПРОТИВОДЕЙСТВИЯ  ЗЛОУПОТРЕБЛЕНИЮ НАРКОТИКАМИ</w:t>
      </w:r>
    </w:p>
    <w:p>
      <w:pPr>
        <w:pStyle w:val="ConsPlusTitle"/>
        <w:widowControl/>
        <w:jc w:val="center"/>
        <w:rPr/>
      </w:pPr>
      <w:r>
        <w:rPr/>
        <w:t>И  ИХ НЕЗАКОННОМУ ОБОРОТУ НА 2011-2014 ГОДЫ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АСПОРТ  </w:t>
      </w:r>
    </w:p>
    <w:p>
      <w:pPr>
        <w:pStyle w:val="ConsPlusTitle"/>
        <w:widowControl/>
        <w:jc w:val="center"/>
        <w:rPr/>
      </w:pPr>
      <w:r>
        <w:rPr/>
        <w:t>РАЙОННОЙ  ЦЕЛЕВОЙ ПРОГРАММЫ "КОМПЛЕКСНЫЕ МЕРЫ</w:t>
      </w:r>
    </w:p>
    <w:p>
      <w:pPr>
        <w:pStyle w:val="ConsPlusTitle"/>
        <w:widowControl/>
        <w:jc w:val="center"/>
        <w:rPr/>
      </w:pPr>
      <w:r>
        <w:rPr/>
        <w:t>ПРОТИВОДЕЙСТВИЯ  ЗЛОУПОТРЕБЛЕНИЮ  НАРКОТИКАМИ</w:t>
      </w:r>
    </w:p>
    <w:p>
      <w:pPr>
        <w:pStyle w:val="ConsPlusTitle"/>
        <w:widowControl/>
        <w:jc w:val="center"/>
        <w:rPr/>
      </w:pPr>
      <w:r>
        <w:rPr/>
        <w:t>И  ИХ  НЕЗАКОННОМУ ОБОРОТУ НА 2011-2014 ГОДЫ"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12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йонная  целевая  программа «Комплексные  меры  противодействия злоупотреблению  наркотиками  и  их  незаконному  обороту  на  2011 -2014 годы» (далее – Программ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снование  для  разработки 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постановление  Администрации Ростовской области  от 11 сентября 2009 года № 448 «Об утверждении областной  долгосрочной целевой  программы «Комплексные  меры  противодействия  злоупотреблению  наркотиками  и  их  незаконному  обороту  на  2010 – 2012 годы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Администрация  Веселовского  района  Ростовской  област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чики  Программы 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Администрация  Веселовского  района  Ростовской  област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сновная цель 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нижение уровня заболеваемости населения синдромом зависимости от наркотиков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 задачи  Программы 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проведение профилактических  мероприятий по сокращению незаконного потребления наркотиков, основанных на формировании антинаркотической культуры личности в  Веселовском районе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граничение  доступности  наркотиков, находящихся в незаконном обороте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развитие системы раннего выявления незаконных потребителей наркотиков, совершенствование лечения и медико-социальной реабилитации наркозависимых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 мониторинг  развития наркоситуации  в  Веселовском  район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 годы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и соисполнители  Программы 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Администрация Веселовского  района ;</w:t>
            </w:r>
          </w:p>
          <w:p>
            <w:pPr>
              <w:pStyle w:val="Normal"/>
              <w:jc w:val="both"/>
              <w:rPr/>
            </w:pPr>
            <w:r>
              <w:rPr/>
              <w:t>-  МБУ Районный  отдел 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 МБУЗ «ЦРБ» Веселовского  района;</w:t>
            </w:r>
          </w:p>
          <w:p>
            <w:pPr>
              <w:pStyle w:val="Normal"/>
              <w:jc w:val="both"/>
              <w:rPr/>
            </w:pPr>
            <w:r>
              <w:rPr/>
              <w:t>-  Районный  отдел 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Комитет  по  физической  культуре  и  спорту  Администрации Веселовского  района 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Отдел МВД России по Веселов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-  Межведомственная   антинаркотическая  комиссия ;</w:t>
            </w:r>
          </w:p>
          <w:p>
            <w:pPr>
              <w:pStyle w:val="Normal"/>
              <w:jc w:val="both"/>
              <w:rPr/>
            </w:pPr>
            <w:r>
              <w:rPr/>
              <w:t>-  Межрайонное отделение УФС России  по  контролю  за  оборотом наркотиков ( 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 Отдел УФСБ РФ по Ростов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 Уголовно исполнительная  инспекция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 ГБУ ЦЗН Веселов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направлений реализации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рганизационно-управленческие меры ;</w:t>
            </w:r>
          </w:p>
          <w:p>
            <w:pPr>
              <w:pStyle w:val="Normal"/>
              <w:jc w:val="both"/>
              <w:rPr/>
            </w:pPr>
            <w:r>
              <w:rPr/>
              <w:t>2. Меры по общей  профилактике наркомании, формированию антинаркотической культуры личности: духовно-нравственное и культурно-эстетическ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и пропаганда здорового образа  жизни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е обеспечение формирования антинаркотической культуры.</w:t>
            </w:r>
          </w:p>
          <w:p>
            <w:pPr>
              <w:pStyle w:val="Normal"/>
              <w:jc w:val="both"/>
              <w:rPr/>
            </w:pPr>
            <w:r>
              <w:rPr/>
              <w:t>3. Медико-социальная реабилитация и лечение наркозависимых.</w:t>
            </w:r>
          </w:p>
          <w:p>
            <w:pPr>
              <w:pStyle w:val="Normal"/>
              <w:jc w:val="both"/>
              <w:rPr/>
            </w:pPr>
            <w:r>
              <w:rPr/>
              <w:t>4. Противодействие злоупотреблению наркотиками и их незаконному обороту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индивидуальной профилактическ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 незаконному обороту наркотиков в жилом секторе;- противодействие незаконному обороту наркотиков в образовательной  среде;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  незаконному  обороту наркотиков в местах досуг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ступности наркотиков, находящихся в незаконном обор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Финансирование  программных  мероприятий  осуществляется  за   счет  средств областного и  местного  бюджетов  в  объемах,  предусмотренных    Программ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бъем  средств, необходимый  для  финансирования  Программы,  составляет :  всего   в  2011-2014 годах – 241,1 тыс.руб., в том числе по годам реализации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1 год -  55,0 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2 год -  58,8  тыс.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3 год -  62,0  тыс.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4 год -  65,1 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результаты  реализации  Программы </w:t>
            </w:r>
          </w:p>
        </w:tc>
        <w:tc>
          <w:tcPr>
            <w:tcW w:w="712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остановление роста заболеваемости синдромом зависимости от наркотических 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ециалистов, участвующих  в  реализации  программ профилактики наркомании  в образовательных  учреждения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 обучающихся и воспитанников, прошедших  обучение  по  образовательным  программам антинаркотической профилактической  направл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 количества  граждан,  занимающихся  физической  культурой и спор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доли изымаемых наиболее  опасных видов наркотических  средств в общем объеме изъятых из незаконного  оборота наркотических средств, психотропны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 за  исполнением  Программы </w:t>
            </w:r>
          </w:p>
        </w:tc>
        <w:tc>
          <w:tcPr>
            <w:tcW w:w="712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за реализацией Программы осуществляет по итогам каждого года   Администрация  Веселовского 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контроля </w:t>
            </w:r>
          </w:p>
        </w:tc>
        <w:tc>
          <w:tcPr>
            <w:tcW w:w="712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разделов Программы: отчеты исполнителей и соисполнителей Программы; информации участников о реализации мероприятий  Программ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Раздел I</w:t>
      </w:r>
    </w:p>
    <w:p>
      <w:pPr>
        <w:pStyle w:val="ConsPlusTitle"/>
        <w:widowControl/>
        <w:jc w:val="center"/>
        <w:rPr/>
      </w:pPr>
      <w:r>
        <w:rPr/>
        <w:t>СОДЕРЖАНИЕ ПРОБЛЕМЫ И ОБОСНОВАНИЕ НЕОБХОДИМОСТИ</w:t>
      </w:r>
    </w:p>
    <w:p>
      <w:pPr>
        <w:pStyle w:val="ConsPlusTitle"/>
        <w:widowControl/>
        <w:jc w:val="center"/>
        <w:rPr/>
      </w:pPr>
      <w:r>
        <w:rPr/>
        <w:t>ЕЕ РЕШЕНИЯ ПРОГРАММНЫМИ МЕТОД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блема незаконного  оборота и злоупотребления наркотическими  средствами и психотропными веществами (далее - наркотики) в Веселовском  районе, несмотря на некоторую стабилизацию, остается  острой.</w:t>
      </w:r>
    </w:p>
    <w:p>
      <w:pPr>
        <w:pStyle w:val="Normal"/>
        <w:autoSpaceDE w:val="false"/>
        <w:ind w:firstLine="540"/>
        <w:jc w:val="both"/>
        <w:rPr/>
      </w:pPr>
      <w:r>
        <w:rPr/>
        <w:t>В ходе реализации районной  целевой  программы «Комплексные  меры противодействия злоупотреблению наркомании и их незаконному обороту на 2009 -2010 годы» за 2009 год  количество  потребителей наркотиков, состоящих на учете в наркологической службе района, снизилось на 3 человек и составляет 54 человека. Вместе с тем за  истекший период 2010 года на профилактический учет  поставлено  20 чел., склонных  к  употреблению  психотропных  веществ. За 2009 год и 1 полугодие 2010 года , уровень болезненности наркоманией в  Веселовском  районе  составляет 208,5 человек на 100 тыс. населения при среднем показателе по Ростовской  области 264,3.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выявления, предупреждения и пресечения злоупотребления наркотиками в подростковой среде не в полной мере отвечает сложившейся наркоситуации : около 5 процентов учащихся имеют опыт потребления наркотиков, однако на учете в наркологической службе  района  не состоит ни один  подросток  в возрасте до 18 лет.</w:t>
      </w:r>
    </w:p>
    <w:p>
      <w:pPr>
        <w:pStyle w:val="Normal"/>
        <w:autoSpaceDE w:val="false"/>
        <w:ind w:firstLine="540"/>
        <w:jc w:val="both"/>
        <w:rPr/>
      </w:pPr>
      <w:r>
        <w:rPr/>
        <w:t>Благодаря  повышению  эффективности деятельности  правоохранительных  органов к административной ответственности  за незаконный  оборот, сбыт и употребление наркотических средств и психотропных веществ за 1 полугодие 2010 года привлечены  15 человек (за 2009  год  - 11 человек), к уголовной ответственности  за 1 полугодие 2010 года привлечены  12 человек  (за 2009 год – 11 чел.)</w:t>
      </w:r>
    </w:p>
    <w:p>
      <w:pPr>
        <w:pStyle w:val="Normal"/>
        <w:autoSpaceDE w:val="false"/>
        <w:ind w:firstLine="540"/>
        <w:jc w:val="both"/>
        <w:rPr/>
      </w:pPr>
      <w:r>
        <w:rPr/>
        <w:t>Распространению наркотиков способствует имеющаяся в Веселовском  районе собственная значительная природная сырьевая база для производства наркотиков естественного происхождения. Прежде  всего  - это дикорастущая конопля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ми  сельских  поселений  совместно  с  представителями  отдела  сельского хозяйства Администрации Веселовского района и правоохранительными  органами  организовано  обследование земель,  с  целью  выявления зараженных наркосодержащими  растениями, принимаются  меры  по  их своевременной  очист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операции "Мак-2010" органами наркоконтроля выявлено и во взаимодействии с органами местного самоуправления уничтожено свыше 300 килограмм дикорастущей конопл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ругие факторы, способствующие распространению незаконного потребления наркотиков, формируются в социальной сфере. К ним относятся бездуховное, потребительское отношение к жизни, бездумное проведение свободного времени частью молодежи. Сравнительно низкий жизненный уровень населения, поляризация доходов различных социальных групп вызывают у определенной части подростков и молодежи чувство протеста, агрессивные устремления, являются одной из причин криминализации общества, незаконного оборота наркотиков. В этих условиях требуется наращивание усилий по реализации адекватных и эффективных мер противодействия злоупотреблению наркотиками и их незаконному оборо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 системе  мер по противодействию злоупотреблению наркотиками и их незаконному  обороту основными представляются задачи,  связанные  со  снижением  спроса  на  наркотики, ориентация  на  выработку у подростков отторжения наркотиков на уровне подсознания, развитие моды на духовное и физическое благополучие, привитие им традиционных нравственных ценностей, совершенствование лечения и медико-социальной реабилитации наркозависимых, ограничение  доступности наркотиков,  находящихся  в  незаконном  оборот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им образом,  сложность и многогранность задач противодействия злоупотреблению наркотиками и их незаконному обороту обуславливает  необходимость  решения  данных  проблем  на  основе  программно-целевого метода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Раздел II</w:t>
      </w:r>
    </w:p>
    <w:p>
      <w:pPr>
        <w:pStyle w:val="ConsPlusTitle"/>
        <w:widowControl/>
        <w:jc w:val="center"/>
        <w:rPr/>
      </w:pPr>
      <w:r>
        <w:rPr/>
        <w:t>ОСНОВНЫЕ  ЦЕЛИ  И  ЗАДАЧИ, СРОКИ  И  ЭТАПЫ 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ной целью Программы является  снижение  уровня  заболеваемости населения синдромом зависимости  от  наркотик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достижения поставленной цели реализация мероприятий Программы  будет  направлена  на  решение  следующих  основных  задач: 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профилактических мероприятий по сокращению незаконного потребления наркотиков, основанного  на  формировании антинаркотической  культуры  лич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е доступности наркотиков,  находящихся  в  незаконном 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 системы раннего  выявления незаконных  потребителей  наркотиков, совершенствование  лечения и медико-социальной реабилитации наркозависимых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развития наркоситуации  в  Веселовском район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ым  целевым  индикатором реализации Программы  является  показатель  заболеваемости  синдромом  зависимости  от  наркотических  веществ – число  больных с впервые в жизни установленным  диагнозом  на 100 тыс.на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евыми  индикаторами  и  показателями  Программы являются :</w:t>
      </w:r>
    </w:p>
    <w:p>
      <w:pPr>
        <w:pStyle w:val="Normal"/>
        <w:autoSpaceDE w:val="false"/>
        <w:ind w:firstLine="540"/>
        <w:jc w:val="both"/>
        <w:rPr/>
      </w:pPr>
      <w:r>
        <w:rPr/>
        <w:t>- численность лиц, больных  наркоманией, в расчете на 100 тыс.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доля  больных  наркоманией, прошедших лечение и реабилитацию, длительность ремиссии у  которых  составляет  не  менее  3  лет, по отношению к общему  числу  больных  наркоманией,  прошедших  лечение  и  реабилитацию;</w:t>
      </w:r>
    </w:p>
    <w:p>
      <w:pPr>
        <w:pStyle w:val="Normal"/>
        <w:autoSpaceDE w:val="false"/>
        <w:ind w:firstLine="540"/>
        <w:jc w:val="both"/>
        <w:rPr/>
      </w:pPr>
      <w:r>
        <w:rPr/>
        <w:t>- доля  жителей  области, занимающихся  физической  культурой  и  спортом;</w:t>
      </w:r>
    </w:p>
    <w:p>
      <w:pPr>
        <w:pStyle w:val="Normal"/>
        <w:autoSpaceDE w:val="false"/>
        <w:ind w:firstLine="540"/>
        <w:jc w:val="both"/>
        <w:rPr/>
      </w:pPr>
      <w:r>
        <w:rPr/>
        <w:t>- доля  обучающихся  и  воспитанников,  прошедших  обучение  по  образовательным  программам  профилактической  направл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 специалистов,  реализующих  программы  профилактики  наркомании  в  общеобразовательных  учреждениях;</w:t>
      </w:r>
    </w:p>
    <w:p>
      <w:pPr>
        <w:pStyle w:val="Normal"/>
        <w:autoSpaceDE w:val="false"/>
        <w:ind w:firstLine="540"/>
        <w:jc w:val="both"/>
        <w:rPr/>
      </w:pPr>
      <w:r>
        <w:rPr/>
        <w:t>- удельный  вес  изъятых  из  незаконного  оборота  наиболее  опасных  видов  наркотиков  к  общему  объему  изъятых  из  незаконного  оборота  наркотиков;</w:t>
      </w:r>
    </w:p>
    <w:p>
      <w:pPr>
        <w:pStyle w:val="Normal"/>
        <w:autoSpaceDE w:val="false"/>
        <w:ind w:firstLine="540"/>
        <w:jc w:val="both"/>
        <w:rPr/>
      </w:pPr>
      <w:r>
        <w:rPr/>
        <w:t>- доля  опрошенных  в  ходе мониторинга  общественного  мнения, которые  лично сталкивались за последний  год с проблемой  наркомании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 с  поставленными  задачами  предполагается  достижение  целевых  индикаторов  и  показателей  Программы  согласно приложению №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Раздел Ш</w:t>
      </w:r>
    </w:p>
    <w:p>
      <w:pPr>
        <w:pStyle w:val="ConsPlusTitle"/>
        <w:widowControl/>
        <w:jc w:val="center"/>
        <w:rPr/>
      </w:pPr>
      <w:r>
        <w:rPr/>
        <w:t>СИСТЕМА  ПРОГРАММНЫХ  МЕРОПРИЯ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, предполагаемые  к  реализации  и  направленные  на  решение  задач Программы,  с указанием  финансовых ресурсов и сроков, необходимых  для  их  реализации,  приведены  в приложении № 2</w:t>
      </w:r>
    </w:p>
    <w:p>
      <w:pPr>
        <w:pStyle w:val="Normal"/>
        <w:autoSpaceDE w:val="false"/>
        <w:ind w:firstLine="540"/>
        <w:jc w:val="both"/>
        <w:rPr/>
      </w:pPr>
      <w:r>
        <w:rPr/>
        <w:t>Ресурсное  обеспечение  Программы   осуществляется за  счет  средств бюджета района  и внебюджетных  средств  в объемах, предусмотренных 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Объем средств бюджета района, необходимый для финансирования мероприятий Программы, составляет всего на 2011-2014 годы – 241,1 тыс. рублей, в том числе по годам реал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2011 год –  55,0 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012 год –  58,8 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013 год -   62,0 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014 год -   65,1  тыс.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мероприятий, предусмотренных Программой, носят прогнозный характер и подлежат уточнению в установленном порядке при формировании  бюджета района  на  очередной  финансовый  год  и  плановый  период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Раздел 1V</w:t>
      </w:r>
    </w:p>
    <w:p>
      <w:pPr>
        <w:pStyle w:val="ConsPlusTitle"/>
        <w:widowControl/>
        <w:jc w:val="center"/>
        <w:rPr/>
      </w:pPr>
      <w:r>
        <w:rPr/>
        <w:t>МЕХАНИЗМ РЕАЛИЗАЦИИ ПРОГРАММЫ, ОРГАНИЗАЦИЯ  УПРАВЛЕНИЯ  И  КОНТРОЛЬ  ЗА  ХОДОМ  ЕЕ   РЕАЛИЗ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ем Программы  является  Глава  Веселовск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рограммных мероприятий осуществляется за счет средств районного бюджета в объемах, предусмотренных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несения изменений в районный  бюджет на текущий финансовый год в части финансирования мероприятий Программы одновременно должны быть внесены соответствующие  изменения  в  настоящую  Програм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ординацию деятельности исполнителей, соисполнителей и участников Программы осуществляет  Администрация  Веселовского  района, которая:</w:t>
      </w:r>
    </w:p>
    <w:p>
      <w:pPr>
        <w:pStyle w:val="Normal"/>
        <w:autoSpaceDE w:val="false"/>
        <w:ind w:firstLine="540"/>
        <w:jc w:val="both"/>
        <w:rPr/>
      </w:pPr>
      <w:r>
        <w:rPr/>
        <w:t>один раз в полгода  организует сбор от исполнителей и соисполнителей Программы информации об исполнении каждого мероприятия и общий объем фактически произведенных расходов всего и в том числе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обобщение и подготовку информации о ходе реализации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и и соисполнители Программы несут ответственность за качественное и своевременное исполнение мероприятий Программы,  эффективное использование финансовых средств, выделяемых на реализацию мероприятий Программы, и представляют отчеты о ходе реализации программных мероприятий в Администрацию Веселовского  района  1 раз в пол года и  до 1 февраля  года, следующего за отчетным календарным годом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 реализацией Программы осуществляет Администрация Веселовского  район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Раздел V</w:t>
      </w:r>
    </w:p>
    <w:p>
      <w:pPr>
        <w:pStyle w:val="ConsPlusTitle"/>
        <w:widowControl/>
        <w:jc w:val="center"/>
        <w:rPr/>
      </w:pPr>
      <w:r>
        <w:rPr/>
        <w:t>ОЦЕНКА  ЭФФЕКТИВНОСТИ  РЕАЛИЗАЦИИ  ПРОГРАММ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</w:rPr>
        <w:t>Реализация Программы,  в  силу  ее специфики  и  ярко выраженного  социально-профилактического  характера,  окажет значительное  влияние  на  стабильность  общества, качество  жизни  населения, демографические  показатели,  состояние  защищенности  граждан  и  общества  от  преступных  посягательств, а также обеспечит  дальнейшее  совершенствование  форм  и  методов  организации  противодействия  незаконному  обороту  и  злоупотреблению наркотикам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филактических  мероприятий Программы обеспечит  формирование  позитивных  моральных  и  нравственных  ценностей, определяющих  отрицательное  отношение  к  потреблению  наркотических  средств, выбор  здорового  образа  жизни  подростками  и  молодеж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 числу  ожидаемых  показателей эффективности  и  результативности  Программы  по  группе  социально  значимых  результатов  относятся  следующие  показатели :</w:t>
      </w:r>
    </w:p>
    <w:p>
      <w:pPr>
        <w:pStyle w:val="Normal"/>
        <w:ind w:firstLine="708"/>
        <w:jc w:val="both"/>
        <w:rPr/>
      </w:pPr>
      <w:r>
        <w:rPr/>
        <w:t>- снижение  социальной  напряженности  в  обществе, обусловленной  масштабами  распространения  немедицинского  потребления  наркотиков;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- создание  дополнительных  условий  для  оздоровления  жителей  Веселовского  района, снижение уровня смертности и заболеваемости  населения.</w:t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>Приложение № 1</w:t>
      </w:r>
    </w:p>
    <w:p>
      <w:pPr>
        <w:pStyle w:val="Normal"/>
        <w:ind w:left="8496" w:hanging="0"/>
        <w:rPr/>
      </w:pPr>
      <w:r>
        <w:rPr/>
        <w:t xml:space="preserve">к районной целевой программе «Комплексные мер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противодействия злоупотреблению наркотиками и их </w:t>
      </w:r>
    </w:p>
    <w:p>
      <w:pPr>
        <w:pStyle w:val="Normal"/>
        <w:ind w:left="7788" w:firstLine="708"/>
        <w:rPr/>
      </w:pPr>
      <w:r>
        <w:rPr/>
        <w:t>незаконному обороту на 2011-2014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й целевой программы «Комплексные меры противодействия злоупотреблению наркотик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их незаконному обороту на 2011-2014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476"/>
        <w:gridCol w:w="1620"/>
        <w:gridCol w:w="1440"/>
        <w:gridCol w:w="900"/>
        <w:gridCol w:w="900"/>
        <w:gridCol w:w="900"/>
        <w:gridCol w:w="900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казателе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азовый </w:t>
            </w:r>
          </w:p>
          <w:p>
            <w:pPr>
              <w:pStyle w:val="Normal"/>
              <w:rPr/>
            </w:pPr>
            <w:r>
              <w:rPr/>
              <w:t xml:space="preserve">показатель </w:t>
            </w:r>
          </w:p>
          <w:p>
            <w:pPr>
              <w:pStyle w:val="Normal"/>
              <w:rPr/>
            </w:pPr>
            <w:r>
              <w:rPr/>
              <w:t>2009 год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показатели</w:t>
            </w:r>
          </w:p>
        </w:tc>
      </w:tr>
      <w:tr>
        <w:trPr>
          <w:trHeight w:val="27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0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2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синдромом зависимости от наркотических веществ (число больных с впервые в жизни установленным диагнозом на 100 тыс.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/</w:t>
            </w:r>
          </w:p>
          <w:p>
            <w:pPr>
              <w:pStyle w:val="Normal"/>
              <w:rPr/>
            </w:pPr>
            <w:r>
              <w:rPr/>
              <w:t>100 тыс.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больных наркоманией, в расчете на 100 тыс.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/ </w:t>
            </w:r>
          </w:p>
          <w:p>
            <w:pPr>
              <w:pStyle w:val="Normal"/>
              <w:rPr/>
            </w:pPr>
            <w:r>
              <w:rPr/>
              <w:t>100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телей  района, занимающихся физической культурой и спор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ециалистов, реализующих программы профилактики наркомании в 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прошенных в ходе мониторинга общественного мнения, которые лично сталкивались за последний год с проблемой нарком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96" w:right="-267" w:firstLine="708"/>
        <w:rPr/>
      </w:pPr>
      <w:r>
        <w:rPr/>
        <w:t>Приложение № 2</w:t>
      </w:r>
    </w:p>
    <w:p>
      <w:pPr>
        <w:pStyle w:val="Normal"/>
        <w:ind w:left="8496" w:firstLine="708"/>
        <w:rPr/>
      </w:pPr>
      <w:r>
        <w:rPr/>
        <w:t xml:space="preserve">к районной целевой программе «Комплексные мер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ab/>
        <w:t xml:space="preserve">противодействия злоупотреблению наркотиками и их </w:t>
      </w:r>
    </w:p>
    <w:p>
      <w:pPr>
        <w:pStyle w:val="Normal"/>
        <w:ind w:left="8496" w:firstLine="708"/>
        <w:rPr/>
      </w:pPr>
      <w:r>
        <w:rPr/>
        <w:t>незаконному обороту на 2011-2014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роприятий по реализации районной целевой программы «Комплексные меры противодействия злоупотреблению наркотиками и их незаконному обороту на 2011-2014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75"/>
        <w:gridCol w:w="1161"/>
        <w:gridCol w:w="1120"/>
        <w:gridCol w:w="886"/>
        <w:gridCol w:w="887"/>
        <w:gridCol w:w="886"/>
        <w:gridCol w:w="887"/>
        <w:gridCol w:w="1643"/>
        <w:gridCol w:w="3109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</w:t>
            </w:r>
          </w:p>
          <w:p>
            <w:pPr>
              <w:pStyle w:val="Normal"/>
              <w:rPr/>
            </w:pPr>
            <w:r>
              <w:rPr/>
              <w:t xml:space="preserve">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руб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-тели, соисполни-тели, участники реализации мероприя-тий Программы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езультаты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.ч. по годам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рганизационно-управленческие меры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ониторинг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ффектив-ной государственной политики на  территории  Веселовского район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аспространенности психоактивных  веществ в образовательных учрежден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 Администр. с/поселений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ркоситуации и работы по организации профилактики наркомании в Весело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-рации с/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ОСМП, ФКС и Т Админ.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 системы образования, социальной защиты, сотрудников правоохра-нительных органов и иных субъектов профилактической  деятельности навыкам ведения профилактической работы, формам и методам своевремен-ного выявления первичных признаков злоупотребления психоактивными веществ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 ФКС и Т Админист-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З ЦРБ,</w:t>
            </w:r>
          </w:p>
          <w:p>
            <w:pPr>
              <w:pStyle w:val="Normal"/>
              <w:jc w:val="center"/>
              <w:rPr/>
            </w:pPr>
            <w:r>
              <w:rPr/>
              <w:t>УФСКН РФ по Р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специалистов в сфере профилактики наркомании; обучение их инновационным методам и формам ведения профилактической рабо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совершенно-летних, находящихся в социально опасном положении и склонных к потреблению наркотиков, ведение районного банка данных указанны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РО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РО СРЦ, </w:t>
            </w:r>
          </w:p>
          <w:p>
            <w:pPr>
              <w:pStyle w:val="Normal"/>
              <w:jc w:val="center"/>
              <w:rPr/>
            </w:pPr>
            <w:r>
              <w:rPr/>
              <w:t>МБУЗ ЦРБ, отдел МВ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  с/пос., 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актов потребления наркотиков несовершеннолетними, ведение учета несовершен-нолетних, склонных  к потреблению наркотик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кружков системы дополнительного образования на базе образователь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РО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хвата детей услугами дополнительного образов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пециалистов (социальных педагогов и психологов), реализующих программы профилактики наркомании в образовательных учрежден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РО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озможности учреждений образования в проведении работы по профилактике наркоман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работу общеобразовательных учреждений  Программ профилактиче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РО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обеспечение  образовательных  программ профилактической  направлен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конкурсе на лучшую организацию антинаркотической работы в подростково-молодежной сред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ФКС и Т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 с/поселе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активности и эффективности профилактики наркомании  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75"/>
        <w:gridCol w:w="1134"/>
        <w:gridCol w:w="1134"/>
        <w:gridCol w:w="889"/>
        <w:gridCol w:w="890"/>
        <w:gridCol w:w="890"/>
        <w:gridCol w:w="890"/>
        <w:gridCol w:w="1643"/>
        <w:gridCol w:w="3118"/>
      </w:tblGrid>
      <w:tr>
        <w:trPr/>
        <w:tc>
          <w:tcPr>
            <w:tcW w:w="14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. Меры по общей профилактике и наркомании, формированию антинаркотической культуры лич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Духовно-нравственное и культурно-эстетическое воспитание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фестивале творчества юношества и молодежи «Сильному государству – здоровое поколени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, Администрации  с/по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подростков и молодежи, участвующих в творческой деятельности, пропагандирующей здоровый образ жизни, нравственность, духовност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ой книжной выставки «СТОП – наркотикам!» о проблемах профилактики, диагностики и лечения наркозависимости, посвященной Международному дню борьбы со злоупотребле-нием наркотическими средствами и их незаконным обор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держании проблемы наркомании, возможных путях ее решения, на стремление к </w:t>
            </w:r>
          </w:p>
          <w:p>
            <w:pPr>
              <w:pStyle w:val="Normal"/>
              <w:jc w:val="both"/>
              <w:rPr/>
            </w:pPr>
            <w:r>
              <w:rPr/>
              <w:t>здоровому образу жизн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ейных культурно-досуговых мероприятий и праз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 с/по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семейных ценностей, формирование семейной профилактики  наркоман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информационно-пропагандитс-ких, спортивных и культурно-массовых мероприятий, посвященных Международному дню борьбы со злоупотреблением наркотическими средствами </w:t>
            </w:r>
          </w:p>
          <w:p>
            <w:pPr>
              <w:pStyle w:val="Normal"/>
              <w:jc w:val="both"/>
              <w:rPr/>
            </w:pPr>
            <w:r>
              <w:rPr/>
              <w:t>и  их  незакон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ФКС и Т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-ации с/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держании проблемы наркомании, мерах по борьбе с ее распространением, роли общественных  организаций и отдельных граждан в ее  решении, демонстрация выбора большинством молодежи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циальным навыкам учащихся общеобразовательных учреждений  в ходе образовательных программ профилак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  Администрации с/поселений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/>
            </w:pPr>
            <w:r>
              <w:rPr/>
              <w:t>КДН и З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навыков поведения в стрессовых и иных сложных жизненных ситуация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жведомственными лекторскими группами информационно-пропагандитс- кой работы антинаркотической направленности в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 МБУЗ ЦРБ, отдел МВД, Администрации с/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щихся о содержании проблемы наркомании, ведение воспитательной  работы, привитие духовно-нравственных ценносте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итационная и разъяснительная работа среди учащихся средних общеобразовательных учреждений при проведении Дней большой профилактики с участием работников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РОО, МБУЗ ЦРБ, отдел МВД, 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ции с/поселений, КДН и З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щихся о содержании проблемы наркомании, ведение воспитательной  работы, привитие духовно-нравственных ценносте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 ЦЗ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нятости молодежи, вовлечение их в трудовую деятельность, снижение вероятности вовлечения в противоправную деятельность</w:t>
            </w:r>
          </w:p>
        </w:tc>
      </w:tr>
      <w:tr>
        <w:trPr/>
        <w:tc>
          <w:tcPr>
            <w:tcW w:w="14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Формирование и пропаганда здорового образа жизн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среди детско-подростковых и физкультурно-спортивных клубов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ФКС и Т, Администр. с/по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числа подростков и молодежи, участвующих в профилактических антинаркотических спортивных мероприятиях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75"/>
        <w:gridCol w:w="1134"/>
        <w:gridCol w:w="1134"/>
        <w:gridCol w:w="889"/>
        <w:gridCol w:w="890"/>
        <w:gridCol w:w="890"/>
        <w:gridCol w:w="890"/>
        <w:gridCol w:w="1643"/>
        <w:gridCol w:w="311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пропагандитских, спортивных и культурно-массовых мероприя-тий, направленных на вовлечение детей и подростков совместно с их родителями в систематические занятия физической культурой и спор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РО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. с/посел., </w:t>
            </w:r>
          </w:p>
          <w:p>
            <w:pPr>
              <w:pStyle w:val="Normal"/>
              <w:jc w:val="center"/>
              <w:rPr/>
            </w:pPr>
            <w:r>
              <w:rPr/>
              <w:t>ОСМП,ФКС и 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 семейных  ценностей,  формирование семейной  профилактики  наркоман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мероприятий по пропаганде здорового образа жизни, правовому и духовно-нравственному воспитанию в ГУ РО «СРЦ  для несовершеннолет-них»; правовые лектории  для  несовершеннолетних, их родителей и законных  предста-вителей; профилактическая работа с несовершеннолетними, имеющими различные формы социальной дезадаптации; социальный патронаж семей «группы ри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 СРЦ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ЗН, </w:t>
            </w:r>
          </w:p>
          <w:p>
            <w:pPr>
              <w:pStyle w:val="Normal"/>
              <w:jc w:val="center"/>
              <w:rPr/>
            </w:pPr>
            <w:r>
              <w:rPr/>
              <w:t>МУ РОО,</w:t>
            </w:r>
          </w:p>
          <w:p>
            <w:pPr>
              <w:pStyle w:val="Normal"/>
              <w:jc w:val="center"/>
              <w:rPr/>
            </w:pPr>
            <w:r>
              <w:rPr/>
              <w:t>КДН и ЗП,</w:t>
            </w:r>
          </w:p>
          <w:p>
            <w:pPr>
              <w:pStyle w:val="Normal"/>
              <w:jc w:val="center"/>
              <w:rPr/>
            </w:pPr>
            <w:r>
              <w:rPr/>
              <w:t>КМ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с/по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ановки на неприятие наркотического стереотипа мышления, на стремление к здоровому образу жизни, восстановление социального статуса</w:t>
            </w:r>
          </w:p>
        </w:tc>
      </w:tr>
      <w:tr>
        <w:trPr/>
        <w:tc>
          <w:tcPr>
            <w:tcW w:w="14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Информационное обеспечение формирования антинаркотической культур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СМИ публикаций, направленных на пропаганду антинаркотической культуры  (информация о  спортивных и других достиже-ниях молодежи, лиц, популярных в молодежной  сред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ФКС и Т, КМП, Спортко-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деологии здорового образа жизни и мотивации к отказу от потребления наркотиков и других психоактивных веществ; вовлечение населения района в работу по профилактике наркомании;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75"/>
        <w:gridCol w:w="1134"/>
        <w:gridCol w:w="1134"/>
        <w:gridCol w:w="39"/>
        <w:gridCol w:w="850"/>
        <w:gridCol w:w="30"/>
        <w:gridCol w:w="860"/>
        <w:gridCol w:w="20"/>
        <w:gridCol w:w="870"/>
        <w:gridCol w:w="10"/>
        <w:gridCol w:w="880"/>
        <w:gridCol w:w="1643"/>
        <w:gridCol w:w="43"/>
        <w:gridCol w:w="3042"/>
        <w:gridCol w:w="3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тематической наружной социальной 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ФКС и Т Администр. район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ановки на неприятие наркотического стереотипа мышления, на стремление к здоровому образу жизн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учреждениях социальной сферы, в общественных местах тематическ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 xml:space="preserve">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П,ФКС и Т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район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профилактики проблем, связанных с потреблением наркотиков</w:t>
            </w:r>
          </w:p>
        </w:tc>
      </w:tr>
      <w:tr>
        <w:trPr/>
        <w:tc>
          <w:tcPr>
            <w:tcW w:w="14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. Медико-социальная реабилитация и лечение наркозависи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расходных материалов для химико-токсикологических  лабора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З ЦРБ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химико-токсических исследований для установления факта потребления наркотиков</w:t>
            </w:r>
          </w:p>
        </w:tc>
      </w:tr>
      <w:tr>
        <w:trPr/>
        <w:tc>
          <w:tcPr>
            <w:tcW w:w="14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У. Противодействие злоупотреблению наркотиками и их незаконному оборот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Проведение индивидуальной профилактической работ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 несовершеннолет-ними, склонными к потреблению наркотиков, индивидуальной коррекционной и профилакти-ческой работы, психолого-педагогиче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РО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несовер-шеннолетних, склонных к потреблению наркотиков, установки на неприятие наркотического стереотипа мышления, на стремление к здоровому образу жизн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оциально-психологического сопровожде-ния несовершеннолетних, имевших опыт потребления наркотиков и прошедших курс реабилит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РОО, ГУРО СРЦ, отдел МВД, Администр. с/пос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рецидивов потребления наркотиков и оказания помощи в кризисных ситуация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ременного трудоустройства: 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х граждан в возрасте от 14 до 18 лет (в том числе находящихся в социально опасном положении) в свободное от учебы время; безработных граждан, испытывающих трудности в поиске работы;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-ва сельск.</w:t>
            </w:r>
          </w:p>
          <w:p>
            <w:pPr>
              <w:pStyle w:val="Normal"/>
              <w:rPr/>
            </w:pPr>
            <w:r>
              <w:rPr/>
              <w:t>по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-ва</w:t>
            </w:r>
          </w:p>
          <w:p>
            <w:pPr>
              <w:pStyle w:val="Normal"/>
              <w:rPr/>
            </w:pPr>
            <w:r>
              <w:rPr/>
              <w:t>работо-дателей</w:t>
            </w:r>
          </w:p>
        </w:tc>
        <w:tc>
          <w:tcPr>
            <w:tcW w:w="4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предусмотрены  в Программе  содействия занятости населения Веселовского района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 ЦЗ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. с/посел,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иска вовлечения в противоправную деятельность, связанную с незаконным оборотом наркотиков</w:t>
            </w:r>
          </w:p>
        </w:tc>
      </w:tr>
      <w:tr>
        <w:trPr/>
        <w:tc>
          <w:tcPr>
            <w:tcW w:w="14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Противодействие незаконному обороту наркотиков в жилом сектор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ормирования нетерпимого отношения родителей к  риску наркотизации несовершеннолетних   в той микросреде, в которой растет и общается их ребенок; убеждение лиц, склонных к потреблению наркотиков, и членов их семей в необходимости принятия решения  о прекращении потреб-ления наркотиков и лечении; предупреждение внутрисемей-ного вовлечения детей в  раннюю алкоголизацию, наркоманию; профилактика жестокого обращения  с детьми в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</w:t>
            </w:r>
          </w:p>
          <w:p>
            <w:pPr>
              <w:pStyle w:val="Normal"/>
              <w:jc w:val="center"/>
              <w:rPr/>
            </w:pPr>
            <w:r>
              <w:rPr/>
              <w:t>МБУЗ ЦРБ, ГУРО СРЦ,УСЗН, отдел МВД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с/пос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семьях антинаркотического мировоззрения; снижение количества лиц, потребляющих наркотики; предупреждение внутрисемейного вовлечения детей в алкоголизацию, наркомани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семьям, особенно в конфликтных ситуациях (начало наркотизации ребенка, уходы из дома); консультирование по вопросам преодоления семейных конфликтов; информирование родителей о формах и методах обследований; помощь в установлении контактов со специалистами; индивидуальное семейное консультирование родителей из проблемных и конфликтных семей по предуп-реждению ранней алкоголи-зации, наркотизации, безнадзор-ности и правонарушений несо-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 МБУЗ ЦРБ, ГУРО СРЦ,УСЗН, отдел МВД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с/пос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семьях антинаркотического мировоззрения; снижение количества лиц, потребляющих наркотики; предупреждение внутрисемейного вовлечения детей в алкоголизацию, наркомани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ликвидации притонов для потребления наркотиков, мест сбыта наркотиков в жилом сек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ВД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с/пос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мест распространения  наркотиков, вовлечения в незаконное потребление наркотик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наркотической работы с населением: сходы граждан с разъяснением законодательства; поквартирные беседы участковых уполномоченных  ми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с/посел,</w:t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населения антинаркотического мировоззрения; выявление притонов для потребления наркотиков, мест сбыта наркотиков; снижение количества лиц, потребляющих наркотик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беспечению требования законодательства о запрете продажи табачных изделий и  алкогольных напитков несовершеннолет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с/посел,</w:t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развитию стереотипа мышления , направленного на изменение сознания путем потребления психоактив-ных  вещест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информационно-пропагандистской работы по профилактике незаконного оборота наркотиков с жителями района,  с  наркозависимыми гражданами;  при получении информации о возможных фактах противоправной деятельности, связанной с наркотиками, незамедлительное информирование правоохранительных 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с/посе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пресечение незаконного оборота наркотиков; снижение количества лиц, потребляющих наркотики</w:t>
            </w:r>
          </w:p>
        </w:tc>
      </w:tr>
      <w:tr>
        <w:trPr/>
        <w:tc>
          <w:tcPr>
            <w:tcW w:w="14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Противодействие незаконному обороту наркотиков в образовательной  среде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ечение возможных фактов сбыта и потребления наркотиков в образовательных учреждениях и на прилегающих к ним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МВД, </w:t>
            </w:r>
          </w:p>
          <w:p>
            <w:pPr>
              <w:pStyle w:val="Normal"/>
              <w:jc w:val="center"/>
              <w:rPr/>
            </w:pPr>
            <w:r>
              <w:rPr/>
              <w:t>МБУ РО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возможного независимого оборота наркотиков  в образовательных учреждениях; снижение количества учащихся, вовлеченных  в незаконное потребление наркотик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 ОВД, подразделений по делам несовершеннолетних ОВД  о выявленных учащихся, имеющих признаки возможного потребле-ния наркотиков, либо о лицах, возможно участвующих в их распространении, принятие в отношении них профилактичес-ких,  административных либо иных мер по предупреждению и пресечению противопра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РОО, </w:t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 возможного независимого оборота наркотиков  в образовательных учреждениях; снижение количества учащихся, вовлеченных  в незаконное потребление наркотик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евентивному пресечению незаконного потребления или сбыта наркотиков  в образовательных учреждениях: обеспечение режима доступа в здания; организация контроля прилегающих к образовательным учреждениям  территорий; организация контроля в местах, дающих возможность уединения в учебных заведениях, на дискотеках  и в иных местах; информирование органов внутренних дел, подразделений по делам несовершеннолетних ОМВД  по фактам выявления правонарушений и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</w:t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незаконному обороту наркотиков в образовательных учреждениях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одителей (иных законных представителей) несовершеннолетних и иных лиц, вовлекающих их в совершение правонарушений, связанных с незаконным оборотом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РОО,</w:t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 вовлечения в незаконное потребление наркотиков учащихся и молодеж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Противодействие незаконному обороту наркотиков в местах досу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, предупреждение и пресечение в местах досуга торговли и злоупотребления наркотиками, а также административных правонарушений, связанных с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пресечение незаконного  оборота  наркотиков; снижение количества лиц, потребляющих наркотик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75"/>
        <w:gridCol w:w="1134"/>
        <w:gridCol w:w="1134"/>
        <w:gridCol w:w="889"/>
        <w:gridCol w:w="890"/>
        <w:gridCol w:w="890"/>
        <w:gridCol w:w="890"/>
        <w:gridCol w:w="1686"/>
        <w:gridCol w:w="304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ц, находящихся в общественных местах, местах досуга или проведения массовых мероприятий в состоянии наркотического опьянения, принятие к ним мер профилактического или административно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пресечение незаконного  оборота  наркотиков; снижение количества лиц, потребляющих наркотики</w:t>
            </w:r>
          </w:p>
        </w:tc>
      </w:tr>
      <w:tr>
        <w:trPr/>
        <w:tc>
          <w:tcPr>
            <w:tcW w:w="14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«Снижение доступности  наркотиков  в сфере их незаконного оборот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соблюдения правил хранения и использования наркотических средств и психотропных веществ, порядка отпуска лекарственных средств, включенных в список № 1 сильнодействующих веществ, утвержденный Постоянным комитетом по контролю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ФСКН РФ по РО, </w:t>
            </w:r>
          </w:p>
          <w:p>
            <w:pPr>
              <w:pStyle w:val="Normal"/>
              <w:jc w:val="center"/>
              <w:rPr/>
            </w:pPr>
            <w:r>
              <w:rPr/>
              <w:t>МБУЗ ЦР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выводу подконтрольных веществ из легального в незаконный  оборот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ение очагов произрастания дикорастущей коно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-ва сельских посел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усмотрены в бюджетной  росписи  Администраций  сельских 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с/посел,</w:t>
            </w:r>
          </w:p>
          <w:p>
            <w:pPr>
              <w:pStyle w:val="Normal"/>
              <w:jc w:val="center"/>
              <w:rPr/>
            </w:pPr>
            <w:r>
              <w:rPr/>
              <w:t>Отдел МВ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ение сырьевой базы для произрастания и изготовления наркотиков растительного происхождения канабисной групп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-розыскных, уголовно-процессуальных и профилактических мероприятий, направленных на снижение объемов незаконного оборота наркотиков на территории Весе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ФСКН РФ по РО, </w:t>
            </w:r>
          </w:p>
          <w:p>
            <w:pPr>
              <w:pStyle w:val="Normal"/>
              <w:jc w:val="center"/>
              <w:rPr/>
            </w:pPr>
            <w:r>
              <w:rPr/>
              <w:t>МБУЗ ЦР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оступности наркотиков в сфере их незаконного потребл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 района о действующем законодательстве, запрещающем незаконные операции с наркотическими средствами, психотропными и сильнодейст-вующими веществами, об ответственности за  незаконные посевы наркосодержащ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rPr/>
            </w:pPr>
            <w:r>
              <w:rPr/>
              <w:t>Внебюджетные ср-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ФСКН РФ по Р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МВД,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с/посе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авовой грамотности насел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ные сокращения :</w:t>
      </w:r>
    </w:p>
    <w:p>
      <w:pPr>
        <w:pStyle w:val="Normal"/>
        <w:rPr/>
      </w:pPr>
      <w:r>
        <w:rPr>
          <w:sz w:val="26"/>
          <w:szCs w:val="26"/>
        </w:rPr>
        <w:tab/>
        <w:t>Отдел  Министерства внутренних дел России по Веселовскому району – отдел МВД (ОМВД);</w:t>
      </w:r>
    </w:p>
    <w:p>
      <w:pPr>
        <w:pStyle w:val="Normal"/>
        <w:rPr/>
      </w:pPr>
      <w:r>
        <w:rPr>
          <w:sz w:val="26"/>
          <w:szCs w:val="26"/>
        </w:rPr>
        <w:tab/>
        <w:t>Районный  отдел  образования – МБУ РО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йонный  отдел  культуры – ОК;</w:t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тдел по социальной, молодежной политике,  физической культуре, спорту  и туризму Администр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селовского  района– ОСМП, ФКС и 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омиссия по делам несовершеннолетних и защите их прав Администрации  Веселовского района  – КДН и ЗП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омитет по молодежной политике Администрации  Веселовского района – КМП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тдел военного комиссариата РО по Багаевскому и Веселовскому районам  – ОВ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порткомитет Веселовского района – Спорткомите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СЗН Веселовского района – УСЗН;</w:t>
      </w:r>
    </w:p>
    <w:p>
      <w:pPr>
        <w:pStyle w:val="Normal"/>
        <w:rPr/>
      </w:pPr>
      <w:r>
        <w:rPr>
          <w:sz w:val="26"/>
          <w:szCs w:val="26"/>
        </w:rPr>
        <w:tab/>
        <w:t>МБУЗ «Центральная районная  больница» Веселовского  района – МБУЗ «ЦРБ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йонная  межведомственная  комиссия профилактики правонарушений – РМВКПП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едакция  газеты «Новые зори  Маныча» - редакция газет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дминистрации сельских  поселений – Админ. с/пос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головно  исполнительная инспекция  № 28  ГУФ СИН России  по  Ростовской обл.–У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осударственное  учреждение РО  социально-реабилитационный  центр Веселовского  района – ГУРО СРЦ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6:00Z</dcterms:created>
  <dc:creator>Ковтун</dc:creator>
  <dc:description/>
  <cp:keywords/>
  <dc:language>en-US</dc:language>
  <cp:lastModifiedBy>СИЗО</cp:lastModifiedBy>
  <cp:lastPrinted>2012-01-11T12:49:00Z</cp:lastPrinted>
  <dcterms:modified xsi:type="dcterms:W3CDTF">2012-01-12T12:26:00Z</dcterms:modified>
  <cp:revision>2</cp:revision>
  <dc:subject/>
  <dc:title> </dc:title>
</cp:coreProperties>
</file>