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0" w:leader="none"/>
        </w:tabs>
        <w:ind w:firstLine="8280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азатели годового (полугодового) мониторинга  качества финансового менеджмента, осуществляемого главным распорядителем средств бюджета</w:t>
      </w:r>
      <w:r>
        <w:rPr>
          <w:sz w:val="28"/>
        </w:rPr>
        <w:t xml:space="preserve"> </w:t>
      </w:r>
      <w:r>
        <w:rPr>
          <w:b/>
          <w:sz w:val="28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8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75"/>
        <w:gridCol w:w="1080"/>
        <w:gridCol w:w="720"/>
        <w:gridCol w:w="3545"/>
        <w:gridCol w:w="3115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группы в оценке/показате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 (в %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арий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реднесрочное финансовое планировани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1. </w:t>
            </w:r>
            <w:r>
              <w:rPr>
                <w:sz w:val="20"/>
                <w:szCs w:val="20"/>
              </w:rPr>
              <w:t>Регулирование и внедрение главным распорядителем средств бюджета муниципального района процедур среднесрочного финансового планирован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0"/>
                <w:szCs w:val="20"/>
              </w:rPr>
              <w:t>к Положению об организации проведения мониторинга качества финансового менеджмента, осуществляемого главными распорядителями средств бюджета муниципальн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)=  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вес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ого показателя в группе, указанной в приложении № 2 к Положению об организации проведения мониторинга качества финансового менеджмента, осуществляемого главными распорядителями средств бюджета муниципального рай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оценка по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му показателю в  груп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о финансового менеджмента напрямую зависит от качества подготовки реестров расходных обязательств и обоснований бюджетных ассигнований, используемых в целях планирования бюджетных ассигнований для реализации соответствующих полномочий ГРБС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у расчета планового объема бюджетных ассигнований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пределение бюджетных ассигнований между подведомственными РБС и ПБС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  <w:r>
              <w:rPr>
                <w:color w:val="000000"/>
                <w:sz w:val="20"/>
                <w:szCs w:val="20"/>
              </w:rPr>
              <w:t xml:space="preserve"> с учетом достижения непосредственных результатов в отчетном пери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ля ГРБС, имеющих подведомственную с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1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75, если правовой акт ГРБС соответствует требованиям 1) и 2)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(P)=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ля ГРБС, не имеющих подведомственную с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1, если правовой акт ГРБС полностью соответствует требованиям 1) – 2)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(P)=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финансового менеджмента напрямую зависит от наличия правовых актов ГРБС, регламентирующих внутренние правила и процедуры планирования потребностей в бюджетных средствах для реализации соответствующих полномоч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за полугодие, 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копии документов ГРБС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сумма плановых бюджетных ассигнований ГРБС</w:t>
            </w:r>
            <w:r>
              <w:rPr>
                <w:sz w:val="20"/>
                <w:szCs w:val="20"/>
              </w:rPr>
              <w:t xml:space="preserve"> на отчетный (текущий) финансовый год</w:t>
            </w:r>
            <w:r>
              <w:rPr>
                <w:color w:val="000000"/>
                <w:sz w:val="20"/>
                <w:szCs w:val="20"/>
              </w:rPr>
              <w:t>, в соответствии со сводной бюджетной росписью бюджета</w:t>
            </w:r>
            <w:r>
              <w:rPr>
                <w:sz w:val="20"/>
                <w:szCs w:val="20"/>
              </w:rPr>
              <w:t xml:space="preserve"> муниципальн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а отчетный (текущий) финансовый год с учетом внесенных изменений, сформированных в рамках муниципальных долгосрочных целевых программ (муниципальных целевых программ) и ведомственных целевых програм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>- общая сумма бюджетных ассигнований ГРБС, предусмотренная сводной бюджетной росписью бюджета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отчетный (текущий) финансовый год </w:t>
            </w:r>
            <w:r>
              <w:rPr>
                <w:color w:val="000000"/>
                <w:sz w:val="20"/>
                <w:szCs w:val="20"/>
              </w:rPr>
              <w:t>с учетом внесенных измен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итивно расценивается рост доли бюджетных ассигнований ГРБС на отчетный (текущий) финансовый год, утвержденных  в бюджете муниципального района </w:t>
            </w:r>
            <w:r>
              <w:rPr>
                <w:color w:val="000000"/>
                <w:sz w:val="20"/>
                <w:szCs w:val="20"/>
              </w:rPr>
              <w:t>в рамках муниципальных долгосрочных целевых программ (муниципальных целевых программ) и ведомственных целевых програм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за полугодие, 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риложением № 4 к</w:t>
            </w:r>
            <w:r>
              <w:rPr>
                <w:color w:val="000000"/>
                <w:sz w:val="20"/>
                <w:szCs w:val="20"/>
              </w:rPr>
              <w:t xml:space="preserve"> Положению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- сумма бюджетных ассигнований на предоставление муниципальных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 xml:space="preserve">- общая сумма бюджетных ассигнований, предусмотренная ГРБС сводной бюджетной росписью бюджета </w:t>
            </w: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тчетный (текущий) финансовый год на оказание муниципальных услуг физическим и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БС, которым не установлено муниципальное задание, в расчете данного показателя не участвуют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 этом вес оценки по данному показателю </w:t>
            </w:r>
            <w:r>
              <w:rPr>
                <w:sz w:val="20"/>
                <w:szCs w:val="20"/>
              </w:rPr>
              <w:t>пропорционально распределяется по остальным показателям качества финансового менеджмен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зитивно расценивается рост доли бюджетных ассигнований на предоставление муниципальных услуг физическим и юридическим лицам, оказываемых ГРБС в соответствии с муниципальным задание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рассчитывается за полугодие и год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риложением № 4  </w:t>
            </w:r>
            <w:r>
              <w:rPr>
                <w:color w:val="000000"/>
                <w:sz w:val="20"/>
                <w:szCs w:val="20"/>
              </w:rPr>
              <w:t>к Положению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901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5. Качество планирования расходов: количество изменений сводной бюджетной росписи бюджета</w:t>
            </w:r>
            <w:r>
              <w:rPr>
                <w:sz w:val="20"/>
                <w:szCs w:val="20"/>
              </w:rPr>
              <w:t xml:space="preserve"> муниципального района</w:t>
            </w:r>
            <w:r>
              <w:rPr>
                <w:color w:val="000000"/>
                <w:sz w:val="20"/>
                <w:szCs w:val="20"/>
              </w:rPr>
              <w:t xml:space="preserve">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услуг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 – количество изменений сводной бюджетной росписи бюджета </w:t>
            </w: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 услуг 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рассчитывается отдельно по ГРБС имеющим подведомственную сеть (по группам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1 до 10 учреждений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1 до 60 учреждений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61 учреж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ГРБС, не имеющим подведомственную се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 = 1, в случае если Р &lt; среднего  значения показателя в каждой группе ГРБС, или изменения равны 0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 = 0, в случае если Р &gt; среднего  значения показателя в каждой группе ГРБ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рассчитывается за полугодие, год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3  к Положению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6. Качество планирования расходов: доля суммы изменений в сводную бюджетную роспись бюджета </w:t>
            </w: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 xml:space="preserve">сумма положительных изменений сводной бюджетной росписи бюджета </w:t>
            </w: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лимитов бюджетных обязательств в случае увеличения бюджетных ассигнований за счет экономии по использованию бюджетных ассигнований на оказание муниципальных услуг в отчетном период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 – объем бюджетных ассигнований ГРБС согласно сводной бюджетной росписи   бюджета</w:t>
            </w:r>
            <w:r>
              <w:rPr>
                <w:sz w:val="20"/>
                <w:szCs w:val="20"/>
              </w:rPr>
              <w:t xml:space="preserve"> муниципальн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 учетом внесенных в нее изменений по состоянию на конец отчетн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(P)= 1, если Р </w:t>
            </w:r>
            <w:r>
              <w:rPr>
                <w:color w:val="000000"/>
                <w:sz w:val="20"/>
                <w:szCs w:val="20"/>
                <w:u w:val="single"/>
              </w:rPr>
              <w:t>&lt;</w:t>
            </w:r>
            <w:r>
              <w:rPr>
                <w:color w:val="000000"/>
                <w:sz w:val="20"/>
                <w:szCs w:val="20"/>
              </w:rPr>
              <w:t xml:space="preserve"> 15% 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(P)= 0, если Р &gt; 15%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рассчитывается за полугодие, год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3 к Положению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7. Количество изменений в Решение о бюджете, подготовленных по инициативе ГРБС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в Решение о бюдже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поступлением, перераспределением областных средств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зменением бюджетной классификаци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 = 1, в случае если внесены 3 и менее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 = 0, в случае если внесены более 3 поправок в закон о бюджете по инициативе главных распорядителей бюджетных средст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позволяет оценить частоту внесения изменений ГРБС в закон, что определяет качество бюджетного планирова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рассчитывается за год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3  к Положению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 </w:t>
            </w:r>
            <w:r>
              <w:rPr>
                <w:sz w:val="20"/>
                <w:szCs w:val="20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 *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)/b, гд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 – объем бюджетных ассигнований ГРБС в отчетном финансовом году согласно сводной бюджетной росписи  бюджета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четом внесенных в нее изме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(P)= 1, если Р </w:t>
            </w:r>
            <w:r>
              <w:rPr>
                <w:color w:val="000000"/>
                <w:sz w:val="20"/>
                <w:szCs w:val="20"/>
                <w:u w:val="single"/>
              </w:rPr>
              <w:t>&lt;</w:t>
            </w:r>
            <w:r>
              <w:rPr>
                <w:color w:val="000000"/>
                <w:sz w:val="20"/>
                <w:szCs w:val="20"/>
              </w:rPr>
              <w:t xml:space="preserve"> 5%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(P)= 0, если Р &gt;5%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позволяет оценить объем неисполненных на конец года бюджетных ассигнов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3 к Положению </w:t>
            </w:r>
            <w:r>
              <w:rPr>
                <w:sz w:val="20"/>
                <w:szCs w:val="20"/>
              </w:rPr>
              <w:t>с учетом отраслевых особенностей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2.2. </w:t>
            </w:r>
            <w:r>
              <w:rPr>
                <w:sz w:val="20"/>
                <w:szCs w:val="20"/>
              </w:rPr>
              <w:t xml:space="preserve">Равномерность расходов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р – средний объем кассовых расходов за I-III квартал отчетного пери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оведения годового мониторинга качества финансового менеджмент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тражает равномерность расходов ГРБС в отчетном финансовом 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при котором кассовые расходы в четвертом квартале достигают менее трети годовых расх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3 к Положению </w:t>
            </w:r>
            <w:r>
              <w:rPr>
                <w:sz w:val="20"/>
                <w:szCs w:val="20"/>
              </w:rPr>
              <w:t>с учетом отраслевых особенностей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Распределение ГРБС лимитов бюджетных обязательств между подведомственными РБС и П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l / L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– совокупный объем лимитов бюджетных обязательств, распределенных ГРБС между подведомственными РБС и ПБС в отчетном период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– совокупный общий объем лимитов бюджетных обязательств, доведенный до ГРБС уведомлениями о лимитах в отчетном пери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характеризует деятельность ГРБС по распределению объемов лимитов бюджетных обязательств между подведомственными РБС и ПБ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99,5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 xml:space="preserve">соответствии с приложением № 3 к Положению </w:t>
            </w:r>
            <w:r>
              <w:rPr>
                <w:sz w:val="20"/>
                <w:szCs w:val="20"/>
              </w:rPr>
              <w:t>с учетом отраслевых особенностей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4. </w:t>
            </w:r>
            <w:r>
              <w:rPr>
                <w:sz w:val="20"/>
                <w:szCs w:val="20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К/Е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в отчетном финансов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E(P)= 1, если Р </w:t>
            </w:r>
            <w:r>
              <w:rPr>
                <w:color w:val="000000"/>
                <w:sz w:val="20"/>
                <w:szCs w:val="20"/>
                <w:u w:val="single"/>
              </w:rPr>
              <w:t>&lt;</w:t>
            </w:r>
            <w:r>
              <w:rPr>
                <w:color w:val="000000"/>
                <w:sz w:val="20"/>
                <w:szCs w:val="20"/>
              </w:rPr>
              <w:t xml:space="preserve"> 1,5%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(P)= 0, если Р &gt; 1,5%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соответствии с приложением № 3 к Положению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.5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рядок ведения бюджетных см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оцедуры составления и представления проектов бюджетных смет на этапе формирования бюджетных проектировок (бюджет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1, если правовой акт ГРБС полностью соответствует требованиям 1) – 4)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75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5, если правовой акт ГРБС полностью или частично не соответствует хотя бы одному из требований 1) – 3)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 если правовой акт ГРБС полностью или частично не соответствует двум и более требованиям 1) – 3)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копии документов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6. Наличие системы электронного документооборота ГРБС      с Отде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системы электронного документооборота ГРБС с Отделением Федерального казначей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)=1 при наличии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истемы электронного документооборота ГРБС с Отделением Федерального казначейств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)=0 при отсутствии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истемы электронного документооборота ГРБС с Отделением Федерального казначейства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делением Федерального казначейств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№ 9 к Положению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.7. Наличие системы электронного документооборота у ПБС подведомственной сети ГРБС с органами Отделения  Федерального казначейства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*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количество получателей средств бюджета муниципального района  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ами  Федерального казначейств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>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общее количество распорядителей и получателей средств бюджета муниципального района, подведомственных ГРБС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 xml:space="preserve">1 января года, следующего за отчетны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рганами Федерального казначейства </w:t>
            </w:r>
            <w:r>
              <w:rPr>
                <w:sz w:val="20"/>
                <w:szCs w:val="20"/>
              </w:rPr>
              <w:t>и получателями средств бюджета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омственной сети ГРБ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соответствии с приложением № 9 к Положению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3. Исполнение бюджета по доходам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1. Отклонение от плана формирования доходов по главному администратору доходов бюджета</w:t>
            </w:r>
            <w:r>
              <w:rPr>
                <w:sz w:val="20"/>
                <w:szCs w:val="20"/>
              </w:rPr>
              <w:t xml:space="preserve"> муниципального райо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плановые объемы доходов по главному администратору доходов бюджета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ассовое исполнение по доходам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%и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%и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</m:e>
                  </m:eqArr>
                </m:e>
                <m:e/>
              </m:eqArr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ли ГРБС не является главным администратором доходов бюджета муниципального района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гативно расценивается как недовыполнение плана формирования по доходам для  главного администратора доходов бюджета муниципального района, так и значительное перевыполнение плана по доходам в отчетном перио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(главных администраторов) является значение показателя, не превосходящее 15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рассчитывается за полугодие и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3 к Положению</w:t>
            </w:r>
            <w:r>
              <w:rPr>
                <w:sz w:val="20"/>
                <w:szCs w:val="20"/>
              </w:rPr>
              <w:t xml:space="preserve"> с учетом отраслевых особенносте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0"/>
                <w:szCs w:val="20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ссовое исполнение по доходам в отчетном финансовом год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)=1, если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 50%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)= 0, если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&gt;</w:t>
            </w:r>
            <w:r>
              <w:rPr>
                <w:sz w:val="20"/>
                <w:szCs w:val="20"/>
              </w:rPr>
              <w:t xml:space="preserve">  50%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ым считается факт накопления значительного объема дебиторской задолженности по расчетам с дебиторами по доходам по состоянию на 1 января года, следующего за отчетным, по отношению к кассовому исполнению по доходам в отчетном финансовом 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соответствии с приложением № 3 к Положению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.3.Наличие системы электронного документооборота главных администраторов доходов и источников финансирования дефицита бюджета </w:t>
            </w: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 органами Федерального казначейств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лавных администраторов доходов и источников финансирования дефицита бюджета</w:t>
            </w:r>
            <w:r>
              <w:rPr>
                <w:sz w:val="20"/>
                <w:szCs w:val="20"/>
              </w:rPr>
              <w:t xml:space="preserve"> муниципального района, имеющих систему электронного документооборота с органами Федерального казначейств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общее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дминистраторов доходов и источников финансирования дефицита бюджета</w:t>
            </w:r>
            <w:r>
              <w:rPr>
                <w:sz w:val="20"/>
                <w:szCs w:val="20"/>
              </w:rPr>
              <w:t xml:space="preserve"> муниципального район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ли ГРБС не является главным администратором доходов (источников финансирования)  бюджета муниципального района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лавных администраторов доходов и источников финансирования дефицита областного бюджета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ложением № 9 к Положе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4. Учет и отчетност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1. Наличие единой автоматизированной системы сбора и свода бюджетной отчетност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 xml:space="preserve">, включенных в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ую автоматизированную систему сбора и свода бюджетной отчетн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рассчитывается ежегод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№ 8 к Положению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.2. Применение получателями средств бюджета </w:t>
            </w:r>
            <w:r>
              <w:rPr>
                <w:sz w:val="20"/>
                <w:szCs w:val="20"/>
              </w:rPr>
              <w:t xml:space="preserve">муниципального района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граммных комплексов по автоматизации бюджетного учет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(P)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№ 8 к Положению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3. Внедрение управленческого учет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управленческого и (или) аналитического учета, в рамках которого активы, обязательства, доходы и расходы бюджета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ываются, контролируются и анализируются по основным направлениями деятельности, в том числе для целей подготовки Доклада о результатах и основных направлениях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1, если управленческий и (или) аналитический учет внедрен в практи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 если управленческий и (или) аналитический учет не ведется и его внедрение не запланирова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управленческого и (или) аналитического учета является положительным фактором, способствующим проведению внутреннего контро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4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1, если таблица «Сведения о мерах по повышению эффективности расходования бюджетных средств» заполн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 если таблица «Сведения о мерах по повышению эффективности расходования бюджетных средств» не заполн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оценки данного показателя позитивно рассматривается сам факт наличия заполненной таблиц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формы по ОКУД 0503160, таблица 2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.5. Соответствие показателей, приведенных в Сведениях о результатах деятельности, показателям, указанным в Докладах о результатах и основных направлениях деятельности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казателей в таблице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- таблица «Сведения о результатах деятельности»)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количественных показателей результатов деятельности, содержащихся в Докладах о результатах и основных направлениях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РБС, по которым не утверждаются Доклады о результатах и основных направлениях деятельности, в расчете данного показателя не участвую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зитивно рассматривается представление в таблице «Сведения о результатах деятельности» фактических и плановых значений показателей, указанных в Докладах о результатах и основных направлениях деятельности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код формы по ОКУД 0503162, Сведения из Докладов о результатах и основных направлениях деятельности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5. Контроль и ауди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1. Осуществление мероприятий внутреннего контрол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0"/>
                <w:szCs w:val="20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=1, если таблица «Сведения о результатах мероприятий внутреннего контроля» заполне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=0, если таблица «Сведения о результатах мероприятий внутреннего контроля» не заполнен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формы по ОКУД 0503160, таблица 5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0"/>
                <w:szCs w:val="20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нешних контрольных мероприят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бо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оценки данного показателя позитивно рассматривается уменьшение количества нарушений, выявленных в ходе внешних контрольных мероприя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является значение показателя, большее или равное 50 % (количество нарушений уменьшилось в два и более раз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яютс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едения о результатах внешних контрольных мероприятий по состоянию на 1 января отчетного финансового года, на 1 январ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а, следующего за отчетным</w:t>
            </w:r>
            <w:r>
              <w:rPr>
                <w:sz w:val="20"/>
                <w:szCs w:val="20"/>
              </w:rPr>
              <w:t xml:space="preserve"> (приложение № 3 к Положению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3. Проведение инвентаризац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проведении инвентаризаций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=1, если таблица «Сведения о проведении инвентаризаций» заполнена и соответствует </w:t>
            </w:r>
            <w:r>
              <w:rPr>
                <w:color w:val="000000"/>
                <w:sz w:val="20"/>
                <w:szCs w:val="20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=0, если таблица «Сведения о проведении инвентаризаций»  не заполнена или не соответствует </w:t>
            </w:r>
            <w:r>
              <w:rPr>
                <w:color w:val="000000"/>
                <w:sz w:val="20"/>
                <w:szCs w:val="20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 расценивается факт наличия заполненной таблицы «Сведения о проведении инвентаризаций» и ее кач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формы по ОКУД 0503160, таблица 6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= 100 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/(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+А+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– основные средства (остаточная стоимость) ГРБ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материальные запасы ГРБ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вложения ГРБС в нефинансовые актив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нефинансовые активы ГРБС в пу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денежные средства ГРБ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финансовые вложения 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1, если Р=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 если Р&gt;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формы по ОКУД 0503176, баланс ОКУД 0503130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5. Качество правового акта ГРБС об организации внутреннего финансового контрол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) наличие </w:t>
            </w:r>
            <w:r>
              <w:rPr>
                <w:sz w:val="20"/>
                <w:szCs w:val="20"/>
              </w:rPr>
              <w:t>процедур и порядка осуществления внутреннего финансового контро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1, если правовой акт ГРБС утвержде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 если правовой акт ГРБС не утвержде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правового акта ГРБС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 организации внутреннего финансового контроля</w:t>
            </w:r>
            <w:r>
              <w:rPr>
                <w:sz w:val="20"/>
                <w:szCs w:val="20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копии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=1, если правовой акт ГРБС утвержден и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=0, если правовой акт ГРБС не утвержден или не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правового акта ГРБС 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рядке осуществл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копии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6. Исполнение судебных акто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1. Иски о возмещении ущерба (в денежном выражении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5 (гр.4/гр.3) к Положению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2. Иски о возмещении ущерба (в количественном выражении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5 (гр.6/гр.5) к Положению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3. Иски о взыскании задолженности (в денежном выражении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</w:t>
            </w:r>
            <w:r>
              <w:rPr>
                <w:sz w:val="20"/>
                <w:szCs w:val="20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 5 (гр.4/гр.3) к Положению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4. Иски о взыскании задолженности (в количественном выражении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характеризует работу ГРБС в районе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</w:t>
            </w:r>
            <w:r>
              <w:rPr>
                <w:color w:val="000000"/>
                <w:sz w:val="20"/>
                <w:szCs w:val="20"/>
              </w:rPr>
              <w:t xml:space="preserve"> в соответствии с приложением № 3 (гр.6/гр.5) к Положению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6.5. Иски по денежным обязательствам получателей средств бюджета </w:t>
            </w: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в денежном выражении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 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 исковых требований</w:t>
            </w:r>
            <w:r>
              <w:rPr>
                <w:sz w:val="20"/>
                <w:szCs w:val="20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</w:t>
            </w:r>
            <w:r>
              <w:rPr>
                <w:color w:val="000000"/>
                <w:sz w:val="20"/>
                <w:szCs w:val="20"/>
              </w:rPr>
              <w:t xml:space="preserve"> в соответствии с приложением № 5 (гр.4/гр.3) к Положению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6. Иски по денежным обязательствам получателей средств бюджета</w:t>
            </w:r>
            <w:r>
              <w:rPr>
                <w:sz w:val="20"/>
                <w:szCs w:val="20"/>
              </w:rPr>
              <w:t xml:space="preserve"> муниципального райо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в количественном выражении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E(P)= 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</w:t>
            </w:r>
            <w:r>
              <w:rPr>
                <w:color w:val="000000"/>
                <w:sz w:val="20"/>
                <w:szCs w:val="20"/>
              </w:rPr>
              <w:t xml:space="preserve"> в соответствии с приложением № 5 (гр.6/гр.5) к Положению.</w:t>
            </w:r>
          </w:p>
        </w:tc>
      </w:tr>
      <w:tr>
        <w:trPr>
          <w:trHeight w:val="86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7. Сумма, подлежащая взысканию по исполнительным документам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 = 100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/Е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cумма, </w:t>
            </w:r>
            <w:r>
              <w:rPr>
                <w:color w:val="000000"/>
                <w:sz w:val="20"/>
                <w:szCs w:val="20"/>
              </w:rPr>
              <w:t>подлежащая к взысканию по поступившим с начала финансового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ым</w:t>
            </w:r>
            <w:r>
              <w:rPr>
                <w:sz w:val="20"/>
                <w:szCs w:val="20"/>
              </w:rPr>
              <w:t xml:space="preserve"> документам </w:t>
            </w:r>
            <w:r>
              <w:rPr>
                <w:color w:val="000000"/>
                <w:sz w:val="20"/>
                <w:szCs w:val="20"/>
              </w:rPr>
              <w:t xml:space="preserve">за счет средств бюджета </w:t>
            </w:r>
            <w:r>
              <w:rPr>
                <w:sz w:val="20"/>
                <w:szCs w:val="20"/>
              </w:rPr>
              <w:t xml:space="preserve">муниципального района по состоянию на конец отчетного пери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тивно расценивается сокращени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уммы, </w:t>
            </w:r>
            <w:r>
              <w:rPr>
                <w:color w:val="000000"/>
                <w:sz w:val="20"/>
                <w:szCs w:val="20"/>
              </w:rPr>
              <w:t>подлежащей взысканию по поступившим с начала финансового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ым</w:t>
            </w:r>
            <w:r>
              <w:rPr>
                <w:sz w:val="20"/>
                <w:szCs w:val="20"/>
              </w:rPr>
              <w:t xml:space="preserve"> документам </w:t>
            </w:r>
            <w:r>
              <w:rPr>
                <w:color w:val="000000"/>
                <w:sz w:val="20"/>
                <w:szCs w:val="20"/>
              </w:rPr>
              <w:t>за счет средств бюджета</w:t>
            </w:r>
            <w:r>
              <w:rPr>
                <w:sz w:val="20"/>
                <w:szCs w:val="20"/>
              </w:rPr>
              <w:t xml:space="preserve">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остоянию на конец отчетного периода, по отношению к кассовому исполнению расходов ГРБС в отчетном пери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по полугодию и ежегодно 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3 к Положению.</w:t>
            </w:r>
          </w:p>
        </w:tc>
      </w:tr>
      <w:tr>
        <w:trPr>
          <w:trHeight w:val="18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.1. Квалификация сотрудни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инансового (финансово-экономического) подразделения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финансового (финансово-экономического) подразделения, обладающих дипломами кандидата или доктора экономических наук по состоянию на 1 января текущего финансового год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, </w:t>
            </w:r>
            <w:r>
              <w:rPr>
                <w:sz w:val="20"/>
                <w:szCs w:val="20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зитивно расценивается наличие в штате финансового (финансово-экономического) подразделения сотрудников, имеющих дипломы кандидата или доктора экономических наук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елевым ориентиром для ГРБС является наличие в штате финансового (финансово-экономического) подразделения 100% сотрудников, </w:t>
            </w:r>
            <w:r>
              <w:rPr>
                <w:sz w:val="20"/>
                <w:szCs w:val="20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. Показатель рассчитывается ежегодно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, обладающих дипломами </w:t>
            </w:r>
            <w:r>
              <w:rPr>
                <w:sz w:val="20"/>
                <w:szCs w:val="20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фактическое количество сотрудников финансового (финансово-экономического) подразделения по состоянию на 1 января текущего финансового го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.2. Повышение квалификации сотрудников финансового (финансово-экономического) подразделения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о сотрудников финансового (финансово-экономического) подразделения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ее фактическое количество сотрудников финансового (финансово-экономического) подразделения,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оянию на 1 января теку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повышения квалификации в области экономики и финансов ведет к росту уровня квалификации сотрудников финансового (финансово-экономического)  подразделения ГРБ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.3. Укомплектованность  финансового (финансово-экономического) подразделения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актическое количество сотрудников в финансовом (финансово-экономическом) подразделении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сотрудников в финансовом (финансово-экономическом) подразделении по штатному расписанию по состоянию на 1 января текущего финансового год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зитивно расценивается сокращение количества незаполненных вакансий в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м (финансово-экономическом подразделени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4. Ротация сотрудников финансового (финансово-экономического) подразделения в возрасте до 35 лет, имеющих стаж работы в подразделении более трех ле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количество сотрудников  финансового (финансово-экономического) подразделения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 финансового (финансово-экономического) подразделения в возрасте до 35 лет, имеющих стаж работы в подразделении более трех лет, по состоянию на 1 января отчетно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</m:e>
              </m:eqArr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елевым ориентиром для ГРБС является значение показателя, соответствующее неизменной численности сотрудников  финансового (финансово-экономического) подразделения в возрасте до 35 лет, имеющих стаж работы в подразделении более трех лет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8. Управление активам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1. Динамика объема материальных запасо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 = 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- 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а, следующего за отчет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де 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0"/>
                <w:szCs w:val="20"/>
              </w:rPr>
              <w:t>значение инфляции в отчетном финансовом год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гативно расценивается значительный рост материальных запас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Целевым ориентиром для ГРБС является значение показателя, равное значению инфляции в отчетном финансовом год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оответствии с приложением № 3 к Положению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 учетом отраслевых особенностей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2. Административное управление подведомственными  учреждениям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автоном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бюджетных учреждений с долей кассовых расходов по приносящей доход деятельности, превышающей 2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</w:t>
            </w:r>
            <w:r>
              <w:rPr>
                <w:color w:val="000000"/>
                <w:sz w:val="20"/>
                <w:szCs w:val="20"/>
              </w:rPr>
              <w:t>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зитивно расценивается уменьшение количества бюджетных учреждений с долей кассовых расходов по приносящей доход деятельности, превышающей 2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Целевым ориентиром для ГРБС является значение показателя, равное 100 %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№ 6 к Положению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459" w:gutter="0" w:header="0" w:top="357" w:footer="13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0"/>
          <w:szCs w:val="20"/>
        </w:rPr>
        <w:t xml:space="preserve">При проведении полугодового мониторинга показатели качества финансового менеджмента, период изменения которых соответствует году, принимаются равными соответствующим показателям, рассчитанным при проведении годового мониторинга качества финансового менеджмен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8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23811" w:h="16838"/>
      <w:pgMar w:left="1134" w:right="1134" w:gutter="0" w:header="0" w:top="1134" w:footer="72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БС – главный распорядитель средств бюджета</w:t>
      </w:r>
      <w:r>
        <w:rPr>
          <w:sz w:val="28"/>
        </w:rPr>
        <w:t xml:space="preserve"> </w:t>
      </w:r>
      <w:r>
        <w:rPr>
          <w:sz w:val="24"/>
          <w:szCs w:val="24"/>
        </w:rPr>
        <w:t>муниципального района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БС (ПБС) – распорядитель средств бюджета муниципального района</w:t>
      </w:r>
      <w:r>
        <w:rPr>
          <w:sz w:val="24"/>
          <w:szCs w:val="24"/>
        </w:rPr>
        <w:t>;</w:t>
      </w:r>
      <w:r>
        <w:rPr/>
        <w:t xml:space="preserve"> (получатель средств  бюджета</w:t>
      </w:r>
      <w:r>
        <w:rPr>
          <w:sz w:val="24"/>
          <w:szCs w:val="24"/>
        </w:rPr>
        <w:t xml:space="preserve"> </w:t>
      </w:r>
      <w:r>
        <w:rPr/>
        <w:t>муниципального района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3:00Z</dcterms:created>
  <dc:creator>User</dc:creator>
  <dc:description/>
  <cp:keywords/>
  <dc:language>en-US</dc:language>
  <cp:lastModifiedBy>Ira</cp:lastModifiedBy>
  <cp:lastPrinted>2011-04-20T17:05:00Z</cp:lastPrinted>
  <dcterms:modified xsi:type="dcterms:W3CDTF">2011-04-20T13:05:00Z</dcterms:modified>
  <cp:revision>3</cp:revision>
  <dc:subject/>
  <dc:title>Показатель</dc:title>
</cp:coreProperties>
</file>