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Исх. №626  от 24.04.2012</w:t>
      </w:r>
      <w:r>
        <w:rPr>
          <w:sz w:val="28"/>
          <w:szCs w:val="28"/>
        </w:rPr>
        <w:tab/>
        <w:tab/>
        <w:tab/>
        <w:tab/>
        <w:tab/>
        <w:t>Главе Краснооктябрь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Боцуковой И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Ирина Анатолье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овый отдел Администрации Веселовского района, рассмотрев  решение собрания депутатов Краснооктябрьского сельского поселения от 30 марта 2012 №104 «О внесении изменений в бюджет Краснооктябрьского  сельского  поселения Веселовского района на 2012 год и на плановый период 2013 и 2014 годов», направляет в Ваш адрес заключение по результатам проверки соблюдения условий предоставления межбюджетных трансфертов из областного бюджета  и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м Вам рассмотреть заключение и внести в 20-дневный срок необходимые изменения в решение о бюджете муниципального образования с представлением в Финансовый отдел Администрации Веселовского района подтверждающих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4 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</w:t>
        <w:tab/>
        <w:tab/>
        <w:tab/>
        <w:t>Е.Е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Павленко О.А., тел.6-12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проверки решения собрания депутатов Краснооктябрьского сельского поселения «О внесении изменений в  бюджет Краснооктябрьского  сельского  поселения Веселовского района на 2012 год и на плановый период 2013 и 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 результатам проверки  решения собрания депутатов Краснооктябрьского сельского поселения от 30 марта 2012 №104 «О внесении изменений в  бюджет Краснооктябрьского  сельского  поселения Веселовского района на 2012 год и на плановый период 2013 и 2014 годов» установле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каза финансового отдела Администрации Веселовского района от 30 декабря 2011 года №52-о «О внесении изменений в приказ Финансового отдела Администрации Веселовского района от 31.12.2010 №59-о «Об осуществлении финансовым отделом Администрации Веселовского района  мониторинга соблюдения  сельскими поселениями условий предоставления иных межбюджетных трансфертов из бюджета муниципального района»   решение Краснооктябрьского собрания депутатов от 30 марта 2012 №104 «О внесении изменений в бюджет Краснооктябрьского  сельского  поселения Веселовского района на 2012 год и на плановый период 2013 и 2014 годов» представлено  на бумажном носителе 04 апреля 2012 и в электронном виде 09 апреля 2012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начата 9 апрел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604"/>
        <w:gridCol w:w="444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4" w:right="-82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</w:p>
          <w:p>
            <w:pPr>
              <w:pStyle w:val="Heading1"/>
              <w:ind w:left="-184" w:right="-82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/п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веряемых вопросов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е структурное подразделение Финансового отдела Администрации Веселов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устранения замечаний, выявленных  при проверке решений о бюджетах сельских поселений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Замечания,  выявленные проверкой первоначального решения, согласно заключения  от 21.02.2012 года</w:t>
            </w:r>
            <w:r>
              <w:rPr/>
              <w:t xml:space="preserve"> №260 устранены не в полном объем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 xml:space="preserve">Соблюдение нормативов предельного размера дефицита местного бюджета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облюде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center"/>
              <w:rPr/>
            </w:pPr>
            <w:r>
              <w:rPr>
                <w:lang w:val="ru-RU" w:eastAsia="ru-RU"/>
              </w:rPr>
              <w:t>3</w:t>
            </w:r>
            <w:r>
              <w:rPr>
                <w:bCs/>
                <w:lang w:val="ru-RU" w:eastAsia="ru-RU"/>
              </w:rPr>
              <w:t>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условно утвержденных расходов местного бюдж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в случае принятия на очередной финансовый год и плановый период бюджета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облюден.</w:t>
            </w:r>
          </w:p>
        </w:tc>
      </w:tr>
      <w:tr>
        <w:trPr>
          <w:trHeight w:val="5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ельного объема муниципального долга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едущий специалист по дохода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верхнего объема муниципального долга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едущий специалист по дохода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расходов на обслуживание муниципального долга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едущий специалист по дохода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-14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блюдение нормативов предоставления муниципальных гарантий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ведущий специалист по доходам</w:t>
            </w:r>
          </w:p>
        </w:tc>
      </w:tr>
      <w:tr>
        <w:trPr>
          <w:trHeight w:val="10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смотрение текста решения о местном бюджете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тексте решения  Статья 1 необходимо ссылаться на решение от 29.02.2012 №101. удалить пункт 1, подпункты 1,2,3.</w:t>
            </w:r>
          </w:p>
          <w:p>
            <w:pPr>
              <w:pStyle w:val="Normal"/>
              <w:jc w:val="both"/>
              <w:rPr/>
            </w:pPr>
            <w:r>
              <w:rPr/>
              <w:t>2.В Приложении №1 и №2 неверно закреплены за кодом дохода 1 01 02020 01 0000 110 «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 занимающихся частной практикой, адвокатов, учредивших адвокатские кабинеты, и других лиц, занимающихся частной практикой, в соответствии со статьями 227 Налогового кодекса Российской Федерации»    цифры 1075,0  по 2012 году и соответственно1137,4 и 1595,1  по 2013и2014 годам. В тексте решения от 29.02.2012 №101 не отражены изменения  кодов доходов по налогу на доходы физических лиц.</w:t>
            </w:r>
          </w:p>
          <w:p>
            <w:pPr>
              <w:pStyle w:val="Normal"/>
              <w:rPr/>
            </w:pPr>
            <w:r>
              <w:rPr/>
              <w:t>3. В пункте 2 по администратору 951:</w:t>
            </w:r>
          </w:p>
          <w:p>
            <w:pPr>
              <w:pStyle w:val="Normal"/>
              <w:rPr/>
            </w:pPr>
            <w:r>
              <w:rPr/>
              <w:t xml:space="preserve">- исключить коды доходов  </w:t>
            </w:r>
          </w:p>
          <w:p>
            <w:pPr>
              <w:pStyle w:val="Normal"/>
              <w:rPr/>
            </w:pPr>
            <w:r>
              <w:rPr/>
              <w:t>1 14 02050 10 0000 410 «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;</w:t>
            </w:r>
          </w:p>
          <w:p>
            <w:pPr>
              <w:pStyle w:val="Normal"/>
              <w:rPr/>
            </w:pPr>
            <w:r>
              <w:rPr/>
              <w:t>1 16 23050 10 0000140 «Доходы от возмещения ущерба при возникновении страховых случаев, когда выгодоприобретателями выступают получатели средств бюджетных поселений»;</w:t>
            </w:r>
          </w:p>
          <w:p>
            <w:pPr>
              <w:pStyle w:val="Normal"/>
              <w:rPr/>
            </w:pPr>
            <w:r>
              <w:rPr/>
              <w:t xml:space="preserve">- ввести коды доходов </w:t>
            </w:r>
          </w:p>
          <w:p>
            <w:pPr>
              <w:pStyle w:val="Normal"/>
              <w:jc w:val="both"/>
              <w:rPr/>
            </w:pPr>
            <w:r>
              <w:rPr/>
              <w:t>1 14 02053 10 0000 440 «Доходы от реализации 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</w:t>
            </w:r>
          </w:p>
          <w:p>
            <w:pPr>
              <w:pStyle w:val="Normal"/>
              <w:jc w:val="both"/>
              <w:rPr/>
            </w:pPr>
            <w:r>
              <w:rPr/>
              <w:t>1 16 23052 10 0000140 «Доходы от возмещения ущерба при возникновении иных  страховых случаев, когда выгодоприобретателями выступают получатели средств бюджетных поселений»</w:t>
            </w:r>
          </w:p>
          <w:p>
            <w:pPr>
              <w:pStyle w:val="Normal"/>
              <w:rPr/>
            </w:pPr>
            <w:r>
              <w:rPr/>
              <w:t>4. В пункте 3 удалить все, креме стро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 строке «Жилищно-Коммунальное хозяйство цифру «3309,3» заменить  на цифру «3308,3».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spacing w:val="-3"/>
                <w:sz w:val="22"/>
                <w:szCs w:val="22"/>
              </w:rPr>
              <w:t>Не соблюдены требования приказа  Министерства финансов области  от 27.09.2011 №67 «О порядке применения бюджетной классификации расходов и источников финансирования дефицита областного бюджета для составления проекта областного бюджета на 2012 год  и на плановый период 2013 и 2014 годов» (в  редакции приказа министерства финансов области от 12.04.2012 №26) в части отражения в приложениях к решению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  <w:sz w:val="22"/>
                <w:szCs w:val="22"/>
              </w:rPr>
              <w:t>5.1.  Наименование вида расходов 320,85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  <w:sz w:val="22"/>
                <w:szCs w:val="22"/>
              </w:rPr>
              <w:t>5.2. В</w:t>
            </w:r>
            <w:r>
              <w:rPr/>
              <w:t xml:space="preserve"> приложениях 10,11,12,13,14,15,16 в части расходов по классифик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1 04 5210215.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6. </w:t>
            </w:r>
            <w:r>
              <w:rPr>
                <w:sz w:val="22"/>
                <w:szCs w:val="22"/>
              </w:rPr>
              <w:t>В приложениях 11 и13</w:t>
            </w:r>
          </w:p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6.1. по строке 1001 отсутствует целевая статья 7950801.</w:t>
            </w:r>
          </w:p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6.2. В приложении 12 по строке 951 04 09 сумма 197,6 не соответствует.</w:t>
            </w:r>
          </w:p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6.3. В приложении 13: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строке 05 суммы расходов не соответствую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В приложении 16 привести в соответствие наименование субсидии на капитальный ремонт муниципальных объектов водопроводно-канализационного хозяйс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5. В приложениях 10 по строке 05 02 5221500 отразить вид расходов 24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 по строке 951 05 02 5221500 отразить вид расходов 24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сти в соответствие раздел 05 подраздела 03 в приложениях 10,12 (итог  в сумме  не набирается)</w:t>
            </w:r>
          </w:p>
        </w:tc>
      </w:tr>
    </w:tbl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7">
    <w:name w:val="Знак Знак7"/>
    <w:qFormat/>
    <w:rPr>
      <w:sz w:val="28"/>
      <w:szCs w:val="24"/>
      <w:lang w:val="en-US" w:bidi="ar-SA"/>
    </w:rPr>
  </w:style>
  <w:style w:type="character" w:styleId="71">
    <w:name w:val=" Знак Знак7"/>
    <w:qFormat/>
    <w:rPr>
      <w:sz w:val="28"/>
      <w:szCs w:val="24"/>
      <w:lang w:val="en-US" w:bidi="ar-SA"/>
    </w:rPr>
  </w:style>
  <w:style w:type="character" w:styleId="2">
    <w:name w:val=" Знак Знак2"/>
    <w:basedOn w:val="Style13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22:00Z</dcterms:created>
  <dc:creator>Lena</dc:creator>
  <dc:description/>
  <cp:keywords/>
  <dc:language>en-US</dc:language>
  <cp:lastModifiedBy>Olga Pavlenko</cp:lastModifiedBy>
  <cp:lastPrinted>2011-12-14T17:22:00Z</cp:lastPrinted>
  <dcterms:modified xsi:type="dcterms:W3CDTF">2012-07-27T09:22:00Z</dcterms:modified>
  <cp:revision>2</cp:revision>
  <dc:subject/>
  <dc:title>Уважаемые коллеги</dc:title>
</cp:coreProperties>
</file>