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Исх. №648  от 26.04.2012</w:t>
      </w:r>
      <w:r>
        <w:rPr>
          <w:sz w:val="28"/>
          <w:szCs w:val="28"/>
        </w:rPr>
        <w:tab/>
        <w:tab/>
        <w:tab/>
        <w:tab/>
        <w:t xml:space="preserve">    </w:t>
        <w:tab/>
        <w:t>Главе Веселов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е поселение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Ищенко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Алексей Никола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овый отдел Администрации Веселовского района, рассмотрев  решение собрания депутатов Веселовского сельского поселения от 21 февраля 2012 №121 «О внесении изменений в бюджет Веселовского  сельского  поселения Веселовского района на 2012 год и на плановый период 2013 и 2014 годов», направляет в Ваш адрес заключение по результатам проверки соблюдения условий предоставления межбюджетных трансфертов из областного бюджета  и бюджета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Вам рассмотреть заключение и внести в 20-дневный срок необходимые изменения в решение о бюджете муниципального образования с представлением в Финансовый отдел Администрации Веселовского района подтверждающих доку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2 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селовского района</w:t>
        <w:tab/>
        <w:tab/>
        <w:tab/>
        <w:t>Е.Е.Алек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Павленко О.А., тел.6-12-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проверки  решения собрания депутатов Веселовского сельского поселения «О внесении изменений в бюджет Веселовского  сельского  поселения Веселовского района на 2012 год и на плановый период 2013 и 201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о результатам проверки  решения собрания депутатов Веселовского сельского поселения от 21 февраля 2012 №121 «О внесении изменений в  бюджет Веселовского  сельского  поселения Веселовского района на 2012 год и на плановый период 2013 и 2014 годов» установлено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каза финансового отдела Администрации Веселовского района от 30 декабря 2011 года №52-о «О внесении изменений в приказ Финансового отдела Администрации Веселовского района от 31.12.2010 №59-о «Об осуществлении финансовым отделом Администрации Веселовского района  мониторинга соблюдения  сельскими поселениями условий предоставления иных межбюджетных трансфертов из бюджета муниципального района»  решения Веселовского собрания депутатов от 21 февраля 2012 №121 «О внесении изменений в бюджет Веселовского  сельского  поселения Веселовского района на 2012 год и на плановый период 2013 и 2014 годов» представлено в электронном виде 12 марта 2012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Проверка начата 25 апреля 2012 года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604"/>
        <w:gridCol w:w="444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4" w:right="-82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№</w:t>
            </w:r>
          </w:p>
          <w:p>
            <w:pPr>
              <w:pStyle w:val="Heading1"/>
              <w:ind w:left="-184" w:right="-82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/п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х вопросов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структурное подразделение Финансового отдела Администрации Веселов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а устранения замечаний, выявленных  при проверке решений о бюджетах сельских поселений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</w:rPr>
              <w:t>Замечания,  выявленные проверкой первоначального решения, согласно заключения  от 21.02.2012 года</w:t>
            </w:r>
            <w:r>
              <w:rPr>
                <w:sz w:val="28"/>
                <w:szCs w:val="28"/>
              </w:rPr>
              <w:t xml:space="preserve"> №259 устранены не в полном объем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нормативов предельного размера дефицита местного бюджета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облюде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</w:t>
            </w:r>
            <w:r>
              <w:rPr>
                <w:bCs/>
                <w:sz w:val="28"/>
                <w:szCs w:val="28"/>
                <w:lang w:val="ru-RU" w:eastAsia="ru-RU"/>
              </w:rPr>
              <w:t>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ение нормативов условно утвержденных расходов местного бюдже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 случае принятия на очередной финансовый год и плановый период бюджета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облюден.</w:t>
            </w:r>
          </w:p>
        </w:tc>
      </w:tr>
      <w:tr>
        <w:trPr>
          <w:trHeight w:val="52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блюдение нормативов предельного объема муниципального долга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облюде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блюдение нормативов верхнего объема муниципального долга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облюде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блюдение нормативов расходов на обслуживание муниципального долга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облюде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-142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блюдение нормативов предоставления муниципальных гарантий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облюден.</w:t>
            </w:r>
          </w:p>
        </w:tc>
      </w:tr>
      <w:tr>
        <w:trPr>
          <w:trHeight w:val="10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смотрение текста решения о местном бюджете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 Не соблюдены требования приказа  Министерства финансов области  от 27.09.2011 №67 «О порядке применения бюджетной классификации расходов и источников финансирования дефицита областного бюджета для составления проекта областного бюджета на 2012 год  и на плановый период 2013 и 2014 годов» (в  редакции приказа министерства финансов области от 12.04.2012 №26) в части отражения в приложениях к решению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приложениях 10,11,12,13,14,15,16 в части расходов по классификаци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 5210215.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приложениях 16 и 17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«Администрацией» заменить словом «Правительством»</w:t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68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7">
    <w:name w:val="Знак Знак7"/>
    <w:qFormat/>
    <w:rPr>
      <w:sz w:val="28"/>
      <w:szCs w:val="24"/>
      <w:lang w:val="en-US" w:bidi="ar-SA"/>
    </w:rPr>
  </w:style>
  <w:style w:type="character" w:styleId="2">
    <w:name w:val=" Знак Знак2"/>
    <w:basedOn w:val="Style13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22:00Z</dcterms:created>
  <dc:creator>Lena</dc:creator>
  <dc:description/>
  <cp:keywords/>
  <dc:language>en-US</dc:language>
  <cp:lastModifiedBy>Olga Pavlenko</cp:lastModifiedBy>
  <cp:lastPrinted>2012-04-27T13:53:00Z</cp:lastPrinted>
  <dcterms:modified xsi:type="dcterms:W3CDTF">2012-07-27T09:22:00Z</dcterms:modified>
  <cp:revision>2</cp:revision>
  <dc:subject/>
  <dc:title>Уважаемые коллеги</dc:title>
</cp:coreProperties>
</file>