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Исх. № 2043 от 14.12.2011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лаве Верхнесоленов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Федоренко С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Сергей Никола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Финансовый отдел Администрации Веселовского района, рассмотрев проект решения собрания депутатов Верхнесоленовского сельского поселения «О  бюджете Верхнесоленовского  сельского  поселения Веселовского района на 2012 год и на плановый период 2013 и 2014 годов», направляет в Ваш адрес заключение по результатам проверки соблюдения условий предоставления межбюджетных трансфертов из областного бюджета  и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3 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</w:t>
        <w:tab/>
        <w:tab/>
        <w:tab/>
        <w:t>Е.Е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Павленко О.А., тел.6-12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проверки проекта решения собрания депутатов Верхнесоленовского сельского поселения «О  бюджете Верхнесоленоского сельского  поселения Веселовского района на 2012 год и на плановый период 2013 и 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 результатам проверки проекта решения собрания депутатов Верхнесоленовского сельского поселения  «О  бюджете Верхнесоленовского  сельского  поселения Веселовского района на 2012 год и на плановый период 2013 и 2014 годов» установле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гласно приказа финансового отдел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Веселовского района от 31 декабря 2010 года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бюджетных трансфертов из бюджета муниципального района» проект решения Верхнесоленовского собрания депутатов «О  бюджете Верхнесоленовского  сельского  поселения Веселовского района на 2012 год и на плановый период 2013 и 2014 годов» представлено в электронном виде 21 ноября 2011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начата 29 нояб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5318"/>
        <w:gridCol w:w="3965"/>
        <w:gridCol w:w="9"/>
      </w:tblGrid>
      <w:tr>
        <w:trPr>
          <w:trHeight w:val="85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306" w:right="1277" w:firstLine="45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веряемых вопросов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50" w:right="240" w:firstLine="115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Ответственное структурное подразделение финансового отдела</w:t>
            </w:r>
          </w:p>
        </w:tc>
      </w:tr>
      <w:tr>
        <w:trPr>
          <w:trHeight w:val="83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66" w:firstLine="10"/>
              <w:rPr/>
            </w:pPr>
            <w:r>
              <w:rPr>
                <w:spacing w:val="-1"/>
              </w:rPr>
              <w:t xml:space="preserve">Проверка наличия следующих характеристик и показателей в проектах решений о бюджетах сельских  </w:t>
            </w:r>
            <w:r>
              <w:rPr/>
              <w:t>поселений:</w:t>
            </w:r>
          </w:p>
        </w:tc>
      </w:tr>
      <w:tr>
        <w:trPr>
          <w:trHeight w:val="113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1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2" w:firstLine="10"/>
              <w:rPr/>
            </w:pPr>
            <w:r>
              <w:rPr>
                <w:spacing w:val="-3"/>
              </w:rPr>
              <w:t xml:space="preserve">Наличие показателей общего объема доходов </w:t>
            </w:r>
            <w:r>
              <w:rPr>
                <w:spacing w:val="-1"/>
              </w:rPr>
              <w:t xml:space="preserve"> бюджета сельского поселения, общего объема расходов бюджета сельского поселения и дефицита (профицита) </w:t>
            </w:r>
            <w:r>
              <w:rPr/>
              <w:t>бюджета сельского поселения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/>
            </w:pPr>
            <w:r>
              <w:rPr/>
              <w:t>В наличии</w:t>
            </w:r>
          </w:p>
        </w:tc>
      </w:tr>
      <w:tr>
        <w:trPr>
          <w:trHeight w:val="110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2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67" w:hanging="0"/>
              <w:rPr/>
            </w:pPr>
            <w:r>
              <w:rPr>
                <w:spacing w:val="-3"/>
              </w:rPr>
              <w:t xml:space="preserve">Наличие показателей доходов местного бюджета </w:t>
            </w:r>
            <w:r>
              <w:rPr/>
              <w:t xml:space="preserve">по группам, подгруппам и статьям </w:t>
            </w:r>
            <w:r>
              <w:rPr>
                <w:spacing w:val="-1"/>
              </w:rPr>
              <w:t xml:space="preserve">классификации доходов бюджетов Российской </w:t>
            </w:r>
            <w:r>
              <w:rPr/>
              <w:t>Федерации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5" w:hanging="0"/>
              <w:rPr/>
            </w:pPr>
            <w:r>
              <w:rPr/>
              <w:t>В наличии</w:t>
            </w:r>
          </w:p>
        </w:tc>
      </w:tr>
      <w:tr>
        <w:trPr>
          <w:trHeight w:val="112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3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rPr/>
            </w:pPr>
            <w:r>
              <w:rPr>
                <w:spacing w:val="-3"/>
              </w:rPr>
              <w:t xml:space="preserve">Наличие распределения доходных источников по </w:t>
            </w:r>
            <w:r>
              <w:rPr>
                <w:spacing w:val="-1"/>
              </w:rPr>
              <w:t xml:space="preserve">главным администраторам доходов </w:t>
            </w:r>
            <w:r>
              <w:rPr/>
              <w:t>бюджета поселения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15" w:firstLine="10"/>
              <w:rPr/>
            </w:pPr>
            <w:r>
              <w:rPr/>
              <w:t>В наличии</w:t>
            </w:r>
          </w:p>
        </w:tc>
      </w:tr>
      <w:tr>
        <w:trPr>
          <w:trHeight w:val="139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4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36" w:firstLine="10"/>
              <w:rPr/>
            </w:pPr>
            <w:r>
              <w:rPr>
                <w:spacing w:val="-1"/>
              </w:rPr>
              <w:t xml:space="preserve">Наличие показателей расходов </w:t>
            </w:r>
            <w:r>
              <w:rPr>
                <w:spacing w:val="-3"/>
              </w:rPr>
              <w:t xml:space="preserve">бюджета  сельского поселения по разделам и подразделам, целевым статьям и видам расходов функциональной </w:t>
            </w:r>
            <w:r>
              <w:rPr>
                <w:spacing w:val="-6"/>
              </w:rPr>
              <w:t xml:space="preserve">классификации расходов бюджетов Российской </w:t>
            </w:r>
            <w:r>
              <w:rPr/>
              <w:t>Федерации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10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143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5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8" w:hanging="0"/>
              <w:rPr/>
            </w:pPr>
            <w:r>
              <w:rPr/>
              <w:t xml:space="preserve">Наличие распределения бюджетных </w:t>
            </w:r>
            <w:r>
              <w:rPr>
                <w:spacing w:val="-1"/>
              </w:rPr>
              <w:t xml:space="preserve">ассигнований по главным распорядителям </w:t>
            </w:r>
            <w:r>
              <w:rPr/>
              <w:t xml:space="preserve">бюджетных средств в соответствии с </w:t>
            </w:r>
            <w:r>
              <w:rPr>
                <w:spacing w:val="-6"/>
              </w:rPr>
              <w:t>ведомственной структурой бюджета сельского поселения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hanging="0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136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.6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59" w:firstLine="10"/>
              <w:rPr/>
            </w:pPr>
            <w:r>
              <w:rPr>
                <w:spacing w:val="-3"/>
              </w:rPr>
              <w:t xml:space="preserve">Наличие распределения средств на исполнение </w:t>
            </w:r>
            <w:r>
              <w:rPr/>
              <w:t xml:space="preserve">расходных обязательств сельского поселения за счет субвенций из областного </w:t>
            </w:r>
            <w:r>
              <w:rPr>
                <w:spacing w:val="-1"/>
              </w:rPr>
              <w:t xml:space="preserve">бюджета для осуществления отдельных </w:t>
            </w:r>
            <w:r>
              <w:rPr/>
              <w:t>государственных полномочий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9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36" w:hanging="0"/>
              <w:rPr/>
            </w:pPr>
            <w:r>
              <w:rPr>
                <w:spacing w:val="-3"/>
              </w:rPr>
              <w:t xml:space="preserve">Соблюдение нормативов предельного размера </w:t>
            </w:r>
            <w:r>
              <w:rPr/>
              <w:t>дефицита бюджета сельского поселения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10"/>
              <w:rPr>
                <w:spacing w:val="-3"/>
              </w:rPr>
            </w:pPr>
            <w:r>
              <w:rPr>
                <w:spacing w:val="-3"/>
              </w:rPr>
              <w:t>Соблюден</w:t>
            </w:r>
          </w:p>
        </w:tc>
      </w:tr>
      <w:tr>
        <w:trPr>
          <w:trHeight w:val="854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pacing w:val="-1"/>
              </w:rPr>
            </w:pPr>
            <w:r>
              <w:rPr>
                <w:spacing w:val="-1"/>
              </w:rPr>
              <w:t>Соблюдение нормативов условно утвержденных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расходов бюджета сельского поселения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3"/>
              </w:rPr>
            </w:pPr>
            <w:r>
              <w:rPr>
                <w:spacing w:val="-3"/>
              </w:rPr>
              <w:t>(в случае принятия на очередной финансовый год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и плановый период бюджета)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5" w:hanging="0"/>
              <w:rPr>
                <w:spacing w:val="-3"/>
              </w:rPr>
            </w:pPr>
            <w:r>
              <w:rPr>
                <w:spacing w:val="-3"/>
              </w:rPr>
              <w:t>Соблюден</w:t>
            </w:r>
          </w:p>
        </w:tc>
      </w:tr>
      <w:tr>
        <w:trPr>
          <w:trHeight w:val="307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4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403" w:hanging="0"/>
              <w:rPr/>
            </w:pPr>
            <w:r>
              <w:rPr>
                <w:spacing w:val="-2"/>
              </w:rPr>
              <w:t xml:space="preserve">Соблюдение нормативов предельного объема </w:t>
            </w:r>
            <w:r>
              <w:rPr/>
              <w:t>муниципального долг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499" w:hanging="0"/>
              <w:rPr/>
            </w:pPr>
            <w:r>
              <w:rPr/>
              <w:t>соблюден</w:t>
            </w:r>
          </w:p>
        </w:tc>
      </w:tr>
      <w:tr>
        <w:trPr>
          <w:trHeight w:val="56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5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691" w:hanging="0"/>
              <w:rPr/>
            </w:pPr>
            <w:r>
              <w:rPr>
                <w:spacing w:val="-2"/>
              </w:rPr>
              <w:t xml:space="preserve">Соблюдение нормативов верхнего предела </w:t>
            </w:r>
            <w:r>
              <w:rPr/>
              <w:t>муниципального долг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ить</w:t>
            </w:r>
          </w:p>
        </w:tc>
      </w:tr>
      <w:tr>
        <w:trPr>
          <w:trHeight w:val="84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6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03" w:firstLine="10"/>
              <w:rPr/>
            </w:pPr>
            <w:r>
              <w:rPr>
                <w:spacing w:val="-2"/>
              </w:rPr>
              <w:t xml:space="preserve">Соблюдение нормативов предельного объема </w:t>
            </w:r>
            <w:r>
              <w:rPr/>
              <w:t>расходов на обслуживание муниципальн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лга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ить</w:t>
            </w:r>
          </w:p>
        </w:tc>
      </w:tr>
      <w:tr>
        <w:trPr>
          <w:trHeight w:val="57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7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864" w:hanging="0"/>
              <w:rPr/>
            </w:pPr>
            <w:r>
              <w:rPr>
                <w:spacing w:val="-3"/>
              </w:rPr>
              <w:t xml:space="preserve">Соблюдение нормативов предоставления </w:t>
            </w:r>
            <w:r>
              <w:rPr/>
              <w:t>муниципальных гарантий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499" w:hanging="10"/>
              <w:rPr/>
            </w:pPr>
            <w:r>
              <w:rPr/>
              <w:t>Не предоставляется</w:t>
            </w:r>
          </w:p>
        </w:tc>
      </w:tr>
      <w:tr>
        <w:trPr>
          <w:trHeight w:val="224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8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2" w:firstLine="10"/>
              <w:rPr/>
            </w:pPr>
            <w:r>
              <w:rPr>
                <w:spacing w:val="-3"/>
              </w:rPr>
              <w:t xml:space="preserve">Полнота отражения и распределения в бюджете </w:t>
            </w:r>
            <w:r>
              <w:rPr>
                <w:spacing w:val="-1"/>
              </w:rPr>
              <w:t xml:space="preserve">сельского поселения средств субвенций, </w:t>
            </w:r>
            <w:r>
              <w:rPr>
                <w:spacing w:val="-3"/>
              </w:rPr>
              <w:t xml:space="preserve">выделяемых из Фонда компенсаций областного </w:t>
            </w:r>
            <w:r>
              <w:rPr>
                <w:spacing w:val="-1"/>
              </w:rPr>
              <w:t>бюджета,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между бюджетами поселений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739" w:hanging="10"/>
              <w:rPr/>
            </w:pPr>
            <w:r>
              <w:rPr/>
              <w:t>Полностью отражены и распределены.</w:t>
            </w:r>
          </w:p>
        </w:tc>
      </w:tr>
    </w:tbl>
    <w:p>
      <w:pPr>
        <w:pStyle w:val="Normal"/>
        <w:shd w:fill="FFFFFF" w:val="clear"/>
        <w:spacing w:lineRule="exact" w:line="278"/>
        <w:rPr/>
      </w:pPr>
      <w:r>
        <w:rPr/>
        <w:tab/>
      </w:r>
    </w:p>
    <w:p>
      <w:pPr>
        <w:pStyle w:val="Normal"/>
        <w:shd w:fill="FFFFFF" w:val="clear"/>
        <w:spacing w:lineRule="exact" w:line="27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В приложении №1    привести       в  соответствие с проектом приказа Министерства финансов     Российской        Федерации        «Об утверждении Указаний о порядке применения бюджетной классификации Российской Федерации» на 2012 год  формулировки  по налогу, взимаемому в связи с применением упрощенной системы налогообло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приложении №5  внести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сключить  нормативы по кодам  бюджетной классификации,  указанные в Бюджетном кодексе, а имен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ходы, получаемые виде арендной платы за земельные участки, государственная собственность на которые не 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с цифрой 50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 приложениях №10, 11, 12, 13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согласно приказа министерства финансов Ростовской области от 27.09.11 №67 «О порядке применения бюджетной классификации расходов и источников финансирования дефицита областного бюджета для составления проекта областного бюджета на 2012 год и на плановый период 2013 и 2014 годов» привести в соответствие наименование целевой статьи 521 02 15;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по строке 10 01 7950800 отсутствует вид расходов 300;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согласно приказа министерства финансов Российской Федерации от 28.12.10 №190н «Об утверждении указаний о порядке применения бюджетной классификации Российской Федерации» привести в соответствие наименование подраздела 0603;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добавить целевую статью 795 00 00 «Целевые программы муниципальных образований».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В приложениях №11,13 привести в соответствие с рекомендациями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министерства финансов Ростовской области (письмо от 30.11.2011 № 9Э-9.03.2_1234 расходы  за счет субсидий  в целях софинансирования особо важных и (или) контролируемых Администрацией Ростовской области объектов за счет средств Фонда софинансирования расход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</w:t>
        <w:tab/>
        <w:t xml:space="preserve">Не соблюден уровень софинансирования субсидий, предоставляемых в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целях софинансирования особо важных и (или) конролируемых Администрацией Ростовской области объектов и направлений расходования средств согласно постановления Администрации Ростовской области от 21.07.2011 №470.</w:t>
      </w:r>
    </w:p>
    <w:sectPr>
      <w:type w:val="nextPage"/>
      <w:pgSz w:w="11906" w:h="16838"/>
      <w:pgMar w:left="1418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6:00Z</dcterms:created>
  <dc:creator>Lena</dc:creator>
  <dc:description/>
  <cp:keywords/>
  <dc:language>en-US</dc:language>
  <cp:lastModifiedBy>Olga Pavlenko</cp:lastModifiedBy>
  <cp:lastPrinted>2011-12-14T17:09:00Z</cp:lastPrinted>
  <dcterms:modified xsi:type="dcterms:W3CDTF">2012-07-27T09:16:00Z</dcterms:modified>
  <cp:revision>2</cp:revision>
  <dc:subject/>
  <dc:title>Уважаемые коллеги</dc:title>
</cp:coreProperties>
</file>