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259  от 21.02.2012</w:t>
      </w:r>
      <w:r>
        <w:rPr>
          <w:sz w:val="28"/>
          <w:szCs w:val="28"/>
        </w:rPr>
        <w:tab/>
        <w:tab/>
        <w:tab/>
        <w:tab/>
        <w:tab/>
        <w:t>Главе Весел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Ищен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 решение собрания депутатов Веселовского сельского поселения от 21 декабря 2011 №118 «О  бюджете Веселов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4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 решения собрания депутатов Веселовского сельского поселения «О  бюджете Веселовского 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 решения собрания депутатов Веселовского сельского поселения от 21 декабря 2012 №118 «О  бюджете Веселов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а финансового отдела Администрации Веселовского района от 30 декабря 2011 года №52-о «О внесении изменений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межбюджетных трансфертов из бюджета муниципального района»  решения Веселовского собрания депутатов от 21 декабря 2012 №118 «О  бюджете Веселовского  сельского  поселения Веселовского района на 2012 год и на плановый период 2013 и 2014 годов» представлено в электронном виде и на бумажном носителе 26 дека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7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8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40"/>
        <w:gridCol w:w="3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показателей общего объема доходов местного бюджета, общего объема расходов местного бюджета и дефицита (профицита)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В наличии, исключить статьи доходов, имеющие «нулевые» значени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/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сти в соответствие с приказом Минфина России от 21.12.2012 №180н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/>
              <w:t>1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и правильность закрепления доходных источников по главным администраторам доходов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личии, исключить в приложении №6 обобщающие коды 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</w:rPr>
              <w:t xml:space="preserve">сийской Федерации </w:t>
            </w:r>
            <w:r>
              <w:rPr/>
              <w:t>и их соответствие нормативным правовым актам Российской Федерации и Ростовской области,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Не соблюдены требования приказов: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1. Министерства финансов Российской Федерации от 21.12.2011 №180н «</w:t>
            </w:r>
            <w:r>
              <w:rPr/>
              <w:t>Об утверждении указаний о порядке применения бюджетной классификации Российской Федерации» в части отражения в приложениях к решению:</w:t>
            </w:r>
          </w:p>
          <w:p>
            <w:pPr>
              <w:pStyle w:val="Normal"/>
              <w:rPr/>
            </w:pPr>
            <w:r>
              <w:rPr/>
              <w:t xml:space="preserve">- наименование статьи доходов </w:t>
            </w:r>
          </w:p>
          <w:p>
            <w:pPr>
              <w:pStyle w:val="Normal"/>
              <w:rPr/>
            </w:pPr>
            <w:r>
              <w:rPr/>
              <w:t>2 02 03024 10 0000 151 (приложения №№ 1,2,6,14,15,16)</w:t>
            </w:r>
          </w:p>
          <w:p>
            <w:pPr>
              <w:pStyle w:val="Normal"/>
              <w:rPr/>
            </w:pPr>
            <w:r>
              <w:rPr/>
              <w:t xml:space="preserve">- наименования подраздела 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>06 05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2. Министерства финансов области  от 27.09.20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 и на плановый период 2013 и 2014 годов» (в  редакции приказа министерства финансов области от 04.10.2011 №74) в части отражения в приложениях к решению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1.1.  Наименование вида расходов 320,852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3. Министерства финансов области от 16.11.2011 №91 «</w:t>
            </w:r>
            <w:r>
              <w:rPr/>
              <w:t>О санкционировании расходов государственных бюджетных учреждений Ростовской области и государственных автономных учреждений Ростовской области, источником финансового обеспечения которых являются средства, полученные указанными учреждениями в соответствии с абзацем вторым пункта 1 статьи 78¹ и пунктом 5 статьи 79 бюджетного кодекса Российской Федерации» в части отражения в приложениях к решению:</w:t>
            </w:r>
          </w:p>
          <w:p>
            <w:pPr>
              <w:pStyle w:val="Normal"/>
              <w:rPr/>
            </w:pPr>
            <w:r>
              <w:rPr/>
              <w:t>- предоставленные учреждениями в соответствии с решением Собрания депутатов о бюджете поселения на цели, не связанные с возмещением нормативных затрат в связи с оказанием ими в соответствии с муниципальным заданием муниципальных услуг (выполнением работ) (далее – целевые средства, целевые субсидии и бюджетные инвестиции)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</w:rPr>
              <w:t>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Соответствие областному закону об областном бюджете на очередной финансовый год показателей доходов за счёт межбюджетных трансфертов бюджетам  муниципальных районов и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источников финансирования дефицита бюджета </w:t>
            </w:r>
            <w:r>
              <w:rPr/>
              <w:t>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;</w:t>
            </w:r>
          </w:p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наличие главных администраторов источников финансирования дефицита мест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муниципальных внутренних заимств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из местного бюджета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предел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расходов на обслуживание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выполнения органами местного самоуправления сельских поселений 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порядка  предоставления дотаций на выравнивание бюджетной обеспеченности поселений за счет субвенций, выделяемых бюджетам муниципальных районов из Фонда компенсаций областного бюджета, а также за счет собственных доходов местных бюджетов Бюджетному кодексу Российской Федерации и Областному закону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нота отражения и распределения в бюджете муниципального района средств субвенций, выделяемых из Фонда компенсаций областного бюджета, между бюджетами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Отражены полность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bCs/>
                <w:strike/>
              </w:rPr>
            </w:pPr>
            <w:r>
              <w:rPr/>
              <w:t>9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strike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color w:val="000000"/>
              </w:rPr>
            </w:pPr>
            <w:r>
              <w:rPr>
                <w:color w:val="000000"/>
              </w:rPr>
              <w:t>анализ налоговых и неналоговых доходов местного бюджета исходя из оценки налогового и неналогового потенциалов, рассчитанной в соответствии с Областным законом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приложениях 12 и 13:</w:t>
            </w:r>
          </w:p>
          <w:p>
            <w:pPr>
              <w:pStyle w:val="Normal"/>
              <w:ind w:firstLine="34"/>
              <w:rPr/>
            </w:pPr>
            <w:r>
              <w:rPr/>
              <w:t>- после раздела 06 необходимо отражать расходы по разделу 08.</w:t>
            </w:r>
          </w:p>
          <w:p>
            <w:pPr>
              <w:pStyle w:val="Normal"/>
              <w:ind w:firstLine="34"/>
              <w:rPr/>
            </w:pPr>
            <w:r>
              <w:rPr/>
              <w:t>В приложениях 16 и 17:</w:t>
            </w:r>
          </w:p>
          <w:p>
            <w:pPr>
              <w:pStyle w:val="Normal"/>
              <w:ind w:firstLine="34"/>
              <w:rPr/>
            </w:pPr>
            <w:r>
              <w:rPr/>
              <w:t>Слово «Администрацией» заменить словом «Правительством»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Знак Знак7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2:00Z</dcterms:created>
  <dc:creator>Lena</dc:creator>
  <dc:description/>
  <cp:keywords/>
  <dc:language>en-US</dc:language>
  <cp:lastModifiedBy>Olga Pavlenko</cp:lastModifiedBy>
  <cp:lastPrinted>2011-09-06T16:04:00Z</cp:lastPrinted>
  <dcterms:modified xsi:type="dcterms:W3CDTF">2012-07-27T09:12:00Z</dcterms:modified>
  <cp:revision>2</cp:revision>
  <dc:subject/>
  <dc:title>Уважаемые коллеги</dc:title>
</cp:coreProperties>
</file>