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260 от 21.02.2012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Краснооктябрьского сельского поселения от 21 декабря 2011 №96 «О  бюджете Краснооктябрь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Краснооктябрьского сельского поселения «О  бюджете Краснооктябрь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 решения собрания депутатов Краснооктябрьского сельского поселения от 21 декабря 2011 №96 «О  бюджете Краснооктябрь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финансового отдела Администрации 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 решение Краснооктябрьского собрания депутатов от 21 декабря 2011 №96 «О  бюджете Краснооктябрьского  сельского  поселения Веселовского района на 2012 год и на плановый период 2013 и 2014 годов» представлено  на бумажном носителе 26 декабря 2011 и в электронном виде 27 дека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7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40"/>
        <w:gridCol w:w="3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соответствие с приказом Минфина России от 21.12.2012 №180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наличии.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Не соблюдены требования приказа: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 Министерства финансов области  от 27.09.20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 и на плановый период 2013 и 2014 годов» (в  редакции приказа министерства финансов области от 04.10.2011 №74) в части отражения в приложениях к решению: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1.1.  Наименование вида расходов 300, 320,852.</w:t>
            </w:r>
            <w:r>
              <w:rPr>
                <w:spacing w:val="-3"/>
              </w:rPr>
              <w:t xml:space="preserve">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ативов условно утвержденных расходов местного бюджета 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3"/>
              </w:rPr>
              <w:t xml:space="preserve">Проверкой подтверждено </w:t>
            </w:r>
            <w:r>
              <w:rPr>
                <w:b/>
                <w:spacing w:val="-3"/>
              </w:rPr>
              <w:t>несоответствие</w:t>
            </w:r>
            <w:r>
              <w:rPr>
                <w:spacing w:val="-3"/>
              </w:rPr>
              <w:t xml:space="preserve">  в местном бюджете </w:t>
            </w:r>
            <w:r>
              <w:rPr>
                <w:bCs/>
              </w:rPr>
              <w:t>средств субвенций, выделяемых из Фонда компенсаций областного бюджет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 решения: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Статья 6. «Межбюджетные трансферты, передаваемые бюджету Краснооктябрьского сельского поселения Веселовского района» в пункте 1 абзаца 2 цифру 150,4 заменить цифрой 150,0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ях 11 и13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ить расходы по подразделу 0603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строке 1001 отсутствует целевая статья 7950801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11 по строке 951 04 09 сумма 197,6 не соответствует.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В приложении 13: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строке 951 0104 0020000 сумма 2464,3 не соответствует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 строке 951 0104 0020400 сумма 2464,3 не соответствует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одразделу 0409 виды расходов не соответствуют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строке 05 суммы расходов не соответствуют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ях 16 и 17: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«Администрацией» заменить словом «Правительством»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16 привести в соответствие наименование субсидии на капитальный ремонт муниципальных объектов водопроводно-канализационного хозяйства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10: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- по  разделу 03 удалить расходы по аппарату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по разделу 05 подразделу 03 расходы по благоустройству отнести на муниципальные программы и отразить в бюджете с учетом детализ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3:00Z</dcterms:created>
  <dc:creator>Lena</dc:creator>
  <dc:description/>
  <cp:keywords/>
  <dc:language>en-US</dc:language>
  <cp:lastModifiedBy>Olga Pavlenko</cp:lastModifiedBy>
  <cp:lastPrinted>2011-12-14T17:22:00Z</cp:lastPrinted>
  <dcterms:modified xsi:type="dcterms:W3CDTF">2012-07-27T09:13:00Z</dcterms:modified>
  <cp:revision>2</cp:revision>
  <dc:subject/>
  <dc:title>Уважаемые коллеги</dc:title>
</cp:coreProperties>
</file>