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258 от 21.02.2012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лаве Верхнесолен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Федоренко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Верхнесоленовского сельского поселения от 20 декабря 2011 года №82 «О  бюджете Верхнесолено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Верхнесоленовского сельского поселения «О  бюджете Верхнесоленоского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решения собрания депутатов Верхнесоленовского сельского поселения  от 20 декабря 2011 года №82 «О  бюджете Верхнесолено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решения Верхнесоленовского собрания депутатов от 20 декабря 2011 года №82 «О  бюджете Верхнесоленовского  сельского  поселения Веселовского района на 2012 год и на плановый период 2013 и 2014 годов» представлено на бумажном носителе 21 декабря 2011 и в электронном виде 22 декабря 2011 года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26 января 2012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8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40"/>
        <w:gridCol w:w="3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наличия следующих характеристик и показателей в решениях о бюджетах сельских поселений и их соответствия требованиям бюджетного законодательства: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показателей общего объема доходов местного бюджета, общего объема расходов местного бюджета и дефицита (профицита)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/>
              <w:t>1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аличие показателей доходов бюджета по группам, подгруппам и статьям классификации доходов бюджетов Российской Федерации 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соответствие с приказом Минфина России от 21.12.2011 № 180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/>
              <w:t>1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 xml:space="preserve">Наличие и правильность закрепления доходных источников по главным администраторам доходов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.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показателей расходов бюджета по разделам и подразделам, целевым статьям и </w:t>
            </w:r>
            <w:r>
              <w:rPr>
                <w:color w:val="000000"/>
                <w:spacing w:val="-3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</w:rPr>
              <w:t xml:space="preserve">сийской Федерации </w:t>
            </w:r>
            <w:r>
              <w:rPr/>
              <w:t>и их соответствие нормативным правовым актам Российской Федерации и Ростовской области,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Не соблюдены требования приказа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1.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04.10.2011 №74) в части отражения в приложениях к решению: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1.1. Расходов за счет субсидий Фонда софинансирования расходов областного бюджета, а также средств местного бюджета, направляемых на их софинансирование, на: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- мероприятия по развитию </w:t>
            </w:r>
            <w:r>
              <w:rPr/>
              <w:t>газификации в сельской местности;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- мероприятия по развитию водоснабжения в сельской местност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1.2.  Целевой статьи 522 15 00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1.3. Наименование вида расходов 320,852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/>
              <w:t>1.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распределения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</w:rPr>
              <w:t>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Соответствие областному закону об областном бюджете на очередной финансовый год показателей доходов за счёт межбюджетных трансфертов бюджетам  муниципальных районов и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 xml:space="preserve">Наличие источников финансирования дефицита бюджета </w:t>
            </w:r>
            <w:r>
              <w:rPr/>
              <w:t>и их соответствие нормативным правовым актам Российской Федерации и Ростовской области, а также методическим рекомендациям министерства финансов Российской Федерации и министерства финансов Ростовской области, регламентирующим применение бюджетной классификации;</w:t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наличие главных администраторов источников финансирования дефицита мест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а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муниципальных внутренних заимств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из местного бюджета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/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предела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расходов на обслуживание муниципального долг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выполнения органами местного самоуправления сельских поселений  государственного полномочия по расчету и предоставлению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порядка  предоставления дотаций на выравнивание бюджетной обеспеченности поселений за счет субвенций, выделяемых бюджетам муниципальных районов из Фонда компенсаций областного бюджета, а также за счет собственных доходов местных бюджетов Бюджетному кодексу Российской Федерации и Областному закону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лнота отражения и распределения в бюджете муниципального района средств субвенций, выделяемых из Фонда компенсаций областного бюджета, между бюджетами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3"/>
              </w:rPr>
            </w:pPr>
            <w:r>
              <w:rPr>
                <w:spacing w:val="-3"/>
              </w:rPr>
              <w:t>Отражены полность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bCs/>
                <w:strike/>
              </w:rPr>
            </w:pPr>
            <w:r>
              <w:rPr/>
              <w:t>9.</w:t>
            </w:r>
          </w:p>
        </w:tc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 xml:space="preserve">Иные вопросы, подлежащие проверке и анализ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strike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блюд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0" w:right="-107" w:firstLine="3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.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</w:rPr>
              <w:t>анализ налоговых и неналоговых доходов местного бюджета исходя из оценки налогового и неналогового потенциалов, рассчитанной в соответствии с Областным законом от 22.10.2005 № 380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налич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7" w:firstLine="31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 приложении 11:</w:t>
            </w:r>
          </w:p>
          <w:p>
            <w:pPr>
              <w:pStyle w:val="Normal"/>
              <w:ind w:firstLine="34"/>
              <w:rPr/>
            </w:pPr>
            <w:r>
              <w:rPr/>
              <w:t>- по строке 04 09 5222700 240 цифру 3168,1 заменить цифрой 2168,1;</w:t>
            </w:r>
          </w:p>
          <w:p>
            <w:pPr>
              <w:pStyle w:val="Normal"/>
              <w:ind w:firstLine="34"/>
              <w:rPr/>
            </w:pPr>
            <w:r>
              <w:rPr/>
              <w:t>- по строке 05 02 5221500</w:t>
            </w:r>
          </w:p>
          <w:p>
            <w:pPr>
              <w:pStyle w:val="Normal"/>
              <w:ind w:firstLine="34"/>
              <w:rPr/>
            </w:pPr>
            <w:r>
              <w:rPr/>
              <w:t>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 по строке 05 02 5221500 200 </w:t>
            </w:r>
          </w:p>
          <w:p>
            <w:pPr>
              <w:pStyle w:val="Normal"/>
              <w:ind w:firstLine="34"/>
              <w:rPr/>
            </w:pPr>
            <w:r>
              <w:rPr/>
              <w:t>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 по строке 05 02 5221500 240 </w:t>
            </w:r>
          </w:p>
          <w:p>
            <w:pPr>
              <w:pStyle w:val="Normal"/>
              <w:ind w:firstLine="34"/>
              <w:rPr/>
            </w:pPr>
            <w:r>
              <w:rPr/>
              <w:t>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05 02 5222900 с цифрой 4651,2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05 02 5222908 с цифрой 4651,2;</w:t>
            </w:r>
          </w:p>
          <w:p>
            <w:pPr>
              <w:pStyle w:val="Normal"/>
              <w:ind w:firstLine="34"/>
              <w:rPr/>
            </w:pPr>
            <w:r>
              <w:rPr/>
              <w:t>- строку 05 02 5221500 244 с цифрой 4651,2  0,0 исключить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05 02 5222908 243 с цифрой 4651,2  0,0.</w:t>
            </w:r>
          </w:p>
          <w:p>
            <w:pPr>
              <w:pStyle w:val="Normal"/>
              <w:ind w:firstLine="34"/>
              <w:rPr/>
            </w:pPr>
            <w:r>
              <w:rPr/>
              <w:t>В приложении 12:</w:t>
            </w:r>
          </w:p>
          <w:p>
            <w:pPr>
              <w:pStyle w:val="Normal"/>
              <w:ind w:firstLine="34"/>
              <w:rPr/>
            </w:pPr>
            <w:r>
              <w:rPr/>
              <w:t>-по строке 951 02 03 0013600 121 внести цифру 281,4.</w:t>
            </w:r>
          </w:p>
          <w:p>
            <w:pPr>
              <w:pStyle w:val="Normal"/>
              <w:ind w:firstLine="34"/>
              <w:rPr/>
            </w:pPr>
            <w:r>
              <w:rPr/>
              <w:t>В приложении 13: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троку 951 02 04 0013600 121 с цифрами 292,2    299,6 соответственно.</w:t>
            </w:r>
          </w:p>
          <w:p>
            <w:pPr>
              <w:pStyle w:val="Normal"/>
              <w:ind w:firstLine="34"/>
              <w:rPr/>
            </w:pPr>
            <w:r>
              <w:rPr/>
              <w:t>- по строке 951 05 02 5221500</w:t>
            </w:r>
          </w:p>
          <w:p>
            <w:pPr>
              <w:pStyle w:val="Normal"/>
              <w:ind w:firstLine="34"/>
              <w:rPr/>
            </w:pPr>
            <w:r>
              <w:rPr/>
              <w:t>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>- по строке 951 05 02 5221500 200 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>- по строке 951 05 02 5221500 240 цифру 7558,2 заменить цифрой 2907,0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951 05 02 5222900 с цифрой 4651,2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951 05 02 5222908 с цифрой 4651,2;</w:t>
            </w:r>
          </w:p>
          <w:p>
            <w:pPr>
              <w:pStyle w:val="Normal"/>
              <w:ind w:firstLine="34"/>
              <w:rPr/>
            </w:pPr>
            <w:r>
              <w:rPr/>
              <w:t>- строку 951 05 02 5221500 244 с цифрой 4651,2   0,0 исключить;</w:t>
            </w:r>
          </w:p>
          <w:p>
            <w:pPr>
              <w:pStyle w:val="Normal"/>
              <w:ind w:firstLine="34"/>
              <w:rPr/>
            </w:pPr>
            <w:r>
              <w:rPr/>
              <w:t>- ввести сроку 951 05 02 5222908 244 с цифрой 4651,2  0,0.</w:t>
            </w:r>
          </w:p>
          <w:p>
            <w:pPr>
              <w:pStyle w:val="Normal"/>
              <w:ind w:firstLine="34"/>
              <w:rPr/>
            </w:pPr>
            <w:r>
              <w:rPr/>
              <w:t>В приложении 14 и 15 отсутствует разбивка по видам, КОСГУ расходов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3:00Z</dcterms:created>
  <dc:creator>Приходько</dc:creator>
  <dc:description/>
  <cp:keywords/>
  <dc:language>en-US</dc:language>
  <cp:lastModifiedBy>Olga Pavlenko</cp:lastModifiedBy>
  <cp:lastPrinted>2012-01-20T16:02:00Z</cp:lastPrinted>
  <dcterms:modified xsi:type="dcterms:W3CDTF">2012-07-27T09:13:00Z</dcterms:modified>
  <cp:revision>2</cp:revision>
  <dc:subject/>
  <dc:title>Приложение 1 к приказу</dc:title>
</cp:coreProperties>
</file>