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2045 от 14.12.2011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проект решения собрания депутатов Краснооктябрьского сельского поселения «О  бюджете Краснооктябрь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4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екта решения собрания депутатов Краснооктябрьского сельского поселения «О  бюджете Краснооктябрь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оекта решения собрания депутатов Краснооктябрьского сельского поселения  «О  бюджете Краснооктябрь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бюджета муниципального района» проект решения Краснооктябрьского собрания депутатов «О  бюджете Краснооктябрьского  сельского  поселения Веселовского района на 2012 год и на плановый период 2013 и 2014 годов» представлено в электронном виде 2 дека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 дека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318"/>
        <w:gridCol w:w="3965"/>
        <w:gridCol w:w="9"/>
      </w:tblGrid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6" w:right="1277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50" w:right="240" w:firstLine="115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тветственное структурное подразделение финансового отдела</w:t>
            </w:r>
          </w:p>
        </w:tc>
      </w:tr>
      <w:tr>
        <w:trPr>
          <w:trHeight w:val="64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firstLine="1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проектах решений о бюджетах сельских  </w:t>
            </w:r>
            <w:r>
              <w:rPr/>
              <w:t>поселений:</w:t>
            </w:r>
          </w:p>
        </w:tc>
      </w:tr>
      <w:tr>
        <w:trPr>
          <w:trHeight w:val="11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1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firstLine="1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>
                <w:spacing w:val="-1"/>
              </w:rPr>
              <w:t xml:space="preserve"> бюджета сельского поселения, общего объема расходов бюджета сельского поселения и дефицита (профицита) </w:t>
            </w:r>
            <w:r>
              <w:rPr/>
              <w:t>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5" w:hanging="0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7" w:hanging="0"/>
              <w:rPr/>
            </w:pPr>
            <w:r>
              <w:rPr>
                <w:spacing w:val="-3"/>
              </w:rPr>
              <w:t xml:space="preserve">Наличие показателей доходов местного бюджета </w:t>
            </w:r>
            <w:r>
              <w:rPr/>
              <w:t xml:space="preserve">по группам, подгруппам и статьям </w:t>
            </w:r>
            <w:r>
              <w:rPr>
                <w:spacing w:val="-1"/>
              </w:rPr>
              <w:t xml:space="preserve">классификации до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98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3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spacing w:val="-3"/>
              </w:rPr>
              <w:t xml:space="preserve">Наличие распределения доходных источников по </w:t>
            </w:r>
            <w:r>
              <w:rPr>
                <w:spacing w:val="-1"/>
              </w:rPr>
              <w:t xml:space="preserve">главным администраторам доходов </w:t>
            </w:r>
            <w:r>
              <w:rPr/>
              <w:t>бюджета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5" w:firstLine="10"/>
              <w:rPr/>
            </w:pPr>
            <w:r>
              <w:rPr/>
              <w:t>В наличии</w:t>
            </w:r>
          </w:p>
        </w:tc>
      </w:tr>
      <w:tr>
        <w:trPr>
          <w:trHeight w:val="13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6" w:firstLine="10"/>
              <w:rPr/>
            </w:pPr>
            <w:r>
              <w:rPr>
                <w:spacing w:val="-1"/>
              </w:rPr>
              <w:t xml:space="preserve">Наличие показателей расходов </w:t>
            </w:r>
            <w:r>
              <w:rPr>
                <w:spacing w:val="-3"/>
              </w:rPr>
              <w:t xml:space="preserve">бюджета  сельского поселения по разделам и подразделам, целевым статьям и видам расходов функциональной </w:t>
            </w:r>
            <w:r>
              <w:rPr>
                <w:spacing w:val="-6"/>
              </w:rPr>
              <w:t xml:space="preserve">классификации рас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46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/>
              <w:t xml:space="preserve">Наличие распределения бюджетных </w:t>
            </w:r>
            <w:r>
              <w:rPr>
                <w:spacing w:val="-1"/>
              </w:rPr>
              <w:t xml:space="preserve">ассигнований по главным распорядителям </w:t>
            </w:r>
            <w:r>
              <w:rPr/>
              <w:t xml:space="preserve">бюджетных средств в соответствии с </w:t>
            </w:r>
            <w:r>
              <w:rPr>
                <w:spacing w:val="-6"/>
              </w:rPr>
              <w:t>ведомственной структурой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риложении №12 главные распорядители средств бюджета поселения «Муниципальное  бюджет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ультуры Краснооктябрьский сельский Дом культуры» и «Муниципальное  бюджетное учреждение            культуры сельского поселения «Краснооктябрьская  центральная            библиотека» отражен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едомству 952.</w:t>
            </w:r>
          </w:p>
          <w:p>
            <w:pPr>
              <w:pStyle w:val="Normal"/>
              <w:shd w:fill="FFFFFF" w:val="clear"/>
              <w:spacing w:lineRule="exact" w:line="269"/>
              <w:ind w:right="125" w:hanging="0"/>
              <w:rPr/>
            </w:pPr>
            <w:r>
              <w:rPr/>
              <w:t>В приложении № 13 все расходы по культуре отражены по главному            распорядителю «Муниципальное  бюджетное учреждение культуры           Краснооктябрьский сельский Дом культуры» ведомство 952.</w:t>
            </w:r>
          </w:p>
        </w:tc>
      </w:tr>
      <w:tr>
        <w:trPr>
          <w:trHeight w:val="13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firstLine="10"/>
              <w:rPr/>
            </w:pPr>
            <w:r>
              <w:rPr>
                <w:spacing w:val="-3"/>
              </w:rPr>
              <w:t xml:space="preserve">Наличие распределения средств на исполнение </w:t>
            </w:r>
            <w:r>
              <w:rPr/>
              <w:t xml:space="preserve">расходных обязательств сельского поселения за счет субвенций из областного </w:t>
            </w:r>
            <w:r>
              <w:rPr>
                <w:spacing w:val="-1"/>
              </w:rPr>
              <w:t xml:space="preserve">бюджета для осуществления отдельных </w:t>
            </w:r>
            <w:r>
              <w:rPr/>
              <w:t>государственных полномочи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9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hanging="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</w:tc>
      </w:tr>
      <w:tr>
        <w:trPr>
          <w:trHeight w:val="85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Соблюдение нормативов условно утвержденных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(в случае принятия на очередной финансовый год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 плановый период бюджета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30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03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99" w:hanging="0"/>
              <w:rPr/>
            </w:pPr>
            <w:r>
              <w:rPr/>
              <w:t>Не соблюден</w:t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91" w:hanging="0"/>
              <w:rPr/>
            </w:pPr>
            <w:r>
              <w:rPr>
                <w:spacing w:val="-2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3" w:firstLine="1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расходов на обслуживание муниципаль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>
          <w:trHeight w:val="57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64" w:hanging="0"/>
              <w:rPr/>
            </w:pPr>
            <w:r>
              <w:rPr>
                <w:spacing w:val="-3"/>
              </w:rPr>
              <w:t xml:space="preserve">Соблюдение нормативов предоставления </w:t>
            </w:r>
            <w:r>
              <w:rPr/>
              <w:t>муниципальных гарант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99" w:hanging="10"/>
              <w:rPr/>
            </w:pPr>
            <w:r>
              <w:rPr/>
              <w:t>Не представляется</w:t>
            </w:r>
          </w:p>
        </w:tc>
      </w:tr>
      <w:tr>
        <w:trPr>
          <w:trHeight w:val="22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8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firstLine="10"/>
              <w:rPr/>
            </w:pPr>
            <w:r>
              <w:rPr>
                <w:spacing w:val="-3"/>
              </w:rPr>
              <w:t xml:space="preserve">Полнота отражения и распределения в бюджете </w:t>
            </w:r>
            <w:r>
              <w:rPr>
                <w:spacing w:val="-1"/>
              </w:rPr>
              <w:t xml:space="preserve">сельского поселения средств субвенций, </w:t>
            </w:r>
            <w:r>
              <w:rPr>
                <w:spacing w:val="-3"/>
              </w:rPr>
              <w:t xml:space="preserve">выделяемых из Фонда компенсаций областного </w:t>
            </w:r>
            <w:r>
              <w:rPr>
                <w:spacing w:val="-1"/>
              </w:rPr>
              <w:t>бюджета,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739" w:hanging="10"/>
              <w:rPr/>
            </w:pPr>
            <w:r>
              <w:rPr/>
              <w:t>Полностью отражены и распределены.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В тексте проекта решения «Статья 6. Межбюджетные трансферты, передаваемые бюджету Краснооктябрьского сельского поселения</w:t>
      </w:r>
    </w:p>
    <w:p>
      <w:pPr>
        <w:pStyle w:val="Normal"/>
        <w:shd w:fill="FFFFFF" w:val="clear"/>
        <w:spacing w:lineRule="exact" w:line="278"/>
        <w:ind w:left="720" w:hanging="0"/>
        <w:rPr>
          <w:sz w:val="28"/>
          <w:szCs w:val="28"/>
        </w:rPr>
      </w:pPr>
      <w:r>
        <w:rPr>
          <w:sz w:val="28"/>
          <w:szCs w:val="28"/>
        </w:rPr>
        <w:t>П.1 абзац 1 на 2014 год не соответствует сумма межбюджетных трансфертов,</w:t>
      </w:r>
    </w:p>
    <w:p>
      <w:pPr>
        <w:pStyle w:val="Normal"/>
        <w:shd w:fill="FFFFFF" w:val="clear"/>
        <w:spacing w:lineRule="exact" w:line="278"/>
        <w:ind w:left="720" w:hanging="0"/>
        <w:rPr>
          <w:sz w:val="28"/>
          <w:szCs w:val="28"/>
        </w:rPr>
      </w:pPr>
      <w:r>
        <w:rPr>
          <w:sz w:val="28"/>
          <w:szCs w:val="28"/>
        </w:rPr>
        <w:t>П.1. абзац 3 на 2014 год не соответствует  сумма иных межбюджетных трансфертов.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sz w:val="28"/>
          <w:szCs w:val="28"/>
        </w:rPr>
        <w:t>В тексте проекта решения «Статья 1. п.1 пп.3» неверно определен  предельный объем муниципального долга.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27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В приложении 4 «Источники финансирования дефицита бюджета  </w:t>
      </w:r>
    </w:p>
    <w:p>
      <w:pPr>
        <w:pStyle w:val="Normal"/>
        <w:shd w:fill="FFFFFF" w:val="clear"/>
        <w:spacing w:lineRule="exact" w:line="278"/>
        <w:ind w:left="708" w:hanging="0"/>
        <w:rPr>
          <w:sz w:val="28"/>
          <w:szCs w:val="28"/>
        </w:rPr>
      </w:pPr>
      <w:r>
        <w:rPr>
          <w:sz w:val="28"/>
          <w:szCs w:val="28"/>
        </w:rPr>
        <w:t>Краснооктябрьского сельского поселения на плановый период 2013 и 2014 годов» не соответствует суммы по 201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3.В приложениях №10, 11, 12, 13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товской области от 27.09.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и на плановый период 2013 и 2014 годов» привести в соответствие наименование целевой статьи 521 02 15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 строке 01 02 0020300 выделить вид расходов 122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 строке 05 02 5221500 вид расходов отразить согласно рекомендациям министерства финансов 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4. В приложении №1 исключить строки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600"/>
        <w:gridCol w:w="600"/>
        <w:gridCol w:w="1200"/>
        <w:gridCol w:w="720"/>
        <w:gridCol w:w="900"/>
      </w:tblGrid>
      <w:tr>
        <w:trPr>
          <w:trHeight w:val="360" w:hRule="atLeast"/>
        </w:trPr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 В Приложении №1 исключить  статьи доходов, имеющие нулевые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. В приложении №5  внести следующие изменен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исключить  нормативы по кодам  бюджетной классификации,  указанным в Бюджетном кодексе, а именно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доходы, получаемые виде арендной платы за земельные участки, государственная собственность на которые не 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с цифрой 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7. В приложениях №11, 1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сийской Федерации от 28.12.10 №190н «Об утверждении указаний о порядке применения бюджетной классификации Российской Федерации» привести в соответствие наименование подраздела 0603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добавить целевую статью 795 00 00 «Целевые программы муниципальных образований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 строке 04 09 5222700 вид расходов отразить согласно приказа министерства финансов Ростовской области от 27.09.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и на плановый период 2013 и 2014 годов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умма итога не соответствует разбивке по раз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8. В приложениях №10, 12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суммы расходов по строкам 05 03 и 05 03 6000000 не соответствуют  разби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 приложениях №16, 17 наименование субсидий</w:t>
      </w:r>
      <w:r>
        <w:rPr>
          <w:color w:val="000000"/>
          <w:sz w:val="28"/>
          <w:szCs w:val="28"/>
        </w:rPr>
        <w:t xml:space="preserve"> в целях 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sz w:val="28"/>
          <w:szCs w:val="28"/>
        </w:rPr>
        <w:t xml:space="preserve"> отразить согласно наименования расходования субсидий из Фонда софинансирования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8:00Z</dcterms:created>
  <dc:creator>Lena</dc:creator>
  <dc:description/>
  <cp:keywords/>
  <dc:language>en-US</dc:language>
  <cp:lastModifiedBy>Olga Pavlenko</cp:lastModifiedBy>
  <cp:lastPrinted>2011-12-14T17:22:00Z</cp:lastPrinted>
  <dcterms:modified xsi:type="dcterms:W3CDTF">2012-07-27T09:18:00Z</dcterms:modified>
  <cp:revision>2</cp:revision>
  <dc:subject/>
  <dc:title>Уважаемые коллеги</dc:title>
</cp:coreProperties>
</file>