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Исх. №2046 от 14.12.2011</w:t>
      </w:r>
      <w:r>
        <w:rPr>
          <w:sz w:val="28"/>
          <w:szCs w:val="28"/>
        </w:rPr>
        <w:tab/>
        <w:tab/>
        <w:tab/>
        <w:tab/>
        <w:tab/>
        <w:t>Главе Позднее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авдюковой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Васи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проект решения собрания депутатов Позднеевского сельского поселения «О  бюджете Позднеев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екта решения собрания депутатов Позднеевского сельского поселения «О  бюджете Позднеев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оекта решения собрания депутатов Позднеевского сельского поселения  «О  бюджете Позднеев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бюджета муниципального района» проект решения Позднеевского собрания депутатов «О  бюджете Позднеевского  сельского  поселения Веселовского района на 2012 год и на плановый период 2013 и 2014 годов» представлено в электронном виде 22 ноя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3 но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318"/>
        <w:gridCol w:w="3965"/>
        <w:gridCol w:w="9"/>
      </w:tblGrid>
      <w:tr>
        <w:trPr>
          <w:trHeight w:val="8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6" w:right="1277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50" w:right="240" w:firstLine="115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тветственное структурное подразделение финансового отдела</w:t>
            </w:r>
          </w:p>
        </w:tc>
      </w:tr>
      <w:tr>
        <w:trPr>
          <w:trHeight w:val="83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6" w:firstLine="1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проектах решений о бюджетах сельских  </w:t>
            </w:r>
            <w:r>
              <w:rPr/>
              <w:t>поселений:</w:t>
            </w:r>
          </w:p>
        </w:tc>
      </w:tr>
      <w:tr>
        <w:trPr>
          <w:trHeight w:val="11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1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firstLine="1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>
                <w:spacing w:val="-1"/>
              </w:rPr>
              <w:t xml:space="preserve"> бюджета сельского поселения, общего объема расходов бюджета сельского поселения и дефицита (профицита) </w:t>
            </w:r>
            <w:r>
              <w:rPr/>
              <w:t>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/>
              <w:t>В наличии</w:t>
            </w:r>
          </w:p>
        </w:tc>
      </w:tr>
      <w:tr>
        <w:trPr>
          <w:trHeight w:val="110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67" w:hanging="0"/>
              <w:rPr/>
            </w:pPr>
            <w:r>
              <w:rPr>
                <w:spacing w:val="-3"/>
              </w:rPr>
              <w:t xml:space="preserve">Наличие показателей доходов местного бюджета </w:t>
            </w:r>
            <w:r>
              <w:rPr/>
              <w:t xml:space="preserve">по группам, подгруппам и статьям </w:t>
            </w:r>
            <w:r>
              <w:rPr>
                <w:spacing w:val="-1"/>
              </w:rPr>
              <w:t xml:space="preserve">классификации до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/>
              <w:t>В наличии</w:t>
            </w:r>
          </w:p>
        </w:tc>
      </w:tr>
      <w:tr>
        <w:trPr>
          <w:trHeight w:val="112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3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spacing w:val="-3"/>
              </w:rPr>
              <w:t xml:space="preserve">Наличие распределения доходных источников по </w:t>
            </w:r>
            <w:r>
              <w:rPr>
                <w:spacing w:val="-1"/>
              </w:rPr>
              <w:t xml:space="preserve">главным администраторам доходов </w:t>
            </w:r>
            <w:r>
              <w:rPr/>
              <w:t>бюджета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15" w:firstLine="10"/>
              <w:rPr/>
            </w:pPr>
            <w:r>
              <w:rPr/>
              <w:t>В наличии</w:t>
            </w:r>
          </w:p>
        </w:tc>
      </w:tr>
      <w:tr>
        <w:trPr>
          <w:trHeight w:val="13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6" w:firstLine="10"/>
              <w:rPr/>
            </w:pPr>
            <w:r>
              <w:rPr>
                <w:spacing w:val="-1"/>
              </w:rPr>
              <w:t xml:space="preserve">Наличие показателей расходов </w:t>
            </w:r>
            <w:r>
              <w:rPr>
                <w:spacing w:val="-3"/>
              </w:rPr>
              <w:t xml:space="preserve">бюджета  сельского поселения по разделам и подразделам, целевым статьям и видам расходов функциональной </w:t>
            </w:r>
            <w:r>
              <w:rPr>
                <w:spacing w:val="-6"/>
              </w:rPr>
              <w:t xml:space="preserve">классификации рас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4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/>
              <w:t xml:space="preserve">Наличие распределения бюджетных </w:t>
            </w:r>
            <w:r>
              <w:rPr>
                <w:spacing w:val="-1"/>
              </w:rPr>
              <w:t xml:space="preserve">ассигнований по главным распорядителям </w:t>
            </w:r>
            <w:r>
              <w:rPr/>
              <w:t xml:space="preserve">бюджетных средств в соответствии с </w:t>
            </w:r>
            <w:r>
              <w:rPr>
                <w:spacing w:val="-6"/>
              </w:rPr>
              <w:t>ведомственной структурой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3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firstLine="10"/>
              <w:rPr/>
            </w:pPr>
            <w:r>
              <w:rPr>
                <w:spacing w:val="-3"/>
              </w:rPr>
              <w:t xml:space="preserve">Наличие распределения средств на исполнение </w:t>
            </w:r>
            <w:r>
              <w:rPr/>
              <w:t xml:space="preserve">расходных обязательств сельского поселения за счет субвенций из областного </w:t>
            </w:r>
            <w:r>
              <w:rPr>
                <w:spacing w:val="-1"/>
              </w:rPr>
              <w:t xml:space="preserve">бюджета для осуществления отдельных </w:t>
            </w:r>
            <w:r>
              <w:rPr/>
              <w:t>государственных полномочи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9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hanging="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>
          <w:trHeight w:val="85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Соблюдение нормативов условно утвержденных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(в случае принятия на очередной финансовый год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 плановый период бюджета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>
          <w:trHeight w:val="30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03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99" w:hanging="0"/>
              <w:rPr/>
            </w:pPr>
            <w:r>
              <w:rPr/>
              <w:t>Не соблюден</w:t>
            </w:r>
          </w:p>
        </w:tc>
      </w:tr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91" w:hanging="0"/>
              <w:rPr/>
            </w:pPr>
            <w:r>
              <w:rPr>
                <w:spacing w:val="-2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03" w:firstLine="1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расходов на обслуживание муниципаль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>
          <w:trHeight w:val="57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64" w:hanging="0"/>
              <w:rPr/>
            </w:pPr>
            <w:r>
              <w:rPr>
                <w:spacing w:val="-3"/>
              </w:rPr>
              <w:t xml:space="preserve">Соблюдение нормативов предоставления </w:t>
            </w:r>
            <w:r>
              <w:rPr/>
              <w:t>муниципальных гарант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499" w:hanging="10"/>
              <w:rPr/>
            </w:pPr>
            <w:r>
              <w:rPr/>
              <w:t>Не представляется</w:t>
            </w:r>
          </w:p>
        </w:tc>
      </w:tr>
      <w:tr>
        <w:trPr>
          <w:trHeight w:val="22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8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2" w:firstLine="10"/>
              <w:rPr/>
            </w:pPr>
            <w:r>
              <w:rPr>
                <w:spacing w:val="-3"/>
              </w:rPr>
              <w:t xml:space="preserve">Полнота отражения и распределения в бюджете </w:t>
            </w:r>
            <w:r>
              <w:rPr>
                <w:spacing w:val="-1"/>
              </w:rPr>
              <w:t xml:space="preserve">сельского поселения средств субвенций, </w:t>
            </w:r>
            <w:r>
              <w:rPr>
                <w:spacing w:val="-3"/>
              </w:rPr>
              <w:t xml:space="preserve">выделяемых из Фонда компенсаций областного </w:t>
            </w:r>
            <w:r>
              <w:rPr>
                <w:spacing w:val="-1"/>
              </w:rPr>
              <w:t>бюджета,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739" w:hanging="10"/>
              <w:rPr/>
            </w:pPr>
            <w:r>
              <w:rPr/>
              <w:t>Полностью отражены и распределены.</w:t>
            </w:r>
          </w:p>
        </w:tc>
      </w:tr>
    </w:tbl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  <w:tab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1. В  тексте статьи 1 п. 1пп. 3 неверно указан   предельный объем    муниципального долга поселения.</w:t>
      </w:r>
    </w:p>
    <w:p>
      <w:pPr>
        <w:pStyle w:val="Normal"/>
        <w:shd w:fill="FFFFFF" w:val="clear"/>
        <w:spacing w:lineRule="exact" w:line="27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hd w:fill="FFFFFF" w:val="clear"/>
        <w:spacing w:lineRule="exact" w:line="278"/>
        <w:rPr/>
      </w:pPr>
      <w:r>
        <w:rPr>
          <w:b/>
        </w:rPr>
        <w:t xml:space="preserve"> </w:t>
      </w:r>
      <w:r>
        <w:rPr>
          <w:b/>
        </w:rPr>
        <w:t>2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 xml:space="preserve"> В приложении №5  внести следующие изменения: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ключить  нормативы по кодам  бюджетной классификации,  указанные в Бюджетном кодексе, а именно 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оходы, получаемые виде арендной платы за земельные участки, государственная собственность на которые не 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с цифрой 50 ;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 , государственная собственность на которые не разграничена и которые расположены в границах поселений с цифрой 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В приложении №6 «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» в колонке «Код бюджетной классификации Российской Федерации» коды бюджетной классификации отразить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В приложениях №10, 11, 12,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подразделу 0102 нет распределения целевой статьи 002 03 00 по видам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приказа министерства финансов Ростовской области от 27.09.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и на плановый период 2013 и 2014 годов» привести в соответствие наименование целевой статьи 521 02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приказа министерства финансов Российской Федерации от 28.12.10 №190н «Об утверждении указаний о порядке применения бюджетной классификации Российской Федерации» привести в соответствие наименование подраздела 06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авить целевую статью 795 00 00 «Целевые программы муниципальных образов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Отразить суммы субвенций предоставляемых бюджету Позднее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му поселению из областного бюджета на 2012 год и плановый период  2013 и 2014 год в отдельном при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Отразить суммы межбюджетных трансфертов, предоставляемых бюджету    </w:t>
      </w:r>
    </w:p>
    <w:p>
      <w:pPr>
        <w:pStyle w:val="Normal"/>
        <w:rPr/>
      </w:pPr>
      <w:r>
        <w:rPr>
          <w:sz w:val="28"/>
          <w:szCs w:val="28"/>
        </w:rPr>
        <w:t>Позднеевского сельского поселения на 2012 год и плановый период  2013 и 2014 год в отдельном при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В приложениях №10,11 по разделу 01 «Общегосударственные вопрос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ма не соответствует распределению по видам расх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В приложении №13 привести в соответствие коды и наименование кодов классификации расходов бюджета.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В приложениях №11,13 привести в соответствие с рекомендациями  министерства финансов Ростовской области (письмо от 30.11.2011 № 9Э-9.03.2_1234 расходы  за счет субсидий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Не соблюден уровень софинансирования субсидий, предоставляемы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ях софинансирования особо важных и (или) конролируемых Администрацией Ростовской области объектов и направлений расходования средств согласно постановления Администрации Ростовской области от 21.07.2011 №4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9:00Z</dcterms:created>
  <dc:creator>Lena</dc:creator>
  <dc:description/>
  <cp:keywords/>
  <dc:language>en-US</dc:language>
  <cp:lastModifiedBy>Olga Pavlenko</cp:lastModifiedBy>
  <cp:lastPrinted>2011-09-06T16:04:00Z</cp:lastPrinted>
  <dcterms:modified xsi:type="dcterms:W3CDTF">2012-07-27T09:19:00Z</dcterms:modified>
  <cp:revision>2</cp:revision>
  <dc:subject/>
  <dc:title>Уважаемые коллеги</dc:title>
</cp:coreProperties>
</file>