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От 07.02.2011 № 178</w:t>
      </w:r>
      <w:r>
        <w:rPr>
          <w:sz w:val="28"/>
          <w:szCs w:val="28"/>
        </w:rPr>
        <w:tab/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Краснооктябрьского сельского поселения от 17 декабря 2010 №70 «О бюджете Краснооктябрьского 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принятого решения собрания депутатов Краснооктябрьского сельского поселения «О бюджете Краснооктябрьского сельского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селовского сельского поселения от 17 декабря 2010 №70 «О бюджете Краснооктябрьского сельского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Краснооктябрьского собрания депутатов от 17 декабря 2010 года №70 «О бюджете Краснооктябрьского сельского поселения Веселовского района на 2011 год» представлено в электронном виде и на бумажном носителе 22 декабря 201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3 феврал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 Показатели доходов бюджета по группам, подгруппам и статьям классификации доходов бюджетов Российской Федерации в наличии. Рекомендуется наименования кодов бюджетной классификации привести в соответствие с приказом Министерства финансов Российской Федерации от 28.12.2010  №190н "Об утверждении Указаний о порядке применения бюджетной классификации Российской Федерации".</w:t>
            </w:r>
          </w:p>
        </w:tc>
      </w:tr>
      <w:tr>
        <w:trPr>
          <w:trHeight w:val="98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оходные источники в наличии и правильно закреплены</w:t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61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6" w:firstLine="29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3:00Z</dcterms:created>
  <dc:creator>Lena</dc:creator>
  <dc:description/>
  <cp:keywords/>
  <dc:language>en-US</dc:language>
  <cp:lastModifiedBy>Olga Pavlenko</cp:lastModifiedBy>
  <cp:lastPrinted>2011-01-19T09:49:00Z</cp:lastPrinted>
  <dcterms:modified xsi:type="dcterms:W3CDTF">2012-04-16T05:03:00Z</dcterms:modified>
  <cp:revision>2</cp:revision>
  <dc:subject/>
  <dc:title>Уважаемые коллеги</dc:title>
</cp:coreProperties>
</file>