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Исх. №1387 от 06.09.11</w:t>
      </w:r>
      <w:r>
        <w:rPr>
          <w:sz w:val="28"/>
          <w:szCs w:val="28"/>
        </w:rPr>
        <w:tab/>
        <w:tab/>
        <w:tab/>
        <w:tab/>
        <w:tab/>
        <w:tab/>
        <w:tab/>
        <w:t>Главе Позднее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авдюковой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Светлана Васи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решение собрания депутатов Позднеевского сельского поселения от 31 августа 2011 №60 «О внесении изменений в бюджет Позднеевского 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Веселовского района на 2011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Веселовского района подтвержд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езультатам проверки решения собрания депутатов Позднеевского сельского поселения «О внесении изменений в бюджет Позднеевского  сельского  поселения Веселовского района на 2011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решением собрания депутатов Позднеевского сельского поселения от 31 августа 2011 №60 «О внесении изменений в  бюджет Позднеевского  сельского  поселения Веселовского района на 2011год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бюджетных трансфертов из бюджета муниципального района» решение Позднеевского собрания депутатов от 31 августа 2011 года №60 «О внесении изменений в  бюджет Позднеевского  сельского  поселения Веселовского района на 2011год» представлено в электронном виде 31 августа 2011 года и на бумажном носителе 06.09.2011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6 сент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913"/>
        <w:gridCol w:w="10"/>
        <w:gridCol w:w="10"/>
        <w:gridCol w:w="3666"/>
        <w:gridCol w:w="2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1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92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1. В наличии.</w:t>
            </w:r>
          </w:p>
        </w:tc>
      </w:tr>
      <w:tr>
        <w:trPr>
          <w:trHeight w:val="91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Доходные источники в наличии. 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53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1.4</w:t>
            </w:r>
            <w:r>
              <w:rPr>
                <w:b/>
                <w:bCs/>
              </w:rPr>
              <w:t>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наличии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209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>
                <w:spacing w:val="-3"/>
              </w:rPr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286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63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27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582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ексте решения в не отражены изменения по статье 6 «Межбюджетные трансферты» в п.3. Увеличение субсидий  в целях софинансирования особо важных и (или) контролируемых Администрацией Ростовской области объектов и направлений расходования средств - капитальный ремонт внутригородских и внутрипоселковых дорог и тротуаров  в сумме 961,6 тыс. рублей.</w:t>
            </w:r>
          </w:p>
          <w:p>
            <w:pPr>
              <w:pStyle w:val="Normal"/>
              <w:rPr/>
            </w:pPr>
            <w:r>
              <w:rPr/>
              <w:t xml:space="preserve">Не учтены средства из Резервного фонда Администрации Веселовского района на финансирование выполненных объемов работ по текущему ремонту сельских домов культуры поселения в сумме 169,6 тыс. рублей. </w:t>
            </w:r>
          </w:p>
          <w:p>
            <w:pPr>
              <w:pStyle w:val="Normal"/>
              <w:shd w:fill="FFFFFF" w:val="clear"/>
              <w:spacing w:lineRule="exact" w:line="278"/>
              <w:ind w:left="10" w:right="346" w:firstLine="2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8"/>
        <w:ind w:left="5453" w:hanging="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7:00Z</dcterms:created>
  <dc:creator>Lena</dc:creator>
  <dc:description/>
  <cp:keywords/>
  <dc:language>en-US</dc:language>
  <cp:lastModifiedBy>Olga Pavlenko</cp:lastModifiedBy>
  <cp:lastPrinted>2011-09-06T16:04:00Z</cp:lastPrinted>
  <dcterms:modified xsi:type="dcterms:W3CDTF">2012-04-16T05:07:00Z</dcterms:modified>
  <cp:revision>2</cp:revision>
  <dc:subject/>
  <dc:title>Уважаемые коллеги</dc:title>
</cp:coreProperties>
</file>