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Исх. №1395 от   07.09.11</w:t>
      </w:r>
      <w:r>
        <w:rPr>
          <w:sz w:val="28"/>
          <w:szCs w:val="28"/>
        </w:rPr>
        <w:tab/>
        <w:tab/>
        <w:tab/>
        <w:tab/>
        <w:tab/>
        <w:tab/>
        <w:t>Главе Верхнесолен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Федоренко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Финансовый отдел Администрации Веселовского района, рассмотрев решение собрания депутатов Верхнесоленовского сельского поселения от 31 августа 2011 №76 «О  внесении изменений в бюджет  Верхнесоленовского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3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роверки решения собрания депутатов Верхнесоленовского сельского поселения «О  внесении изменений в бюджет  Верхнесоленовского сельского поселения Веселовского района на 2011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результатам проверки решением собрания депутатов Верхнесоленовского сельского поселения от 31 августа 2011 №76 «О  внесении изменений в бюджет  Верхнесоленовского сельского поселения Веселовского района на 2011 год» установлено следующе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Верхнесоленовского собрания депутатов от 31 августа 2011 года №76 «О  внесении изменений в бюджет  Верхнесоленовского сельского поселения Веселовского района на 2011 год» представлено в электронном виде 02.09.2011 года и на бумажном носителе 07 сентября 2011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7 сентя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160"/>
        <w:gridCol w:w="408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094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89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9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В тексте решения в не отражены изменения по статье 6 «Межбюджетные трансферты бюджету Верхнесоленовского сельского поселения» в п.3. Уменьшение субсидий  в целях софинансирования особо важных и (или) контролируемых Администрацией Ростовской области объектов и направлений расходования средств - капитальный ремонт внутригородских и внутрипоселковых дорог и тротуаров  в сумме 948,9 тыс. рублей.</w:t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  <w:t>Не учтены средства из Резервного фонда Администрации Веселовского района на финансирование выполненных  работ по содержанию автомобильных дорог общего пользования в сумме 1380,5 тыс.</w:t>
            </w:r>
          </w:p>
          <w:p>
            <w:pPr>
              <w:pStyle w:val="TextBody"/>
              <w:rPr/>
            </w:pPr>
            <w:r>
              <w:rPr/>
              <w:t>Во вновь введенном приложении №14 «Межбюджетные трансферты, выделяемые бюджету Верхнесоленовского сельского поселения из средств Резервного фонда Администрации Веселовского района на финансирование непредвиденных расходов в 2011 году» не отражать расходы местного бюджета в сумме 500,5 тыс. рублей</w:t>
            </w:r>
          </w:p>
          <w:p>
            <w:pPr>
              <w:pStyle w:val="Normal"/>
              <w:shd w:fill="FFFFFF" w:val="clear"/>
              <w:spacing w:lineRule="exact" w:line="278"/>
              <w:ind w:left="10" w:right="346" w:firstLine="29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8:00Z</dcterms:created>
  <dc:creator>Lena</dc:creator>
  <dc:description/>
  <cp:keywords/>
  <dc:language>en-US</dc:language>
  <cp:lastModifiedBy>Olga Pavlenko</cp:lastModifiedBy>
  <cp:lastPrinted>2011-10-04T10:02:00Z</cp:lastPrinted>
  <dcterms:modified xsi:type="dcterms:W3CDTF">2012-04-16T04:58:00Z</dcterms:modified>
  <cp:revision>2</cp:revision>
  <dc:subject/>
  <dc:title>Уважаемые коллеги</dc:title>
</cp:coreProperties>
</file>