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156  от 04.02.2013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Краснооктябрьского сельского поселения от 25 декабря 2012 года №13 «О  бюджете Краснооктябрьского  сельского  поселения Веселовского района на 2013 год и на плановый период 2014 и 2015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5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и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  <w:t>Москаленко Г.И., тел. 6-51-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Краснооктябрьского сельского поселения «О  бюджете Краснооктябрьского  сельского  поселения Веселовского района на 2013 год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решения Собрания депутатов Краснооктябрьского сельского поселения от 25 декабря 2012 №13 «О  бюджете Краснооктябрьского  сельского  поселения Веселовского района на 2013 год и на плановый период 2014 и 2015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решение Краснооктябрьского собрания депутатов от 25 декабря 2012 №13 «О  бюджете Краснооктябрьского  сельского  поселения Веселовского района на 2013 год и на плановый период 2014 и 2015 годов» представлено в электронном виде 27 декабря 2012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8 января 2013 года.</w:t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40"/>
        <w:gridCol w:w="3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ключ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ловок  приложения №5 изложить в следующей редакции  </w:t>
            </w:r>
          </w:p>
          <w:p>
            <w:pPr>
              <w:pStyle w:val="Normal"/>
              <w:rPr/>
            </w:pPr>
            <w:r>
              <w:rPr/>
              <w:t>«Нормативы отчислений доходов  в бюджет Краснооктябрьского сельского поселения на 2013 год и на плановый период 2014 и 2015 годов», а также  в таблице исключить код дохода:</w:t>
            </w:r>
          </w:p>
          <w:p>
            <w:pPr>
              <w:pStyle w:val="Normal"/>
              <w:rPr/>
            </w:pPr>
            <w:r>
              <w:rPr/>
              <w:t>-Доходы, полученные в виде арендной платы   за земельные участки, государственная собственность,  на которые не разграничена  и которые расположены в граница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й, а также  средства от продажи права на заключение договоров аренды указанных земельных участков  с цифрой 5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Ввести код дохода      1 16 90050 10 00000 140 «Прочие поступления            от денежных взысканий (штрафов) и иных сумм в возмещение ущерба, зачисляемые в бюджеты поселений» с цифрой 100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/>
              <w:t>В связи с внесением изменений в Областной закон от 25.10.2002№273-ЗС «Об административных правонарушениях» и изменений в пункт 4 статьи 46 Бюджетного кодекса Российской Федерации в  приложении № 6 « Перечень главных администраторов доходов бюджета поселения - органов местного самоуправления Краснооктябрьского сельского поселения» ввести  код доходов:  1 16 90050 10 00000 140 «Прочие поступления от денежных взысканий (штрафов) и иных сумм в возмещение ущерба, зачисляемые в бюджеты поселен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приложении №8 по администратору 182 дважды указан один и тот же  код дохода а именно  1 01 02020 01 0000 110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иложениях 10, 11, 12:</w:t>
            </w:r>
          </w:p>
          <w:p>
            <w:pPr>
              <w:pStyle w:val="Normal"/>
              <w:rPr/>
            </w:pPr>
            <w:r>
              <w:rPr/>
              <w:t>-по строке 01 04 0020000 не определена сумма расходов;</w:t>
            </w:r>
          </w:p>
          <w:p>
            <w:pPr>
              <w:pStyle w:val="Normal"/>
              <w:rPr/>
            </w:pPr>
            <w:r>
              <w:rPr/>
              <w:t>- по строке 0104 0020400 не определена сумма расходов.</w:t>
            </w:r>
          </w:p>
          <w:p>
            <w:pPr>
              <w:pStyle w:val="Normal"/>
              <w:rPr/>
            </w:pPr>
            <w:r>
              <w:rPr/>
              <w:t>В приложениях 11 и 13:</w:t>
            </w:r>
          </w:p>
          <w:p>
            <w:pPr>
              <w:pStyle w:val="Normal"/>
              <w:rPr/>
            </w:pPr>
            <w:r>
              <w:rPr/>
              <w:t>-  расходы на ремонт и содержание автомобильных дорог общего пользования местного значения за счет средств областного бюджета на 2015 год необходимо отразить по целевой статье 5225100;</w:t>
            </w:r>
          </w:p>
          <w:p>
            <w:pPr>
              <w:pStyle w:val="Normal"/>
              <w:rPr/>
            </w:pPr>
            <w:r>
              <w:rPr/>
              <w:t>- расходы «Мероприятия по развитию водоснабжения в сельской местности» за счет средств областного бюджета на 2015 год необходимо отразить по целевой статье 5225206;</w:t>
            </w:r>
          </w:p>
          <w:p>
            <w:pPr>
              <w:pStyle w:val="Normal"/>
              <w:rPr/>
            </w:pPr>
            <w:r>
              <w:rPr/>
              <w:t>- правильно отразить название областных муниципальных программ.</w:t>
            </w:r>
          </w:p>
          <w:p>
            <w:pPr>
              <w:pStyle w:val="Normal"/>
              <w:rPr/>
            </w:pPr>
            <w:r>
              <w:rPr/>
              <w:t>При проверке проекта решения указывалось, что  в приложениях 12,13 расходы учтены без учета изменений параметров  на 2013 - 2014 годы и добавлением расходов на 2015 год.</w:t>
            </w:r>
          </w:p>
          <w:p>
            <w:pPr>
              <w:pStyle w:val="Normal"/>
              <w:rPr/>
            </w:pPr>
            <w:r>
              <w:rPr/>
              <w:t>В приложениях 10, 11, 12, 13 расходы, не отнесенные к содержанию аппарату управления по 01 13 002 04 00 отразить по 01 13 0920300.</w:t>
            </w:r>
          </w:p>
          <w:p>
            <w:pPr>
              <w:pStyle w:val="Normal"/>
              <w:rPr/>
            </w:pPr>
            <w:r>
              <w:rPr/>
              <w:t>В приложении 10</w:t>
            </w:r>
          </w:p>
          <w:p>
            <w:pPr>
              <w:pStyle w:val="Normal"/>
              <w:rPr/>
            </w:pPr>
            <w:r>
              <w:rPr/>
              <w:t>- по строкам 03 09 7953200, 04 09 7952700, 05 02 7951500, 05 03 7956000, 06 03 7951400, 08 01 7950900, 10 01 7950800, 11 05 7952000 уточнить наименование целевых программ;</w:t>
            </w:r>
          </w:p>
          <w:p>
            <w:pPr>
              <w:pStyle w:val="Normal"/>
              <w:rPr/>
            </w:pPr>
            <w:r>
              <w:rPr/>
              <w:t>- по строке 06 03 7951401 уточнить наименование подстать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ложениях 11 и 13 не отражены условно утвержденные расх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3"/>
              </w:rPr>
              <w:t>ведущий специалист по доходам</w:t>
            </w:r>
            <w:r>
              <w:rPr/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В тексте решения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- п. 1 статьи 1 изложить в следующей реда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0" w:right="346" w:firstLine="29"/>
              <w:rPr/>
            </w:pPr>
            <w:r>
              <w:rPr/>
              <w:t>«1. Утвердить основные характеристики бюджета поселения на 2013 год, определенные с учетом уровня инфляции, не превышающего 106 процента (декабрь 2013 года к декабрю 2012 года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одпункте 3 пункта 2 статьи 1 неверно указаны года по муниципальному долгу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- статью 6 изложить в следующей редакции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«Статья 6 «Межбюджетные трансферты, предоставляемые бюджету Краснооктябрьского сельского поселения   Веселов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 Учесть суммы дотации на выравнивание бюджетной обеспеченности на 2013 год в сумме 3390,2 тыс. рублей, на 2014 год в сумме 3079,4 тыс. рублей и на 2015 год в сумме 3942,7 тыс. рублей;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2. Учесть суммы субвенции на 2013 год в сумме 149,5 тыс. рублей,  на 2014 год в сумме 153,8 тыс. рублей и на 2015 год в сумме 154,0 тыс. рублей;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3. Учесть иные межбюджетные трансфе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ные межбюджетные трансферты из районного Фонда финансовой поддержки, предоставляемой бюджету Краснооктябрь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, на 2013 год в сумме 209,1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- субсидия в целях софинансирования особо важных и (или) контролируемых Правительством Ростовской области объектов и направлений расходования бюджетных средств  за счет средств Фонда софинансирования расходов на 2013 год согласно приложению 16 к настоящему Решению, на 2014 год и на 2015 год  согласно приложению 17 к настоящему Решению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1:00Z</dcterms:created>
  <dc:creator>Lena</dc:creator>
  <dc:description/>
  <cp:keywords/>
  <dc:language>en-US</dc:language>
  <cp:lastModifiedBy>Pavlenko</cp:lastModifiedBy>
  <cp:lastPrinted>2011-12-14T17:22:00Z</cp:lastPrinted>
  <dcterms:modified xsi:type="dcterms:W3CDTF">2013-02-25T13:01:00Z</dcterms:modified>
  <cp:revision>2</cp:revision>
  <dc:subject/>
  <dc:title>Уважаемые коллеги</dc:title>
</cp:coreProperties>
</file>