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 155 от 04.02.2013</w:t>
      </w:r>
      <w:r>
        <w:rPr>
          <w:sz w:val="28"/>
          <w:szCs w:val="28"/>
        </w:rPr>
        <w:tab/>
        <w:tab/>
        <w:tab/>
        <w:tab/>
        <w:tab/>
        <w:t>Главе Весел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Ищен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 решение Собрания депутатов Веселовского сельского поселения  от 26 декабря 2012 года №8 «О  бюджете Веселовского  сельского  поселения Веселовского района на 2013 год и на плановый период 2014 и 2015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 4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и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  <w:t>Москаленко Г.И., тел. 6-51-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решения Собрания депутатов Веселовского сельского поселения «О  бюджете Веселовского  сельского  поселения Веселовского района на 2013 год 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решения Собрания депутатов Веселовского сельского поселения от 26 декабря 2012 года №8 «О  бюджете Веселовского  сельского  поселения Веселовского района на 2013 год и на плановый период 2014 и 2015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 решение Веселовского собрания депутатов от 26 декабря 2012 №8 «О  бюджете Веселовского  сельского  поселения Веселовского района на 2013 год и на плановый период 2014 и 2015 годов» представлено в электронном виде 28 декабря 2012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9 января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40"/>
        <w:gridCol w:w="3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ключение Финансового отдела Администрации Весел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/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ложении 1 по коду доходов 0 02 00000 00 0000 000 необходимо отразить цифру 18563,8.</w:t>
            </w:r>
          </w:p>
          <w:p>
            <w:pPr>
              <w:pStyle w:val="Normal"/>
              <w:rPr/>
            </w:pPr>
            <w:r>
              <w:rPr/>
              <w:t>Заголовок  приложения №5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 xml:space="preserve">«Нормативы отчислений доходов в бюджет сельского поселения  на </w:t>
            </w:r>
          </w:p>
          <w:p>
            <w:pPr>
              <w:pStyle w:val="Normal"/>
              <w:rPr/>
            </w:pPr>
            <w:r>
              <w:rPr/>
              <w:t>2013 год и на плановый период 2014 и 2015 годов»,   а также в таблице исключить код дохода:</w:t>
            </w:r>
          </w:p>
          <w:p>
            <w:pPr>
              <w:pStyle w:val="Normal"/>
              <w:rPr/>
            </w:pPr>
            <w:r>
              <w:rPr/>
              <w:t>«Доходы, полученные в виде арендной платы   за земельные участки, государственная собственность,  на которые не разграничена  и которые расположены в границах поселений, а также  сред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 продажи права на заключение договоров аренды указан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ов» с цифрой 50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/>
              <w:t xml:space="preserve"> </w:t>
            </w:r>
            <w:r>
              <w:rPr/>
              <w:t>ввести  код доходов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16 90050 10 00000 140 «Прочие поступления от денежных взысканий           (штрафов) и иных сумм в возмещение ущерба, зачисляемые в бюджеты поселений» с цифрами 100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/>
              <w:t>В связи с внесением изменений в Областной закон от 25.10.2002 №273-ЗС «Об административных правонарушениях» и изменений в пункт 4 статьи 46 Бюджетного кодекса Российской Федерации в  приложении № 6 « Перечень главных администраторов доходов бюджета поселения - орган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стного самоуправления Веселовского сельского поселения» ввести  код доходов:</w:t>
            </w:r>
          </w:p>
          <w:p>
            <w:pPr>
              <w:pStyle w:val="Normal"/>
              <w:rPr>
                <w:strike/>
              </w:rPr>
            </w:pPr>
            <w:r>
              <w:rPr/>
              <w:t xml:space="preserve"> </w:t>
            </w:r>
            <w:r>
              <w:rPr/>
              <w:t>1 16 90050 10 00000 140 «Прочие поступления от денежных взысканий   (штрафов) и иных сумм в возмещение ущерба, зачисляемые в бюджеты посел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и правильность закрепления доходных источников по главным администраторам доходов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</w:rPr>
              <w:t xml:space="preserve">сийской Федерации </w:t>
            </w:r>
            <w:r>
              <w:rPr/>
              <w:t>и их соответствие нормативным правовым актам Российской Федерации и Ростовской области,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иложении 10,  12 по разделу 08 01 расходы в сумме 101,7 тыс. рублей, за счет средств областного бюджета, необходимо отразить по целевой статье 795090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rPr/>
            </w:pPr>
            <w:r>
              <w:rPr/>
              <w:t>При проверке проекта решения указывалось, что в приложениях №16,17 изменить текст «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» на «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</w:t>
            </w:r>
          </w:p>
          <w:p>
            <w:pPr>
              <w:pStyle w:val="Normal"/>
              <w:rPr/>
            </w:pPr>
            <w:r>
              <w:rPr/>
              <w:t xml:space="preserve">В приложениях 11 и 13 </w:t>
            </w:r>
          </w:p>
          <w:p>
            <w:pPr>
              <w:pStyle w:val="Normal"/>
              <w:rPr/>
            </w:pPr>
            <w:r>
              <w:rPr/>
              <w:t>- расходы на ремонт и содержание автомобильных дорог общего пользования местного значения за счет средств областного бюджета на 2015 год необходимо отразить по целевой статье 522510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rPr/>
            </w:pPr>
            <w:r>
              <w:rPr/>
              <w:t>- правильно отразить название областной муниципальной програм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rPr/>
            </w:pPr>
            <w:r>
              <w:rPr/>
              <w:t>В приложения 12 и 13 отразить увеличение ассигнований знаком «+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</w:rPr>
              <w:t>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Соответствие областному закону об областном бюджете на очередной финансовый год показателей доходов за счёт межбюджетных трансфертов бюджетам  муниципальных районов и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Соответствует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источников финансирования дефицита бюджета </w:t>
            </w:r>
            <w:r>
              <w:rPr/>
              <w:t>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;</w:t>
            </w:r>
          </w:p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наличие главных администраторов источников финансирования дефицита ме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муниципальных внутренних заимств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из местного бюджета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выполнения органами местного самоуправления сельских поселений 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порядка  предоставления дотаций на выравнивание бюджетной обеспеченности поселений за счет субвенций, выделяемых бюджетам муниципальных районов из Фонда компенсаций областного бюджета, а также за счет собственных доходов местных бюджетов Бюджетному кодексу Российской Федерации и Областному закону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нота отражения и распределения в бюджете муниципального района средств субвенций, выделяемых из Фонда компенсаций областного бюджета, между бюджетами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Отражены полность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bCs/>
                <w:strike/>
              </w:rPr>
            </w:pPr>
            <w:r>
              <w:rPr/>
              <w:t>9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strike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В тексте решения статью 7 п.1 дополнить абзацем следующего содержания:</w:t>
            </w:r>
          </w:p>
          <w:p>
            <w:pPr>
              <w:pStyle w:val="Normal"/>
              <w:ind w:firstLine="34"/>
              <w:rPr/>
            </w:pPr>
            <w:r>
              <w:rPr/>
              <w:t>иные межбюджетные трансферты из районного Фонда финансовой поддержки, предоставляемой бюджету Веселовского сельского поселения для частичной компенсации дополнительных расходов на повышение оплаты труда отдельных категорий работников бюджетной сферы, на 2013 год в сумме 101,7 тыс. рублей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0:00Z</dcterms:created>
  <dc:creator>Lena</dc:creator>
  <dc:description/>
  <cp:keywords/>
  <dc:language>en-US</dc:language>
  <cp:lastModifiedBy>Pavlenko</cp:lastModifiedBy>
  <cp:lastPrinted>2011-09-06T16:04:00Z</cp:lastPrinted>
  <dcterms:modified xsi:type="dcterms:W3CDTF">2013-02-25T13:00:00Z</dcterms:modified>
  <cp:revision>2</cp:revision>
  <dc:subject/>
  <dc:title>Уважаемые коллеги</dc:title>
</cp:coreProperties>
</file>