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                   </w:t>
      </w:r>
      <w:r>
        <w:rPr>
          <w:bCs/>
          <w:sz w:val="28"/>
          <w:szCs w:val="28"/>
        </w:rPr>
        <w:t>Финансовый отдел Администрации Веселов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ПРИКАЗ № 49-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12.2018                                                                           п. Весел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Fontstyle01"/>
        </w:rPr>
      </w:pPr>
      <w:r>
        <w:rPr>
          <w:rStyle w:val="Fontstyle01"/>
        </w:rPr>
        <w:t>Об утверждении Порядка составления,</w:t>
      </w:r>
    </w:p>
    <w:p>
      <w:pPr>
        <w:pStyle w:val="Normal"/>
        <w:rPr>
          <w:rStyle w:val="Fontstyle01"/>
        </w:rPr>
      </w:pPr>
      <w:r>
        <w:rPr>
          <w:rStyle w:val="Fontstyle01"/>
        </w:rPr>
        <w:t xml:space="preserve"> </w:t>
      </w:r>
      <w:r>
        <w:rPr>
          <w:rStyle w:val="Fontstyle01"/>
        </w:rPr>
        <w:t xml:space="preserve">утверждения и ведения бюджетной сметы </w:t>
      </w:r>
    </w:p>
    <w:p>
      <w:pPr>
        <w:pStyle w:val="Normal"/>
        <w:rPr/>
      </w:pPr>
      <w:r>
        <w:rPr>
          <w:rStyle w:val="Fontstyle01"/>
        </w:rPr>
        <w:t xml:space="preserve">Финансового отдела Администрации </w:t>
      </w:r>
    </w:p>
    <w:p>
      <w:pPr>
        <w:pStyle w:val="Normal"/>
        <w:rPr/>
      </w:pPr>
      <w:r>
        <w:rPr>
          <w:rStyle w:val="Fontstyle01"/>
        </w:rPr>
        <w:t>Веселовского района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>
          <w:rStyle w:val="Fontstyle01"/>
        </w:rPr>
        <w:t xml:space="preserve">      </w:t>
      </w:r>
      <w:r>
        <w:rPr>
          <w:rStyle w:val="Fontstyle01"/>
        </w:rPr>
        <w:t>В соответствии со статьями 161, 221 Бюджетного кодекса Российск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Федерации, приказом Министерства финансов Российской Федерации от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14.02.2018 № 26н «Об общих требованиях к порядку составлени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утверждения и ведения бюджетных смет казенных учреждений»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Style w:val="Fontstyle01"/>
        </w:rPr>
        <w:t xml:space="preserve">                                         </w:t>
      </w:r>
      <w:r>
        <w:rPr>
          <w:rStyle w:val="Fontstyle01"/>
        </w:rPr>
        <w:t>Приказываю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1. Утвердить Порядок составления, утверждения и ведения бюджетно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>сметы Финансового отдела Администрации Веселовского района,</w:t>
      </w:r>
    </w:p>
    <w:p>
      <w:pPr>
        <w:pStyle w:val="Normal"/>
        <w:rPr>
          <w:rStyle w:val="Fontstyle01"/>
          <w:rFonts w:ascii="Calibri" w:hAnsi="Calibri" w:cs="Calibri"/>
        </w:rPr>
      </w:pPr>
      <w:r>
        <w:rPr>
          <w:rStyle w:val="Fontstyle01"/>
        </w:rPr>
        <w:t xml:space="preserve"> </w:t>
      </w:r>
      <w:r>
        <w:rPr>
          <w:rStyle w:val="Fontstyle01"/>
        </w:rPr>
        <w:t>финансируемого из бюджета Веселовского района 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2.    Настоящий  приказ применяется при составлении, утверждении и ведении бюджетной сметы Финансового отдела Администрации Веселовского района, начиная с составления, утверждения и ведения бюджетной сметы  на 2019 год и плановый период 2020 и 2021 годо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3. Контроль за исполнением настоящего оставляю за собой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Заведующий Финансовым  отделом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Администрации Веселовского района                             Е.Е. Алексеева</w:t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Calibri" w:hAnsi="Calibri" w:cs="Calibri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                                                                                           </w:t>
      </w:r>
    </w:p>
    <w:p>
      <w:pPr>
        <w:pStyle w:val="Normal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                                                                                                </w:t>
      </w:r>
      <w:r>
        <w:rPr>
          <w:rStyle w:val="Fontstyle01"/>
          <w:rFonts w:cs="Times New Roman"/>
        </w:rPr>
        <w:t>Приложение №1</w:t>
      </w:r>
    </w:p>
    <w:p>
      <w:pPr>
        <w:pStyle w:val="Normal"/>
        <w:jc w:val="right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к приказу  от  24 декабря 2018  №49-О</w:t>
      </w:r>
    </w:p>
    <w:p>
      <w:pPr>
        <w:pStyle w:val="Normal"/>
        <w:rPr>
          <w:rStyle w:val="Fontstyle01"/>
          <w:rFonts w:ascii="Calibri" w:hAnsi="Calibri" w:cs="Calibri"/>
          <w:b/>
          <w:b/>
          <w:bCs/>
          <w:color w:val="000000"/>
          <w:sz w:val="28"/>
        </w:rPr>
      </w:pPr>
      <w:r>
        <w:rPr/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Порядок составления, утверждения и ведения бюджетной смет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Style w:val="Fontstyle01"/>
          <w:b/>
        </w:rPr>
        <w:t>Финансового отдела Администрации Веселовского района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 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1.Общие положени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   1.1. Настоящий Порядок составления, утверждения и вед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бюджетной сметы </w:t>
      </w:r>
      <w:r>
        <w:rPr>
          <w:rStyle w:val="Fontstyle01"/>
        </w:rPr>
        <w:t>Финансового отдела Администрации Веселовского района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разработан в соответствии с Бюджетным кодексом Российской Федерации, приказом Министерства финансов Российской Федерации от 14.02.2018 № 26н «Об общих требованиях к порядку составления, утверждения и вед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бюджетных смет казенных учреждений» и определяет правила составлени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утверждения и ведения бюджетной сметы </w:t>
      </w:r>
      <w:r>
        <w:rPr>
          <w:rStyle w:val="Fontstyle01"/>
        </w:rPr>
        <w:t>Финансового отдела Администрации Веселовского района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                         2. Порядок составления смет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  2.1. Бюджетная смета (далее – смета) составляется в целя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становления объема и распределения направлений расходования средств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бюджета Веселовского района  на срок решения о бюджете Веселовского района  на очередной финансовый год и плановый период в предел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веденных до муниципального казенного учреждения (далее –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учреждение) в установленном порядке лимитов бюджетных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язательств по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сходам бюджета Веселовского района  на принятие и (или) исполнени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бюджетных обязательств по обеспечению выполнения функций учреждения,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ключая бюджетные обязательства по предоставлению  и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межбюджетных трансфертов (далее – лимиты бюджетных обязательств)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2.2. Показатели сметы формируются в разрезе кодов классификаци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расходов бюджетов бюджетной классификации Российской Федерации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2.3 Финотдел Веселовского района вправе дополнительно детализировать показатели сметы по кодам аналитических показателей.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2.4. Смета составляется учреждением по форме согласно </w:t>
      </w: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</w:rPr>
        <w:t>приложению</w:t>
      </w:r>
      <w:r>
        <w:rPr>
          <w:bCs/>
          <w:color w:val="000000"/>
          <w:sz w:val="28"/>
        </w:rPr>
        <w:t xml:space="preserve">1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к настоящему Порядку.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2.4. Смета составляется на текущий финансовый год и плановы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ериод в рублях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2.5. Смета составляется Финотделом  на основании разработанных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установленных  на соответствующий финансовый год и плановый период расчетных показателей, характеризующих деятельность Финотдела  и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веденных лимитов бюджетных обязательст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                           3. Порядок утверждения смет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 3.1. Бюджетная смета  утверждается заведующим Финотдела один раз в год не позднее десяти дней со дня доведения объемов бюджетных обязательств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3.2 Бюджетные сметы подписываются заведующим и исполнителем, скрепляются печатью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3.3. Утвержденные показатели сметы учреждения должны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оответствовать доведенным до него лимитам бюджетных обязательств на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ринятие и (или) исполнение бюджетных обязательств по обеспечению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ыполнения функций учреждения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>4. Порядок ведения сметы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4.1. Ведением сметы является внесение изменений в смету в предела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веденных финансовому отделу в установленном порядке объемов соответствующих лимитов бюджетных обязательст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зменения показателей сметы составляются учреждением по форм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согласно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</w:rPr>
        <w:t xml:space="preserve">приложению 2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 настоящему Порядку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несение изменений в смету осуществляется путем утвержд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зменений показателей - сумм увеличения, отражающихся со знаком «плюс»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</w:rPr>
        <w:t>и (или) уменьшения, отражающихся со знаком «минус», объемов смет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назначений: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объемы сметных назначений в случае измен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доведенных финотделу в установленном порядке лимитов бюджетны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обязательств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распределение сметных назначений по код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лассификации расходов бюджета (кроме кодов классификации операци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ектора государственного управления), требующих изменения показателе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бюджетной росписи  и лимитов бюджетных обязательств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распределение сметных назначений по код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лассификации расходов бюджета (кроме кодов классификации операций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сектора государственного управления), не требующих изменения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оказателей бюджетной росписи и лимитов бюджетных обязательств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распределение сметных назначений по код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лассификации операций сектора государственного управления, не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требующих изменения показателей бюджетной росписи  и утвержденного объема лимитов бюджетных обязательств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распределение сметных назначений по кодам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классификации операций сектора государственного управления, требующих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изменения утвержденного объема лимитов бюджетных обязательств;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- изменяющих объемы сметных назначений, приводящих к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перераспределению их между разделами сметы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 </w:t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                         </w:t>
      </w:r>
      <w:r>
        <w:rPr>
          <w:rFonts w:cs="TimesNewRomanPSMT;Times New Roman" w:ascii="TimesNewRomanPSMT;Times New Roman" w:hAnsi="TimesNewRomanPSMT;Times New Roman"/>
          <w:b/>
          <w:color w:val="000000"/>
          <w:sz w:val="28"/>
        </w:rPr>
        <w:t>5. Процедура внесения изменений в смету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000000"/>
          <w:sz w:val="28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8"/>
        </w:rPr>
      </w:r>
    </w:p>
    <w:p>
      <w:pPr>
        <w:pStyle w:val="Normal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</w:rPr>
        <w:t xml:space="preserve">  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5.1. В случае необходимости внесения изменений в смету, требующее изменения показателей бюджетной росписи  и лимитов бюджетных обязательств, Финансовым отделом подается заявка о внесении изменений в сводную бюджетную роспись и лимиты бюджетных обязательств по форме согласно приложению № 2 к настоящему порядку. </w:t>
      </w:r>
      <w:r>
        <w:rPr>
          <w:rStyle w:val="Fontstyle01"/>
        </w:rPr>
        <w:t>обязательств.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Style w:val="Fontstyle01"/>
        </w:rPr>
        <w:t xml:space="preserve">       </w:t>
      </w:r>
    </w:p>
    <w:p>
      <w:pPr>
        <w:pStyle w:val="Normal"/>
        <w:rPr/>
      </w:pPr>
      <w:r>
        <w:rPr>
          <w:rStyle w:val="Fontstyle01"/>
        </w:rPr>
        <w:t xml:space="preserve">                   </w:t>
      </w:r>
      <w:r>
        <w:rPr>
          <w:rStyle w:val="Fontstyle01"/>
        </w:rPr>
        <w:t>5.2 Порядок внесения изменений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/>
      </w:pPr>
      <w:r>
        <w:rPr>
          <w:rStyle w:val="Fontstyle01"/>
        </w:rPr>
        <w:t xml:space="preserve">    </w:t>
      </w:r>
      <w:r>
        <w:rPr>
          <w:rStyle w:val="Fontstyle01"/>
        </w:rPr>
        <w:t>5.2.1Предложения о внесении изменений в смету вносит главный специалист финотдела путем корректировки разработанных и установленных на соответствующий финансовый год расчетных показателей, характеризующих деятельность финотдела. Расчет подписывается заведующим и главным специалистом.</w:t>
      </w:r>
    </w:p>
    <w:p>
      <w:pPr>
        <w:pStyle w:val="Normal"/>
        <w:rPr/>
      </w:pPr>
      <w:r>
        <w:rPr>
          <w:rStyle w:val="Fontstyle01"/>
        </w:rPr>
        <w:t>Расчет с предложениями о внесении изменений должен содержать:</w:t>
      </w:r>
    </w:p>
    <w:p>
      <w:pPr>
        <w:pStyle w:val="Normal"/>
        <w:numPr>
          <w:ilvl w:val="0"/>
          <w:numId w:val="2"/>
        </w:numPr>
        <w:rPr>
          <w:rStyle w:val="Fontstyle01"/>
        </w:rPr>
      </w:pPr>
      <w:r>
        <w:rPr>
          <w:rStyle w:val="Fontstyle01"/>
        </w:rPr>
        <w:t>О</w:t>
      </w:r>
      <w:r>
        <w:rPr>
          <w:rStyle w:val="Fontstyle01"/>
        </w:rPr>
        <w:t>боснование причин предлагаемой или образовавшейся экономии средств с приведением расчетов, подтверждающих объем остающихся неиспользованными средств ( по тем статьям и подстатьям КОСГУ, по которым расходы муниципального бюджета регламентируются нормативными правовыми актами и нормативами. Например, расходы на оплату услуг, а также обоснование необходимости направления этих средств на другие статьи и подстатьи расходов с приведением необходимых расчетов;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01"/>
        </w:rPr>
        <w:t>П</w:t>
      </w:r>
      <w:r>
        <w:rPr>
          <w:rStyle w:val="Fontstyle01"/>
        </w:rPr>
        <w:t>одробное обоснование причин предлагаемых изменений (по тем статьям и подстатьям КОСГУ, по которым расходы муниципального бюджета не регламентируются нормативно-правовым образом.</w:t>
      </w:r>
    </w:p>
    <w:p>
      <w:pPr>
        <w:pStyle w:val="Normal"/>
        <w:numPr>
          <w:ilvl w:val="0"/>
          <w:numId w:val="2"/>
        </w:numPr>
        <w:rPr>
          <w:rStyle w:val="Fontstyle01"/>
        </w:rPr>
      </w:pPr>
      <w:r>
        <w:rPr>
          <w:rStyle w:val="Fontstyle01"/>
        </w:rPr>
        <w:t>З</w:t>
      </w:r>
      <w:r>
        <w:rPr>
          <w:rStyle w:val="Fontstyle01"/>
        </w:rPr>
        <w:t xml:space="preserve">аявку об изменении сметы установленного образца. Изменения в расчете указываются в виде отклонений в абсолютных суммах от сметных назначений. </w:t>
      </w:r>
    </w:p>
    <w:p>
      <w:pPr>
        <w:pStyle w:val="Normal"/>
        <w:ind w:left="720" w:hanging="0"/>
        <w:rPr>
          <w:rStyle w:val="Fontstyle01"/>
        </w:rPr>
      </w:pPr>
      <w:r>
        <w:rPr/>
      </w:r>
    </w:p>
    <w:p>
      <w:pPr>
        <w:pStyle w:val="Normal"/>
        <w:ind w:left="720" w:hanging="0"/>
        <w:rPr/>
      </w:pPr>
      <w:r>
        <w:rPr>
          <w:rStyle w:val="Fontstyle01"/>
        </w:rPr>
        <w:t>5.3 Особые условия принятия предложений по внесению изменений</w:t>
      </w:r>
    </w:p>
    <w:p>
      <w:pPr>
        <w:pStyle w:val="Normal"/>
        <w:rPr>
          <w:rStyle w:val="Fontstyle01"/>
        </w:rPr>
      </w:pPr>
      <w:r>
        <w:rPr/>
      </w:r>
    </w:p>
    <w:p>
      <w:pPr>
        <w:pStyle w:val="Normal"/>
        <w:rPr>
          <w:rStyle w:val="Fontstyle01"/>
        </w:rPr>
      </w:pPr>
      <w:r>
        <w:rPr>
          <w:rStyle w:val="Fontstyle01"/>
        </w:rPr>
        <w:t>5.3.1 Расчет на внесение изменений сметы на текущий год составляется до 20 декабря текущего года.</w:t>
      </w:r>
    </w:p>
    <w:p>
      <w:pPr>
        <w:pStyle w:val="Normal"/>
        <w:rPr>
          <w:rStyle w:val="Fontstyle01"/>
        </w:rPr>
      </w:pPr>
      <w:r>
        <w:rPr>
          <w:rStyle w:val="Fontstyle01"/>
        </w:rPr>
        <w:t>5.3.2 Предложения по уменьшению расходов по кодам КОСГУ рассматриваются только при условии недопущения образования кредиторской задолженности по уменьшаемым расходам.</w:t>
      </w:r>
    </w:p>
    <w:p>
      <w:pPr>
        <w:pStyle w:val="Normal"/>
        <w:rPr/>
      </w:pPr>
      <w:r>
        <w:rPr>
          <w:rStyle w:val="Fontstyle01"/>
        </w:rPr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ntstyle01">
    <w:name w:val="fontstyle0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basedOn w:val="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basedOn w:val="Style1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basedOn w:val="Style11"/>
    <w:qFormat/>
    <w:rPr>
      <w:rFonts w:ascii="Tahoma" w:hAnsi="Tahoma" w:cs="Tahoma"/>
      <w:b w:val="false"/>
      <w:bCs w:val="false"/>
      <w:i w:val="false"/>
      <w:iCs w:val="false"/>
      <w:color w:val="000000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36:00Z</dcterms:created>
  <dc:creator>Lena</dc:creator>
  <dc:description/>
  <dc:language>en-US</dc:language>
  <cp:lastModifiedBy>Goshina</cp:lastModifiedBy>
  <cp:lastPrinted>2009-10-27T16:27:00Z</cp:lastPrinted>
  <dcterms:modified xsi:type="dcterms:W3CDTF">2020-02-11T12:36:00Z</dcterms:modified>
  <cp:revision>2</cp:revision>
  <dc:subject/>
  <dc:title>Расчеты к смете расходов на 2003 год</dc:title>
</cp:coreProperties>
</file>