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 xml:space="preserve">О  внесении изменений в бюджет Веселовского района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на 2018 год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плановый период 2019 и 2020 годов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8 год и на  плановый период 2019 и 2020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  <w:gridCol w:w="540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33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69,4</w:t>
            </w:r>
          </w:p>
        </w:tc>
      </w:tr>
      <w:tr>
        <w:trPr>
          <w:trHeight w:val="1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4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5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2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витие инфраструктуры МФЦ 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9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6,2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1,6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6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264,9</w:t>
            </w:r>
          </w:p>
        </w:tc>
      </w:tr>
      <w:tr>
        <w:trPr>
          <w:trHeight w:val="2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9,0</w:t>
            </w:r>
          </w:p>
        </w:tc>
      </w:tr>
      <w:tr>
        <w:trPr>
          <w:trHeight w:val="2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3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3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96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69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9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1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28,2</w:t>
            </w:r>
          </w:p>
        </w:tc>
      </w:tr>
      <w:tr>
        <w:trPr>
          <w:trHeight w:val="1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7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2,7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,2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5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6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8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3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1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</w:tr>
      <w:tr>
        <w:trPr>
          <w:trHeight w:val="9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6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54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  <w:r>
              <w:rPr>
                <w:b/>
                <w:sz w:val="20"/>
                <w:szCs w:val="2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40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</w:tr>
      <w:tr>
        <w:trPr>
          <w:trHeight w:val="1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0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1,7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2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1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1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2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6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5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074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Pavlenko</cp:lastModifiedBy>
  <cp:lastPrinted>2018-07-26T08:50:00Z</cp:lastPrinted>
  <dcterms:modified xsi:type="dcterms:W3CDTF">2018-08-06T08:36:00Z</dcterms:modified>
  <cp:revision>102</cp:revision>
  <dc:subject/>
  <dc:title>Приложение 13</dc:title>
</cp:coreProperties>
</file>