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8 год и на плановый период 2019 и 2020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440"/>
        <w:gridCol w:w="1260"/>
      </w:tblGrid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8-07-26T08:40:00Z</dcterms:modified>
  <cp:revision>9</cp:revision>
  <dc:subject/>
  <dc:title>Приложение __</dc:title>
</cp:coreProperties>
</file>