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0"/>
      </w:tblGrid>
      <w:tr>
        <w:trPr>
          <w:trHeight w:val="267" w:hRule="atLeast"/>
        </w:trPr>
        <w:tc>
          <w:tcPr>
            <w:tcW w:w="162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Приложение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00" w:type="dxa"/>
            <w:tcBorders/>
          </w:tcPr>
          <w:p>
            <w:pPr>
              <w:pStyle w:val="Normal"/>
              <w:ind w:left="8640" w:hanging="0"/>
              <w:rPr/>
            </w:pPr>
            <w:r>
              <w:rPr/>
              <w:t xml:space="preserve">     </w:t>
            </w:r>
            <w:r>
              <w:rPr/>
              <w:t>к решению Собрания депутатов                                                                                                                                                                    «О внесении изменений в бюджет Веселовского</w:t>
            </w:r>
          </w:p>
          <w:p>
            <w:pPr>
              <w:pStyle w:val="Normal"/>
              <w:ind w:left="8640" w:hanging="0"/>
              <w:rPr/>
            </w:pPr>
            <w:r>
              <w:rPr/>
              <w:t xml:space="preserve"> </w:t>
            </w:r>
            <w:r>
              <w:rPr/>
              <w:t>района на 2018 год  и на плановый период 2019 и 2020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а Веселовского района на 2018 год и на  плановый период 2019 и 2020  г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620"/>
        <w:gridCol w:w="720"/>
        <w:gridCol w:w="540"/>
        <w:gridCol w:w="540"/>
        <w:gridCol w:w="1080"/>
        <w:gridCol w:w="1080"/>
        <w:gridCol w:w="1080"/>
        <w:gridCol w:w="2262"/>
      </w:tblGrid>
      <w:tr>
        <w:trPr>
          <w:tblHeader w:val="true"/>
          <w:trHeight w:val="5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64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5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07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5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20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84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9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28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7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06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1 00 L09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азработку проектно-сметной документации на строительство и реконструкцию объектов образования муниципальной собственности, включая газификацию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апитальный ремонт муниципальных образовательных учреждений (за исключением аварийных) 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2 1 00 S</w:t>
            </w:r>
            <w:r>
              <w:rPr>
                <w:color w:val="000000"/>
                <w:sz w:val="20"/>
                <w:szCs w:val="20"/>
              </w:rPr>
              <w:t>3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приобретение школьных автобус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59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76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78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91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0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1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0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3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1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55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55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7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2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4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Подпрограмма «Адаптация приоритетных объектов </w:t>
            </w:r>
            <w:r>
              <w:rPr>
                <w:b/>
                <w:sz w:val="20"/>
                <w:szCs w:val="20"/>
              </w:rPr>
              <w:t>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Софинансирование расходов по адаптации муниципальных объектов социальной направленности для инвалидов и других маломобильных групп населения</w:t>
            </w:r>
            <w:r>
              <w:rPr>
                <w:sz w:val="20"/>
                <w:szCs w:val="20"/>
              </w:rPr>
              <w:t xml:space="preserve">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Развитие территорий для жилищного строи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ов планировки и межевания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 1 00 8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00,0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0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Обеспечение качественными жилищно-коммунальными услугам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ных объектах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5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2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1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0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7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5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капитальный ремонт памятни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>«Культура» 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3 1 00 8295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610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0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развитие инфраструктуры МФЦ 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 00 83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Софинансирование расходов на капитальный ремонт муниципальных объектов транспортной инфраструктуры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1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5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Развитие и совершенствование системы по формированию безопасного поведения участников дорожного дви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Формирование современной городской среды на территории Веселовского района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Подпрограмма «Благоустройство  общественных  территорий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1 00 </w:t>
            </w:r>
            <w:r>
              <w:rPr>
                <w:sz w:val="20"/>
                <w:szCs w:val="20"/>
                <w:lang w:val="en-US"/>
              </w:rPr>
              <w:t>R5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Подпрограмма «Благоустройство дворовых территорий многоквартирных домо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R5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7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79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2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3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441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265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300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136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46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3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8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7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Иные       закупки товаров, работ и услуг для обеспечения государственных (муниципальных) нужд)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72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ормированию уставного капитала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829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02:00Z</dcterms:created>
  <dc:creator>Гордиенко</dc:creator>
  <dc:description/>
  <cp:keywords/>
  <dc:language>en-US</dc:language>
  <cp:lastModifiedBy>Ирина Соловьева</cp:lastModifiedBy>
  <cp:lastPrinted>2018-07-18T10:38:00Z</cp:lastPrinted>
  <dcterms:modified xsi:type="dcterms:W3CDTF">2018-08-16T05:14:00Z</dcterms:modified>
  <cp:revision>129</cp:revision>
  <dc:subject/>
  <dc:title>Приложение 13</dc:title>
</cp:coreProperties>
</file>